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rchive Determinate v1.0Ŀ      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Author:             A Spy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REE FOR ALL UTILITY    �       Mark Bloss          1:116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                    </w:t>
      </w:r>
      <w:r>
        <w:rPr/>
        <w:t>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TYPE.EXE is a utility program to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a  &lt;path\filename&gt;  as a parameter,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to determine  what type of Archive fil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, if any.  It sets an environment variable (%ARCHIV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tch what type of  archive is passed to it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determine the type of Archive,  it sets %ARCH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RCHTYPE without a parameter will displa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 along with a list of valid 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cognizes.   More will be added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one  of many simple 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ind Over Byte Software,  sole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your life simpler.  Many utility programs of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solutely free.   Mind Over Byte does retai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 copyright law.  No one is allowed to charg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rogram, or to re-engineer the executabl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 "hacked" version of this program. 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commended that you first take the tim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viral infection, and to report to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suspicious occurs due to this program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  There is no way to assure that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a system with hardware with which this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roperly.  If it does not work as stated he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us in the future if you would drop us a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know.  With your comments and suggestions,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etter product for you in the future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ind Over Byte Software,  nor the author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held liable for any damage caused  to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 because  of the  actions of this program,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, or for any purpose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KIND OF MACHINE DO YOU NEED?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ic everyday PC (IBM compatible), 8088 up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have to have  archivers  on your machine.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e reads archives directly to determine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serve 12 bytes in the 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o work properly.   If you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ffect of "Out of Environment Space"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ze of your environment  in your  CONFIG.SYS'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See your OS's documentation for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OGRAM USE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, you may need or want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thout regard to its extension, primari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file that processes various archi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 to add a banner (or comment) to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archive a diz (description)  file for easy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batchfile to  deal with different arch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hore in any case,  and the  occasional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the  default extension  can make thing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 program to help you, you  should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nvironment  Variables  to the extent 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 test their value  and branch  to  label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.   This  program makes  use of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called "ARCHIVE".  You do  not hav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to anything at all  in your start-up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ther place,  other than  to be  certain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2 bytes  extra space  available  for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  Running the  program once  without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key "SET" &lt;enter&gt;  at the command-line 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 immediately whether you  already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space available  in your  current environ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"shelled" in a  sub-process,  t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may vary.   Keying "SET"  will show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 set to "NONE", and  therefo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currently to  use the program.  "ARCHIVE=NON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12 bytes.  Valid  archive results will be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rchive results can be ARC, ARJ, ZIP, ZOO, RAR,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SQZ, or NONE.   Here is a short  example 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cmt.ba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file to add a comment file to ZIP, ARJ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------------------------------------------------------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@echo off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RCHTYPE %1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%ARCHIVE% == ZIP pkzip -z -k %1 &lt; c:\comment.tx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%ARCHIVE% == ARJ arj c %1 -zc:\comment.tx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f %ARCHIVE% == RAR rar c -std -zc:\comment.txt %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ET ARCHIVE=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-------------------------------------------------------------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cm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is batch file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%%i in (*.*) do CALL CMT.BAT %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dd an archive comment to each valid archive 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or RAR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 ARCHIVE=" statement clears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CHTYPE uses, but it isn't required that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use an environment variable 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for something else,  the kludge is  to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a separate variable first, and restor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AVEARCH=%ARCH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CHIVE=%SAVEARC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Mind Over Byte Software hope that you can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good use in the future. 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, please write to us or call the  BB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l us.  The number here is (615)831-9284(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can be reached  via Fidonet  netmail at 1:116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the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bsoft@180.trapper.isdn.net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old-fashioned way to write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3 Hoop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211-5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uthor's name, please see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be thrilled to hear from you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