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901401584"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471486240"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2049562411"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518271527"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943436170"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