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531016520"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731679380"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2108516399"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855106394"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787342824"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