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1119170691"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884155478"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879398410"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1697724600"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2092959272"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