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1032247123"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1633409058"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1642610249"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955328821"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521756112"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