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1146633140"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851100452"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276768079"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1362473089"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727902209"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