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431965883"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69534306"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558984744"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169010162"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505491489"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