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d July 3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͵   4_Speed v2.0    �          Dos Data Transfer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and Grap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ustbowl Designs, Inc.  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4705 VOX               �    150  M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3913 FAX              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2721 BBS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R-1)           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1993 by Dustbowl Designs, Inc.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2600 S.E. 38th Street, Choctaw, Oklahoma USA 73020-610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!  Drive  Passes  Comment   Mode    Log  Analyze  View  Help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software and distribute it to other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rchive file is distributed in its entirety with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 in v2.0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d we realize how popular this freeware utility would be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go out to those kind folks who gave us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improving this program and establishing it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 benchmarking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eatures and a few minor bug fixes have been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2.0.  Of most significance is the addition of an entirely ne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Now the choices are the original Repetitiv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. There's a small debate amongst users of benchma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on whether a benchmark should measure a drive's "top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it should simulate a "real world" environment.  4_Sp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est modes now offer a general solution to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4_Speed v2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etitive and Sequential tes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bility to capture up to 35 tests for the log/analyz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ability to delete a test from the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reate an encapsulated postscript printer fil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n annoying hang on some VGA systems when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0x480x16 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ctive state of the Print Screen key whil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ecided to release to the public a handy in-hous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est utility as freeware. In order to test our ow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 found that the selection of benchmarking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disk drives to be rich in variety.... almost too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ost of the magazine comparison benchmarking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odels are developed that take a long time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to complex for most of us to understand when they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What we wanted was a test that was quick, accurat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graphic based with print and screen save capability and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gave us a SINGLE number result. This is what 4_Spee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articularly useful about this Data Transfer Rate Te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lk to drives that are attached to either the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es. This ability dovetails nicely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, 4_Drives, DiskQwik and C_Prime share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enu Op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 Drive  Passes  Comment   Mode    Log  Analyze  View  Help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! - Starts the test.  Default is C: unless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- This will display a selection of the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in your system.  Select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 out testing the transfer rate of th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t can take several minut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- The number of times (from 1 to 9) to test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 This value remains in effect until i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 The default start up value is 1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value is posted on the screen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This selection allows the placement of a 5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ent to be associated with the drive being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use this because after a while it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 between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- This will toggle the test mode between Repet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tial.  The current value is po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left of the drive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- This is optional and will ask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and saves the test data in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 - Using data you might have saved to one of the 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graph the results of tests toge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useful when you need to reboot the compu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- One of the options at the end of a test run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ics screen to a PCX file.  This Vi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look at them.  Lots of progra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display and print PCX files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brush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- Not a lot of info here, mainly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cribed.  Also, the formula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 transfer rate on the tes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- Exit to DOS.  Pressing the Escape key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. no command line = Manual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_Speed /[drive letter][Passes]:[Comment (NO spaces!)] 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4_Speed /c9:MD-123_with_cache /e3:no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C: drive to test, with 9 calibration pas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"MD-123_with_cache" AND E: drive,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ibration passes and the comment "no_cac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 plus sign on the command line separated by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4_Speed to run in a non-stop mode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running which is handy for batch file exerc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a Y letter on the command line separated by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save the test results to a default ASCII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4_spee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a S letter on the command line separated by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a scatter plot result of each of the pa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drive tested. You have to look clos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o see the Scatter usually.  A single pixel is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 that shows the results from each of the p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est mode methods that 4_Speed uses are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 Using Interrupt 25 (absolute logical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OS prepared volumes), we read in a block of sec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size, until it reaches DOS's block request limit of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(1 segment).  Each increment is tested as many times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es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Mode:  Every start of the block read begins 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0 (which is the location of that volume's DOS DBR (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).  This test will measure a drive's external transfer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's buffer will usually contain the entire group of se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test if the drive buffer is greater than 64K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sec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on to 127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Mode:  Every sector read is at least one secto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or read.  This insures that the sect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rom the drive's buffer.  This test will measure the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transfer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2 -- 3 --- 4 ---- 5 ----- and so on to 127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est mode 4_Speed will read 4,161,536 bytes per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reading the same data over again, you will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caching software from memory, or else you end up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peed of the system RAM, unless you want to 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between various caching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newer drives use very sophisticated RAM buffer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simple Read Look Ahead, while others ar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ed Adaptive.  Some are small and others nearly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on the drive!  The graph will often reflect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ing algorithms used by the drive or controller 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_Speed does a pretty good job of testing RAM speeds if you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ive with RAMDISK.SYS.  Keeping a log of test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 and experimenting with various system setup options lik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can yield some interesting results to analy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our "Average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of a test, you will see a single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front of the comment.  This value is an Aver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.  Although there are several method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 average Data Transfer Rate, each with its ow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we chose a Linear Regression method and use its "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" to calculate a midway point.  This assumes that any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ne has equal weight.  4_Speed will place a "tick"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raph to indicate the ave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re must be a distribution of use that can be mea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a system's actual pattern of use.  (When result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g file, two other averages are calculated; an avera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of the test and an average based on the area under the curv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, 4_Drives, DiskQwik, 4_Drive Utilities, 4_Speed, C_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 All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with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FULL RESPONSIBILITY FOR THE SELECTION OF THE 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YOUR INTENDED  PURPOSES, FOR THE PROPER INSTALLATION 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bowl Designs,  Inc. DOES NOT WARRANT THAT THE  SOFTWARE WILL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, THAT  THE SOFTWARE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THAT THE USE OF THE SOFTWARE WILL BE ERROR FREE. Dust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, Inc. EXPRESSLY DISCLAIMS ALL WARRANTIES, WHETHER  OR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 EXPRESSED  OR 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MERCHANTABILITY OR FITNESS 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NO EVENT WILL  Dustbowl Designs, Inc.  BE LIABLE TO  YOU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  OR  OTHER  USERS   FOR  ANY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THE USE OR INABILITY TO USE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is a trademark of Dustbowl  Designs, Inc. The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are Copyright 1993-1994 by Dustbow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rights reserved. The Registered version of 3_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_Drives, DiskQwik, C_Prime and Primer softwar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freeware and unauthorized redistribut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8/93 - public release of Freeware 4_Speed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07/94 - public release of Freeware 4_Speed v2.0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ial test, enlarged the log file test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new encapsulated postscript file output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GA 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4_Speed Distribution Set. 4SPD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4SPD.ZIP on 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EXE     A VGA graphics based Data Transfer Rate 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piled 7-31-94 2:00 am)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DOC 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4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ker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_Drives and 3_Driv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al device driver that lets you add an additional 16-b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your system. Add up to two more MFM, RLL, ESDI, or AT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s to a Secondary Port Address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Qwik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maximizes the speed potential of AT/ID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Many newer IDE drives often have an untapped fea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 Sectors per Interrupt". By activating this,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rate of your hard drive by up to 50% ....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Pri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ex/Mirror utility for DOS based systems using AT-IDE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wo drives creating a "real time" backup (RAI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fault tolerance). Disk compression software compatible. 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s  supported.  Lite and Pro registered version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se programs are available at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!  If you can't find a copy locally, feel free to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 S.E. 38th Str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taw, Oklahoma  73020-61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VOX (ordering, tech support, gener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3913 FAX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2721 BBS (9600 HST/v.everything) Tech Support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hareware, drive specs, On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/Download for VISA or Master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OF 4_SPEED.DOC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