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_   _   _       ___  _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/ \ | \ / \ / \ |\ |  |  /  |   | \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| | |_/ | _ |_| | \|  |  \  |__ |_/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\_/ | \ \_/ | | |  | _|_ _/ |__ | \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By Robert Taylor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r is a simple personal-organi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allows you to write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elf on the day that they'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Organiser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ing a ring binder on the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some tabs down the right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, a wr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ything on the keypa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wer case text appear in the text ar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from lower case to upper case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 by pressing the [ALPHA] key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umbers press the [2nd] key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PHA] key will return you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 and to enter symbols press the [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(To find which symbols are avil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pres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will move the cursor (sh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line) will move forwards an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 that you have enter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DEL] key will delete the let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and down arrow key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ay on which you are entering tex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key you should see i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o Tuesday, the tab for Tuesday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 will come to the top, and all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! this is just because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ything for tuesday yet -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key you will go back to monday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before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know how to use Organis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problems, just email me (Rob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635.152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Organi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Tayl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