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  �   �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 � �   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��� �����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 -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Eble (eble.2@o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nus Hagander (e95_mha@e.k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 Taylor (100635.15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IMPORTANT NEW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 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.  NEW VERS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program for the TI-85 graphing calculator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Z80-compatible programs stored in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shell and an operating system combined.  The she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rganised way to list and execute the string program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 The operating system part provides func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rograms to work properly with different ROM vers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nd environment of the TI-85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85B -- ZShell 4.0, TexaNoid, Organiser and Function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85   .H   -- header file for TASM facilitating TI-85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is the Table Assembler, not Borland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85.COM -- compiles binary Z80 code into an .85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TXT  -- information about how to upgrade old program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x) to ZShel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N.DOC    -- Documentation for Tex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E.DOC -- Documentation for Orga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DOC     -- Documentation for Function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Graph-Link or know someone who does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someone who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ZShell, you must have ROM version 3.0A, 4.0, 5.0,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, 9.0 or 10.0.  To find out what version of ROM you hav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: [2nd] [MODE] [ALPHA] [S].  The sentence "Enter self t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d by a version number will appear.  Hit any key EXCEP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ENTER] WILL CAUSE YOUR MEMORY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tself is stored in a string variable.  All you have to d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calculator is use your the Graph-Link and transfer a memo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lculator.  To do this without losing whatever is pres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ransfer all of the data on your calculator to a grou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ZShell backup file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ransfer the group file back to your calculator.  Don'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from the ZShe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SHELL, hit [CUSTOM] [F1].  Note that if you have a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listed in the "REQUIREMENTS" section (II), Z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If you are really unlucky, it might lock your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If the F1 section of the Custom menu does not show "ZShell"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, or you calculator will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made for ZShell 3.0, 2.0 and 1.0 are incompatible with ZShel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ZShell, it displays a list of the string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r "NO PROGRAMS" if it can't find any.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program, [MORE] to see the next page of program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eight), [ENTER] to run a program, and [EXIT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fferent versions of ROM are very much alike, but differ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f mos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so changed with ROM 9.0 - they are not even alike any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calculator dynamically rearranges its memory, so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ure way to pinpoint the location of a program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do JUMPs and CALLs.  One way to circumvent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all a picture variable into the graphics memory (86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IC method of storing programs is convenient, but too in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imits (or augments) the size of a program to 100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much pressing of keys to go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fixes the ROM CALL offset problem by providing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dex, calculates the correct address before calling a R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ROM_CALL routine is 8C09.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 (the clear screen function has been given index 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; this is a call to the ROM_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b 08       ; the following byte specif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ssembler can handle macros (I recommend TASM)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so that the above looks like this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_CALL(CLEARLCD)   ; "Ah," you say, "Very n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get TASM at ftp.rbk.sollentuna.se in /pub/TI-Calc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mrcnext.cso.uiuc.edu in /pub/pcsig as "disk0643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CALLs and JUMPs within your own progra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add the program's offset in memory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In TI-85.H, we have defined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ype of CALL or JUMP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OM_CALL(index)   call $8C09 \ .db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Z(addr)      call $8C0C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(addr)       call $8C0F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NZ(addr)     call $8C12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C(addr)      call $8C18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NC(addr)     call $8C1E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Z(addr)      call $8C24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(addr)       call $8C27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NZ(addr)     call $8C2A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C(addr)      call $8C30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NC(addr)     call $8C36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 wanted to JUMP if the carry flag were set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BC relative to the beginning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30   ; address of JUM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0ABC    ; address of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with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C($0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, size efficient way to d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data in your program, there are two solu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(like players' scores) and one for permanent data (lik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emporary data, the best solution is to use th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text memory at $80DF.  ZShell automatically sets every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to 00 before running any program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any matrices yourself, which save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permanent data, what you need to do is fi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emory and add the relative offset of the data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provides the word at ($8C3C), which is the addr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.  For example, if you needed to display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6 from the start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without TI-85.H   ; 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 ($8C3C)    ;   ld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 $246       ;   ld de, $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         ;   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     ; ROM_CALL(D_ZT_STR)   ; display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b $0B           ;                        ; normal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($8C3F) contains the ZShell version number.  It is $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3.1 and later will also recalculate a string's checksu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, so that permanent variables can be used with little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, make sure bit 0 of (8C40) is set (1)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4.0 and later have an option to "warp out"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xits, the user is NOT brought out to Z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alculator mode. Useful for "boss-key" and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important ZShell data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_ADDR =$8C3C  ; prog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_VERS</w:t>
        <w:tab/>
        <w:t xml:space="preserve">  =$8C3E  ; ROM vers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HELL_VER</w:t>
        <w:tab/>
        <w:t xml:space="preserve">  =$8C3F  ; ZShell version numb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_BITS      =$8C40  ; bit 0 set : checksu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bit 1 set : war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turn your assembled binary code into an .85S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un it through STRING85.COM.  Here's the batch file I use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strings, get ready to transfer my programs to my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b -80 -g3 -q -r8 -y %1.asm   ; assem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rrors      ; stop batch on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%1.obj %1                    ; take extension off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85 %1     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%1.85s \link85              ; move to \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bak                       ; delete other files (I have a 40Mb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ink85                        ; switch to \link85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asm                          ; go back to 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4.0, string85.com takes command-line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arguments, just type "string85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link85x (and not link85),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"move %1.85s \link85" into "move %1.85s \link85\%1.85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will also have to change the batch-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about the structure of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should use .ORG 0 or your calls and jumps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mediately after .ORG 0, you should define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next to the name in the Z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I-PORTS.TXT, TI-ROM.TXT, and TI-RAM.TX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necessary for writing good programs.  These lists are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(and the RAM list is nowhere near organised :)), so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.  My Internet address is &lt;eble.2@osu.ed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ll addresses in TI-ROM.TXT are now obsolete - c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irectly will render program incompatible with many calc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th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mailing list for ZShell users and developers.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"majordomo@kuai.se" with "subscribe list-zshell"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ge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IMPORTANT NEW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4.0 and up, ZShell no longer uses CALL_ROM which too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arguments It has been replaced by ROM_CALL which take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M routine. This was required to change in ord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OM 9.0 and later. This gives the develop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ld programs no longer work with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Recompile the programs with the new TI-85.H. If you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declared within it, there should be no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you will have to rewrite it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used a ROM call not indexed in ZShel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You should've told us when we asked developers for RO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Your only chance now is mailing us as and ask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it in the next version of ZShell. If we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include the routine ROM independent, we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rewrite the ROM routine yourself.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M routines not catered for in ZShell 4.0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ly easy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here are five addresses left in TI-85.H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changed for indexes. This is because they are in fixed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M versions. Therefor, use a plain call instruction to access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likely defined in TI-85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ndPixel routine often used (but not declared in TI-85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accessed the usual way. It was completely fixed in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&lt;=8.0, but has moved in ROM &gt;= 9.0. Therefor, use the index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ixel declared in TI-85.H, and handled by ZShell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4.0 and up, ZShell will report an error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ecute a program made for a NEWER version of ZShel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This is used to inform a user that there is a new version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just waiting to be installed... It will be presen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a program with bad checksum, and the program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.85B and all the companion files are our work.  We encour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long as they are kept together, unmodified from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riginally distribu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put ZShell up on any WWW-page, FTP-site or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developers. This is NOT to stop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. It is to allow us to keep track of the distribution site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make sure a bug-fix or upgrade is always available. J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Hagander &lt;e95_mha@e.kth.se&gt; for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. 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- don't hesitate to contact us. If you have a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something very basic, that you think a normal user coul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mailing lists. However, if you have some comment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, contact one of us. We will try to respond to all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the developers directly, make your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Hagander (e95_mha@e.kth.se), second to Rob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635.152@compuserve.com) and third to Dan Eble (eble.2@osu.edu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an is so low down on the list is that he is no longe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- he's working on the TI-9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question that does not require the ass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directly, write to list-zshell. To join list-zshel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"majordomo@kuai.se" with "subscribe list-zshell"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You will then receive information about how to write to the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NEW VERS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will always b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rbk.sollentuna.se in /pub/TI-Calc/ti-85/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zshell.zip or zshell&lt;version&gt;.zip. In this directory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lot of programs for ZShell. If you have written one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i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will always be announced on the Calc-TI and list-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uthorised mirror-sites are available on ftp.rbk.sollentun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pub/TI-Calc/ti-85/ZShell as mirrors.txt. Please use only mirr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If you on the other hand run a FTP (or WWW) sit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authorised mirror site - mail e95_mha@e.kth.se and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terNet and WWW access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bk.sollentuna.se/~mha/zshellfan/ - "The ZShell Fan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ite we collect the thoughts of ZShell us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in on this page - it's so nice to know that peopl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"ZShell Homepage", at http://www.kuai.se/~piett/z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ge you can find up-to-date (hopefully) information on Z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nks to ZShell resour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ference and examples on the functions defined in TI-85.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e.kth.se/~e95_mha/Public/zshell_ref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turns to last location afte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raps from the bottom of the page to the top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ecksum afte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: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call ZShell into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5: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5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: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9.0 support. ROM 10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basic layer for ZShell calls. All earlier program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piled with a new TI-85.H to work with ZShell 4.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offsets has been exchanged for indexes. Thi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OM routine to be renamed to ROM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"warp" out of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ZShell inform the user if a program is newer than Z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