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  �   �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  � �   �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     ��    ���� ����� ���   �     �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5 Dan 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an.eble@comm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program for the TI-85 graphing calculator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Z80-compatible programs stored in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shell and an operating system combined.  The she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organized way to list and execute the string program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 The operating system part provides func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rograms to work properly with different ROM version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nd environment of the TI-85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 .85B -- ZShell, Connect Four, Element List, Matricks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sweeper, Tiles, TILEPIC, and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 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GAMES.DOC --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85   .H   -- header file for TASM facilitating TI-85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M is the Table Assembler, not Borland'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85.COM -- compiles binary Z80 code into an .85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Graph-Link or know someone who does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someone who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 of ZShell, you must have ROM version 3.0A, 4.0, 6.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.  To find out what version of ROM you have,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2nd] [MODE] [ALPHA] [S].  The sentence "Enter self test?"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ll appear.  Hit any key EXCEPT [ENTER]. 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R MEMORY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tself is stored in a string variable.  All you have to d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calculator is use your the Graph-Link and transfer a memor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lculator.  To do this without losing whatever is pres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ransfer all of the data on your calculator to a group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ansfer the ZShell backup file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ransfer the group file back to your calculator.  Don'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from the ZShe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ZSHELL, hit [CUSTOM] [F1].  Note that if you have a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listed in the "REQUIREMENTS" section (II), Z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made for ZShell 2.0 and 1.0 are incompatible with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ZShell, it displays a list of the string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or "NO PROGRAMS" if it can't find any. 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 program, [MORE] to see the next page of program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eight), [ENTER] to run a program, and [EXIT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fferent versions of ROM are very much alike, but differ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f mos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calculator dynamically rearranges its memory, so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ure way to pinpoint the location of a program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do JUMPs and CALLs.  One way to circumvent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all a picture variable into the graphics memory (86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IC method of storing programs is convenient, but too in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imits (or augments) the size of a program to 100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much pressing of keys to go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fixes the ROM CALL offset problem by providing a func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ddress, adds the proper offset before calling a ROM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is CALL_ROM routine is 8C09. My ROM version is 3.0A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ROM functions must be to 3.0A addresses.  Here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 (the clear screen function is at 3DFC in ROM 3.0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09   ; this is a call to the CALL_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3DFC    ; the following two bytes spec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ssembler can handle macros (I recommend TASM)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so that the above looks like this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_ROM(CLEARLCD)   ; "Ah," you say, "Very n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 can get TASM at mrcnext.cso.uiuc.edu in /pub/pcsig as "disk0643.zip"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o CALLs and JUMPs within your own progra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o add the program's offset in memory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In TI-85.H, I have defined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ype of CALL or JUMP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ROM(addr)    call $8C09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Z(addr)      call $8C0C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(addr)       call $8C0F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NZ(addr)     call $8C12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C(addr)      call $8C18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NC(addr)     call $8C1E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Z(addr)      call $8C24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(addr)       call $8C27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NZ(addr)     call $8C2A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C(addr)      call $8C30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NC(addr)     call $8C36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 wanted to JUMP if the carry flag were set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relative to the beginning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30   ; address of JUM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0ABC    ; address of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with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_C($0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, size efficient way to d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cess data in your program, there are two solut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(like players' scores) and one for permanent data (lik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emporary data, the best solution is to use th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text memory at 80DF.  ZShell automatically sets every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to 00 before running any program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any matrices yourself, which save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permanent data, what you need to do is find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memory and add the relative offset of the data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provides the word at (8C3C), which is the addr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.  For example, if you needed to display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6 from the start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without TI-85.H   ;   with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hl, ($8C3C)    ;   ld hl,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de, $246       ;   ld de, $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l,de         ;   add h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09        ;   CALL_ROM(D_ZT_STR)   ; display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3E68         ;                        ; normal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(8C3F) contains the ZShell version number.  I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Shell 3.0 will also recalculate a string's checksum after it is r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manent variables can be used with little hassle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make sure bit 0 of (8C40) is set (1) 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important ZShell data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_ADDR =$8C3C  ; prog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_VERS</w:t>
        <w:tab/>
        <w:t xml:space="preserve">  =$8C3E  ; ROM vers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HELL_VER</w:t>
        <w:tab/>
        <w:t xml:space="preserve">  =$8C3F  ; ZShel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_BITS      =$8C40  ; bit 0 set : checksum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turn your assembled binary code into an .85S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un it through STRING85.COM.  Here's the batch file I use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strings, get ready to transfer my programs to my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b -80 -g3 -q -r8 -y %1.asm   ; assem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errors      ; stop batch on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%1.obj %1                    ; take extension off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85 %1     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%1.85s \link85              ; move to \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bak                       ; delete other files (I have a 40Mb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link85                        ; switch to \link85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asm                          ; go back to \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mportant points about the structure of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should use .ORG 0 or your calls and jumps will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mediately after .ORG 0, you should define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next to the name in the Z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I-PORTS.TXT, TI-ROM.TXT, and TI-RAM.TX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necessary for writing good programs.  These lists are no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(and the RAM list is nowhere near organized :)), so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additions.  My Internet address is dan.eble@commlink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.85B and all the companion files are my work.  I encour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long as they are kept together, unmodified from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originally distribu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turns to last location afte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raps from the bottom of the page to the top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ecksum afte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: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call ZShell into the graphics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