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llo2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y Hkan Jettingstad, Lidi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/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my classmates started to complain about that the ti85 was to easy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hilip Montgomery's Othello I had no choice but to write a 2 player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my version looks much like Philip's Othello I've written i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yself from scratch. The differences are that you play against a fri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can follow the score as you play. I've also corrected some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hink :) , which I noticed playing Philip's Ot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ope you will enjoy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xpect more programs so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 or get the source please mail me at: mlange1@ibm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