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-85 VERSION 2.0 BY JASON TODD &lt;toddlers@erinet.com&gt;     NOVEMBER 3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rovement over my Text85 program which lets you ad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creen.  This version lets you do what the first version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lace the text ANYWHERE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ress [F2], then type in a line of text.  Press all th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rn what they do.  [CLEAR] and [DEL] are special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[ENTER] without typing anything, you will just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 screen without making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ove it around and press [ENTER] or [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ut something in the DELc buffer (using the PRGM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un Text85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ress [F1], then [ENTER] or [EXI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Move it around and press [ENTER] or [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have POPCHAR, you can use that to create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ing DELc buffer and impress every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