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MbM]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 to write much of a docum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VERY sm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s</w:t>
        <w:tab/>
        <w:t>is a utility to run zshell on an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runs it'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 about what the numbers mean just hold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f key for 10 seconds. Those key will become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the password program (PASS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e process when it prompts you with ZS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re the keys to start z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tZs is running you may COMPLETELY remove z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stom menu. It is suggested however that you don't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 while running zshell programs because If any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nterupt register you've lost z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tZs is loaded into memory you can remove the IntZ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not to use not to use IntZs with pass6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 &amp; PW keys the same. (you may then delete pass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E INTZS REQUIRES THIS BACKUP CAN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6</w:t>
        <w:tab/>
        <w:t>is a password protect utility and the smallest one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age of it is very easy. to set the password run it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on the kepad. The default password is '123' you may have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character password. If you type more than 8 only the first 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(pass6 can be used without IntZ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It</w:t>
        <w:tab/>
        <w:t>is a program that can hide any string use up &amp; down to selec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F1 to hide &amp; unhide (note although other variables show up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it will only hide the string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MOVE</w:t>
        <w:tab/>
        <w:t>is a small utility to put zshell in the 15th spot in custom (Custom More More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it is included is so that if you do erase zshell from the custom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ut it back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  <w:tab/>
        <w:t>is a program to disable IntZs and any other interupt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GBAKER@T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on the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ET under #calc-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[Mb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find me contact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 (most of them are glad to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:00 est - 10:30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responsiblity for the use or ab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entioned above are by Mike Baker [Mb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#CALC-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rean, BigCymbls, Whimsy, Piper1, Yarin, Aselle, _IntelX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