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ecureIt-85 Documenta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1996 SeaHorse Softwar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ritten and produced by Michael Wyma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egalities**</w:t>
      </w:r>
    </w:p>
    <w:p>
      <w:pPr>
        <w:pStyle w:val="Normal"/>
        <w:jc w:val="both"/>
        <w:rPr>
          <w:rFonts w:ascii="Times New Roman" w:hAnsi="Times New Roman" w:eastAsia="Times New Roman" w:cs="Times New Roman"/>
        </w:rPr>
      </w:pPr>
      <w:r>
        <w:rPr>
          <w:rFonts w:eastAsia="Times New Roman" w:cs="Times New Roman" w:ascii="Times New Roman" w:hAnsi="Times New Roman"/>
        </w:rPr>
        <w:t>SeaHorse Software and Michael Wyman do not accept any responsibility for any use and/or misuse of this program which causes damages to your calculator and/or files therein.  Comments, questions, and improvement ideas are welcome at the e-mail address supplied above.  The rights to all files contained with the original archive form SecureIt.Zip are reserved by SeaHorse Software and Michael Wyman, with the sole exception of the Letter Table and accompanying routine taken from Magnus Hagander’s Texanoid game.  The files contained in the archive are however, freeware, and may be distributed as you wish, so long as they are in the original archive form (with the exception of when transferred by calculator).  However, please do not place the archive on any WWW pages or FTP sites without the permission of the author, because updated versions are occasionally releas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bCs/>
        </w:rPr>
        <w:t>Beginning of Documentatio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cureIt-85 is a password protection utility made and produced by Michael Wyman of SeaHorse Software.  If you find any bugs (even if they are already known), feel free to e-mail a report of them to the auth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main menu there are five op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1:  Lock and shut down the calculator.  When the ON key is pressed, you must enter the password to get in.  If the correct password is not entered, the calculator will shut off again and wait for the ON key to be pressed again.  Notice that there is no timeout feature yet.  This will probably be added in a later version.  Also, at no time is any character shown to indicate that the password is being ent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F2:  Shut the calculator off without locking it.  When the on key is pressed, the credits screen is shown.  Pressing any key will return you to ZShel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F3:  Change the password.  Selecting this option will cause the calculator to request that the existing password be entered to varify that you are the correct owner.  Entering the wrong password will cause the calculator to return to the main menu.  After the correct password is entered, you will be asked to enter a new password.  The new password can be up to ten keypresses long, using any keys except the EXIT and ENTER keys (as well as the ON key, of course).  Then ENTER key tells that you are done typing in the password.  The new password will need to be varified to ensure that you didn’t press a wrong key.  The calculator will then return to the main menu.  Notice that pressing the EXIT key will not abort the password change and return to the main menu.  This was done to escape a bug found in the beta versions, and may be reinstated later.</w:t>
      </w:r>
    </w:p>
    <w:p>
      <w:pPr>
        <w:pStyle w:val="Normal"/>
        <w:jc w:val="center"/>
        <w:rPr/>
      </w:pPr>
      <w:r>
        <w:rPr>
          <w:rFonts w:eastAsia="Times New Roman" w:cs="Times New Roman" w:ascii="Times New Roman" w:hAnsi="Times New Roman"/>
          <w:b/>
          <w:bCs/>
        </w:rPr>
        <w:t>**IMPORTANT:  The original password is simply the ENTER key.**</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F4:  Change the string appearing next to OWNER on all screens in SecureIt-85.  The calculator will request that the current password be entered to varify that you are the correct user.  Then you will be asked to enter any letters (as shown above the keys) you wish to tell whose calculator it is.  Numbers (for phone numbers, etc.) can be gotten by pressing the F1-F5 keys for 1-5, and the GRAPH through CLEAR keys for the numbers 6-0.  A hyphen (for phone numbers) can be gotten by pressing the 2ND key.  The total number of characters and spaces allowed is twenty.  The EXIT and ENTER keys will save the new owner setting and return to the main men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XIT:  Returns to ZShel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Known bu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the best of our knowledge, we have gotten past any previously existing bugs.  If you find any, please report them to Michael Wyman of SeaHorse Software at the e-mail addresses found at the top or bottom of this docu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Questions, comments, and improvement ideas are welcome.  In fact, they are encouraged!  Please send them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ichael Wyma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On behalf of SeaHorse Software and Michael Wyman, thank you for using this program!  Enjo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November 29, 1996 - First beta test version released (v. 0.5 beta).</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 1996 - Second beta test version released (v. 0.7 beta).  All known bugs fixed.  Added support for Owner setting changes.</w:t>
      </w:r>
    </w:p>
    <w:p>
      <w:pPr>
        <w:pStyle w:val="Normal"/>
        <w:ind w:left="1620" w:hanging="1620"/>
        <w:jc w:val="both"/>
        <w:rPr/>
      </w:pPr>
      <w:r>
        <w:rPr>
          <w:rFonts w:eastAsia="Times New Roman" w:cs="Times New Roman" w:ascii="Times New Roman" w:hAnsi="Times New Roman"/>
        </w:rPr>
        <w:t>December 11, 1996- First full version released (v. 1.0).  Added support for numbers in OWNER change option.  Partially optimized code to reduce size.  Fixed a bug found which would occur when changing passwords from a longer password to a shorter on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Special Thanks To:</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The ZShell Development Team: for all their hard work.</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Magnus Hagander: for his letter table and letter conversion routin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Those on List-ZShell who helped with beta testing and giving improvement ideas.</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Anybody else who deserves it.</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You: for actually using this program.</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Updates are sent to the WWW following pages,</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Check them for new versions.</w:t>
      </w:r>
    </w:p>
    <w:p>
      <w:pPr>
        <w:pStyle w:val="Normal"/>
        <w:ind w:left="1620" w:hanging="16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pPr>
      <w:r>
        <w:rPr>
          <w:rFonts w:eastAsia="Times New Roman" w:cs="Times New Roman" w:ascii="Times New Roman" w:hAnsi="Times New Roman"/>
        </w:rPr>
        <w:t>TICALC.ORG project at http://www.ticalc.org and it’s FTP site ftp.tical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reg A. Wyman</cp:lastModifiedBy>
  <dcterms:modified xsi:type="dcterms:W3CDTF">1996-12-11T15:25:00Z</dcterms:modified>
  <cp:revision>20</cp:revision>
  <dc:subject/>
  <dc:title/>
</cp:coreProperties>
</file>