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AME WIZARD 0.2  - THE ULTIMATE CH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at program! And the only one you EVER need! You're able to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games that have been done and hopefully almost AL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ome!! This version won't work on games that use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but hopefully that will be supported as well la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n't really necessary to make a backup file, but it was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Else I had to do a TI-BASIC (!) program to install it...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is that I've made the ZShell string about 600 byte long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stored some interrupt stuff so I know where it i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CHEATING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! Just run Game Wizard from ZShell to activate the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GWiz, just run it again and it will no longer troubl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the menu, hold down the ON button and press ENTER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t TI-OS, from the ZShell menu, and all games that doesn't use IM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nu you have 8 options, though only one work so far :-/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cheat!! Though you have to search the right memory spo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MEMORY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'll notice, this is the only option that works. Here you hav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ere you can put in different memory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ft column you can make a short description (16 chars)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tions holds (WARNING!! Descriptions longer than the cursor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nice!). Press Alpha to switch uppercase and lowercase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to erase the las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column you enter the address. You can either enter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9, A-F (the hexdigits will shift one step to left an inser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at the right side) or press + / - to increase/decrease with one.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when you want to search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ight column, you see the value of that memory loc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updates when you changes that rows location, so if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that points to an address, and you change it, it won'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lear the whole table by pressing Clear. There is n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so be careful if you have many locations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ritten on paper. The locations will disappear when you 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zard. That will also be fixed in a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SEARCH?? WHERE TO STA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who don't know where to start search, I can tell that most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(such as lives, levels, money etc) are stor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: $80DF-$819E, $8A6B-$8B0C and finally $8641-$8A40. Tr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irst, then the second, then the third. Programmers usually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at order. Scan through with the + key, and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umbers are displayed 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find where the lives are stored, you may to like this: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how many lives you have. Lets say you have 5 lives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search at $80DF and increase with one until you find 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alue 05. Then you return to the game and lose a life.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Memory Locations and check if the value has decreased to 4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, it's probably the spot were your lifes are stored. Just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5 or something. Too big values may crash the game or look strang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at the change may not show at once, since the game doesn'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've change the number of lives, but it will be noticed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if you want to search for money or other big values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as storage (word), you must know that the least significa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first in memory. $A438 is stored in this order: $38 $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if you don't find the value it may mean that it'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program code and then you won't find it easily...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, you may get *** BAD CHECKSUM *** at the ZShel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it's hard to search manually? Yeah, I agree, and tha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options are for. They search for changes in the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know a shit about how the TI-85 work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Game Wizard on a couple of games, and it works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have NEVER crashed for me, and it shouldn't crash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with grayscale, it would just be deactivated until you run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at doesn't mean it won't crash, but I take no responisibi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se your not-computer-saved TI-BASIC program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about 3000 bytes big (+600 byte longer ZShell), but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f those is just zeros for temporary storage of the scre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 will store those bytes in the free RAM mem. Saves mem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much I will make before the next version. Hopefu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engine at l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&amp; G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e Baker   - for the wonderful idea of making the ZShell string long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 Taylor   - for the grayscale routine so I could figure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rupts on the TI-85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Shell team  - Gu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to all other ZShell programmers that makes boring school day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ess boring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my Mardell &lt;mja@algonet.se / http://www.algonet.se/~mj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ka Yarin at IR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