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id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1996 by Lawrence J Futhey (lfuthey@d.umn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 0.9b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enemy has upgraded there fir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ra lives are granted every 5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F1] is the pa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int system was adju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aid, you are a test pilot out on a routine flight check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mbushed by a convoy of enemy ships.  It is sure to be certain d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pace Invaders c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se [2nd] to fire, left &amp; right arrows to m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Alpha] or [Enter] is used to continue after you complete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Exit] will exit from any point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F1] will pause the game, use [Alpha] or [Enter]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 rare instances, the enemy will decide to use a tactic known as a d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it difficult for you to fend them o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wo monster types, to heighten your horrific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  Please send comments or suggestions to lfuthey@d.umn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