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��  ��������  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� �        �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�  �       �    �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       ����     �      �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   �     �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  �    �  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 �    �     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3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ZE: 97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 3K for greylib(only during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0: 3/1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1: 5/01/1996 (wasn't on the ZShell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2: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2G: 7/0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3: 4/08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ive game for ZShell 4.0 by Andreas Ess (C)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2 different ship images and 6 ship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-gray-sca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8-direc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shoo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i-sc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eac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nus boxes(life,shoot,megabomb,invicibility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this XC-1701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forgot to tell you that there MUST be 3K extra space for greyli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bonus: invi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title picture, ending picture(GCP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new ship logics, every second level these are used(difficu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lision with enemy costs one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uble buffer, quite flick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C-1701, you've to fly against the enemy-ships. The game provides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high-sco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reated a perfect human and 'cultured' them in a rather bi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n't thought of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umans took over the force of our planet and made all life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s(like we did with the environment...). The rest of our ra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reservations and have been numbered by these mad supermans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XC-1701, can manage to steal a ship from their hangar and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opeless f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your turn, fly with your ship against the enemy and mak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is perfect huma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 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Easy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Asteroids at the end of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Restore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Quit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    shoot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  pauses the g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/UP to chang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back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save game and war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us Hagande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Taylor         &gt; for ZShell! And Rob Taylor for his 4GREY.TX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Eble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eed Akhter      for his maze.asm helping me to lear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 Tsai          for his columns2.asm helping me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 to make a high-score saving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FitzRandolph  for sending me the NASR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ngyang Xu       great routines! But I don't need them anymore.(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Gray        for sending me the newest programs, putting m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homepage during holiday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rich Krismer    for the boss ship ske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all those guys out there who write so stunning assembl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OSE WHO DON'T KNOW WHAT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 about a 3D-car racing game or a 3D-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ell, CENGINE is very nice, but what about smooth-scrolling, CHR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games over link cable would be cool(like ZPo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MAD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JUMP v1.0    jump over a 3D-plane with a lot of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haps i'll program a new version if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ests and sugges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 WRITE v1.0    really nothing special, same as G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! v0.1         a little demo, 3D-stars and smooth scroller with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nt &amp; mirror at the bottom of the screen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 FLIGHT v0.5   A nice flight through a 3D-tube with your starsh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WAV            plays a wave file over yer 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4BIT           plays a 4bit wave file over connected ear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f you have any questions, suggestions, bug-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tions?)or want me to code a game, engine, ... just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y first game I programmed for ZShell, it may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in no event shall I be held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I've tested it with ZShell 4.0 and RO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XC-1701 to a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ind any spelling-corrections write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isn't my native langu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