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bot World 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6 by Christopher Bu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t World LVL requires SENGIN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 student in the year 2015 trying to finish his robotic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ime so you can recieve an between an A+ and an A-.  You ne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 to graduate.  However, all of your robots have a nasty bug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hurt people namely you.  So clean up the lab and attempt to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gr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, electical components fall on the floor and break.  We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get harmed by that, its only a nuisance.  However, your 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them electrically, so they spark.  So watch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ick up as many batteries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all,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