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t>SecureIt-85 Documentation</w:t>
      </w:r>
    </w:p>
    <w:p>
      <w:pPr>
        <w:pStyle w:val="Normal"/>
        <w:jc w:val="center"/>
        <w:rPr>
          <w:rFonts w:ascii="Times New Roman" w:hAnsi="Times New Roman" w:eastAsia="Times New Roman" w:cs="Times New Roman"/>
        </w:rPr>
      </w:pPr>
      <w:r>
        <w:rPr>
          <w:rFonts w:eastAsia="Times New Roman" w:cs="Times New Roman" w:ascii="Times New Roman" w:hAnsi="Times New Roman"/>
        </w:rPr>
        <w:t>(c)1996 SeaHorse Software</w:t>
      </w:r>
    </w:p>
    <w:p>
      <w:pPr>
        <w:pStyle w:val="Normal"/>
        <w:jc w:val="center"/>
        <w:rPr>
          <w:rFonts w:ascii="Times New Roman" w:hAnsi="Times New Roman" w:eastAsia="Times New Roman" w:cs="Times New Roman"/>
        </w:rPr>
      </w:pPr>
      <w:r>
        <w:rPr>
          <w:rFonts w:eastAsia="Times New Roman" w:cs="Times New Roman" w:ascii="Times New Roman" w:hAnsi="Times New Roman"/>
        </w:rPr>
        <w:t>Written and produced by Michael Wyman</w:t>
      </w:r>
    </w:p>
    <w:p>
      <w:pPr>
        <w:pStyle w:val="Normal"/>
        <w:jc w:val="center"/>
        <w:rPr>
          <w:rFonts w:ascii="Times New Roman" w:hAnsi="Times New Roman" w:eastAsia="Times New Roman" w:cs="Times New Roman"/>
        </w:rPr>
      </w:pPr>
      <w:r>
        <w:rPr>
          <w:rFonts w:eastAsia="Times New Roman" w:cs="Times New Roman" w:ascii="Times New Roman" w:hAnsi="Times New Roman"/>
        </w:rPr>
        <w:t>wyma0012@gold.tc.umn.edu</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Legalities**</w:t>
      </w:r>
    </w:p>
    <w:p>
      <w:pPr>
        <w:pStyle w:val="Normal"/>
        <w:jc w:val="both"/>
        <w:rPr/>
      </w:pPr>
      <w:r>
        <w:rPr>
          <w:rFonts w:eastAsia="Times New Roman" w:cs="Times New Roman" w:ascii="Times New Roman" w:hAnsi="Times New Roman"/>
        </w:rPr>
        <w:t>SecureIt-85 is only in its beta test stages.  SeaHorse Software and Michael Wyman do not accept any responsability for any use and/or misuse of this program which causes damages to your calculator and/or files therein.  Comments, questions, and improvement ideas are welcome at the e-mail address supplied above.  The rights to all files contained with the original archive form SecureIt.Zip are reserved by SeaHorse Software and Michael Wyman, with the sole exception of the LetterTable and accompanying routine taked from Magnus Hagander’s Texanoid game.  The files are however, freeware, and you may distribute them as you wish, as long as they are in the original archive form (with the exception of when transfered by calculator).  However, please do not place the archive on any WWW pages or FTP sites without the permission of the author.  This is not to prevent the spread of the program, just that it is only in the testing stages and full, updated versions are soon going to be releas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rPr>
        <w:t>Beginning of Documentation</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SecureIt-85 is a password protection utility made and produced by Michael Wyman of SeaHorse Software.  It is only in its beta test stages.  If you find any bugs (even if they are already known), feel free to e-mail a report of them to the auth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in menu is rather self-explaining.  Chose F1 to shut down and lock the calculator, F2 to shut down the calculator without locking it.  F3 will allow you to change to password (provided you know the existing one already).  It will ask for confirmation of the new password.  F4 is not available at the moment.  This is scheduled to be working in the next release.  F4 is supposed to change the name of the Owner of the calculator (provided the person changing it knows the password).  The EXIT key will exit from SecureIt-85 and return to ZShel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When you shut down the calculator with F1 and press ON, the calculator will ask for the password. Entering the wrong password will shut the calculator off again.  Entering the correct password will exit to Zshell.  **Note: when the calculatore asks for the password (anytime) it does not print any characters.  This may be changed in later versions, but other things are more important at the mome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When you shut down the calculator with F2 and press ON, the calculator will show the credits screen and then return to ZShell (after a keypres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When you select F3 to change the password, the calculator will request the current password.  After the correct password is entered, the calculator will ask for the new password, then confirmation of the new password.  If the two match, it will display a confirmation of the password change, then return to the main screen.  **Note: after entering the correct password, you must enter some password.  The EXIT key will not exit to the main menu.  This was done to escape a bug, but may be changed in later vers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Selecting F4 will change the name which appears next to OWNER in all screens in the program.  The user will be asked to confirm their identity by entering the correct password.  Then, you must enter your name or whatever else you like (confined to letters, and spaces) so long as it fits inside 21 characters.  Anything longer will not be accepted.  When done, press the enter key, look at the entered name, and press anykey to return to the main menu.  Pressing EXIT at any time during the change will return to the main menu.  **Note: The routines for entering letters for this option are taken from Texanoid, by Magnus Hagand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MPORTANT:  The original password is just the ENTER key.**</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Known bug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o the best of our knowledge, we have gotten past any previously existing bugs.  If you find any, please report them to Michael Wyman of SeaHorse Software at the e-mail addresses found at the top or bottom of this docume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Questions, comments, and improvement ideas are welcome.  In fact, they are incouraged (especially because this is a beta version!).  Please send them 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ichael Wyma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wyma0012@gold.tc.umn.edu</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On behalf of SeaHorse Software and Michael Wyman, thank you for using this program!  Enjo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Version History:</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November 29, 1996 - First beta test version released (v. 0.5 beta).</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December 1, 1996 - Second beta test version released (v. 0.7 beta).  All known bugs fixed.  Added support for Owner setting changes.</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r>
    </w:p>
    <w:p>
      <w:pPr>
        <w:pStyle w:val="Normal"/>
        <w:ind w:left="1620" w:hanging="1620"/>
        <w:jc w:val="center"/>
        <w:rPr>
          <w:rFonts w:ascii="Times New Roman" w:hAnsi="Times New Roman" w:eastAsia="Times New Roman" w:cs="Times New Roman"/>
          <w:b/>
          <w:b/>
          <w:bCs/>
        </w:rPr>
      </w:pPr>
      <w:r>
        <w:rPr>
          <w:rFonts w:eastAsia="Times New Roman" w:cs="Times New Roman" w:ascii="Times New Roman" w:hAnsi="Times New Roman"/>
          <w:b/>
          <w:bCs/>
        </w:rPr>
        <w:t>Special Thanks To:</w:t>
      </w:r>
    </w:p>
    <w:p>
      <w:pPr>
        <w:pStyle w:val="Normal"/>
        <w:ind w:left="1620" w:hanging="16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620" w:hanging="1620"/>
        <w:jc w:val="both"/>
        <w:rPr/>
      </w:pPr>
      <w:r>
        <w:rPr>
          <w:rFonts w:eastAsia="Times New Roman" w:cs="Times New Roman" w:ascii="Times New Roman" w:hAnsi="Times New Roman"/>
        </w:rPr>
        <w:t>The ZShell Developement Team: for all their hard work.</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Magnus Hagander: for his letter table and letter conversion routine.</w:t>
      </w:r>
    </w:p>
    <w:p>
      <w:pPr>
        <w:pStyle w:val="Normal"/>
        <w:ind w:left="1620" w:hanging="1620"/>
        <w:jc w:val="both"/>
        <w:rPr/>
      </w:pPr>
      <w:r>
        <w:rPr>
          <w:rFonts w:eastAsia="Times New Roman" w:cs="Times New Roman" w:ascii="Times New Roman" w:hAnsi="Times New Roman"/>
        </w:rPr>
        <w:t>Those on List-ZShell who helped with beta testing.</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Anybody else who deserves it.</w:t>
      </w:r>
    </w:p>
    <w:p>
      <w:pPr>
        <w:pStyle w:val="Normal"/>
        <w:jc w:val="both"/>
        <w:rPr>
          <w:rFonts w:ascii="Times New Roman" w:hAnsi="Times New Roman" w:eastAsia="Times New Roman" w:cs="Times New Roman"/>
        </w:rPr>
      </w:pPr>
      <w:r>
        <w:rPr>
          <w:rFonts w:eastAsia="Times New Roman" w:cs="Times New Roman" w:ascii="Times New Roman" w:hAnsi="Times New Roman"/>
        </w:rPr>
        <w:t>You: for actually using this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Greg A. Wyman</cp:lastModifiedBy>
  <dcterms:modified xsi:type="dcterms:W3CDTF">1996-12-01T01:38:00Z</dcterms:modified>
  <cp:revision>4</cp:revision>
  <dc:subject/>
  <dc:title/>
</cp:coreProperties>
</file>