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olls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Christopher G.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5,1996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is a game written for the TI-85 calculator that uses ZShell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dvantage of the Z80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is composed of SENGINE and accompanying LVL programs.  LV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tory and SENGINE does the work of playin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crolls system can have multiple LVL programs, the story can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LVL to the next.  However, this is the widest known 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rolls, you need to retrieve the scroll of wisdom from a bunch of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' monsters who don't like you very much.  At your disposal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y sling shot and good supply of bombs.  You will need to mast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vive!  But be careful of your own bombs, you can set them off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danger awaits you. The monsters will try to punch you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And if that doesnt get you, hopefully there fire will bu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rieve the Scroll of wisdom, you will travel to another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 There your ques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You can shoot your bombs, the fire, or the trees to get rid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he world is very fertile, that is why trees grow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You can only carry one key at a time.  Use your the keys wis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You will be rewarded with extra health as your scor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here are secret pass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[2nd] to fire your sling shot.  [2nd]+arrows at the same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in different directions.  Arrows to move.  [F1] then [Cos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your score and set your lives to two. Use [Alpha] to set up a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n front of you. [Alpha]+arrows will drop bombs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row key.  Press [Exit] twice to quit.  [F1] to paus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inute will shut off calc, then press ON to continue game). 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[MORE] to shut off the calculator immediately, press 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.0: o Your high score is saved and you can enter you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, recompiled LVLs are necessary to utiliz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You can now use 2nd+arrows at the same time to fi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direction.  This makes the aiming key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+arrows work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New LVLs have the option of having random tre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loss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of the inability to use this program --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been advised of the possibility of such damages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be held liable for direct, indirect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omission of any part of this product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 author makes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software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license is granted to all users of this program,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nd distribute them to other users,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program and associated files may not b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o fees are to be collected from the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is version of this program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numbered items are better way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ire me for a computer science 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nd me a postcard saying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end me email saying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mail a letter if you lik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Woodland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field, MN 55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busch@d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 email address is stale, please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resort, you could send email to my father's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sch@mr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