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Game  V1.0                      By Ilkka Oks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ple game. (My first in asm)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to press F-buttons in same order than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them are blinking. My own record is 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be very happy to hear your opinion abou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mail me at ilkka.oksanen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