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re installed by sending the variable to 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lso requires that you send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our       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[ENTER]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[2nd] to drop them into the board.  To quit, press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               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[ENTER]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cursor around the grid.  The object of the game is to comple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lines on the grid.  To draw a line, press [2], [4], [6], or 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it below, left, right, or above the cursor.  Players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ines.  When a player completes a square, that square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letter, and he gets to draw another line.  The playe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hen the grid is filled wins.  Press [EXIT] to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M                 Chemist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molecular formula.  Use [ALPHA] to switch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letters.  Use [F1] through [F5] for subscripts 1-5, and use [GRAPH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[CLEAR] for subscripts 6,7,8,9,and 0.  Use [(-)] for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[EXIT]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              1-player game (with optional person to mix the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[ENTER].  Shuffle the t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After the tiles are shuffled, you may press [F1]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up your moves.  You can toggle whether or not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[F1] key, but you cannot stop it from counting. 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XIT].  My normal score is 130-200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              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tle screen appears, press [ENTER].  This game is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looking at the calculator from the side.  The play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alculator uses [2nd] and [GRAPH] to turn his cycl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 other player uses the up and down arrows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travelling toward you, turning left appears to turn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game is not to crash into any black line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"CRASH!" will display over his score, the other player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the game will pause.  Press [5] to play another rou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5] during a round to pause, and again to unpause.  Whil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the F-Keys change the speed of the cycles (F1 is slowest and F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).  To exit at any time, press [EXIT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