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Mounts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Josh Piep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based on the TriPeaks game for Windows, and is accu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spect according to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contains my name and email address.  It als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  - Reset Money and High St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values of Money and High Streak are kept unless you re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art your first game, you will now have to press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the cards.  If you are wondering how to play, kee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earn as much money as you can b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the 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d may only be cleared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It is already turned 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A card with a value 1 above or below is on top of the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cards to clear by using the arrow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, and pressing up to select a card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card is cleared, it is put on top of the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 card that can be cleared, you can press enter to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ard onto the pile.  Each time you press enter $5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lear all the cards from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run out of new cards to deal on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start a new game.  Press 2nd again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1 to confirm.  For every card left on the playing field $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Fiddle with the game to figure out all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.  I wrote my own positive-negative 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for a fact that they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is enough to set you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comments, tips, ideas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eper@nemo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