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cks   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title screen appears, press [ENTER]. 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in the left matrix.  When you move between two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lor, nothing happens (except your score increments). 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different-colored elements, the one to which you move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ird color (and your score increments).  The object i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trix the same as the right in as few turns as possibl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are equal, "Done!" is displayed in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it [EXIT] to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itle screen appears, press [ENTER].  Use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and [2nd] to flip over a card.  If the pair of cards you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s not a match, they will flip face down next time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match, they will disappear.  Your score is the number of pai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lipped minus 16.  &gt;23 is bad, 23-16 is okay, and &lt;16 is good (m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).  To quit the game at any time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an F-Key.  The number of bom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-element board is eight times the number of the key you pres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to move the cursor. To uncover a piece of ground, press [2nd]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bomb, press [F1] (you can not use more markers than there are bo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satisfied that you have marked all the bombs (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early), press [EXIT]. Squares that are highlighted represent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uncovered or marked properly.  Press [EXIT] again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