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TETRIS 1.1    - by Jimmy Mrdell  &lt;mja@algonet.s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Y ANOTHER TETRI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y make another Tetris game when Tetris 4.5 already exist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Tetris was made mainly because some people wanted some more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to Tetris 4.5, but nothing happened. So, I started writing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n tetris clone and now, about one week later, it's finis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ame is 585 bytes longer than Tetris 4.5, but I think tha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th it with all new featur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21 levels (0-20). You can choose which level to start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nly start on level 0-9 thoug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otate both clockwise and anti-clock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You're able to pause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 next piece is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eacher key! If you see your techer heading your way, quick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e teacher key to return to TI-OS, and when you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ame the next game, you'll automatically resume whe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Hiscore table with names! The three best results are sa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 scoring is almost the same from the Game Boy version, but div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10. You only score when you get lines th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 the option menu:  Arrowkeys</w:t>
        <w:tab/>
        <w:t xml:space="preserve">  - Choose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Enter</w:t>
        <w:tab/>
        <w:t xml:space="preserve">  - Start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Exit</w:t>
        <w:tab/>
        <w:t xml:space="preserve">  - Quit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playing:</w:t>
        <w:tab/>
        <w:t xml:space="preserve">     Left &amp; Right - Move the piece to the left and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Up &amp; 2nd</w:t>
        <w:tab/>
        <w:t xml:space="preserve">  - Rotate clock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Alpha</w:t>
        <w:tab/>
        <w:t xml:space="preserve">  - Rotate anti-clock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Exit</w:t>
        <w:tab/>
        <w:t xml:space="preserve">  - Quit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More</w:t>
        <w:tab/>
        <w:t xml:space="preserve">  - 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Del</w:t>
        <w:tab/>
        <w:t xml:space="preserve">  - Teacher key. Quickly jumps ou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 TI-OS. The game will resume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 start it the nex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yping name:    A-Z, Space   - Enter letter (max 10 cha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Enter</w:t>
        <w:tab/>
        <w:t xml:space="preserve">  -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Left arrow   - Back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O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L 0</w:t>
        <w:tab/>
        <w:t xml:space="preserve">  L 1</w:t>
        <w:tab/>
        <w:t>L 2   L 3   L 4   L 5</w:t>
        <w:tab/>
        <w:t xml:space="preserve">L 6   L 7   L 8    L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 line</w:t>
        <w:tab/>
        <w:t xml:space="preserve"> |    4 |   8 |  12 |  16 |  20 |  24 |  28 |  32 |   36 |   4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lines  |   10 |  20 |  30 |  40 |  50 |  60 |  70 |  80 |   90 |  10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lines  |   30 |  60 |  90 | 120 | 150 | 180 | 210 | 240 |  270 |  30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lines  |  120 | 240 | 360 | 480 | 600 | 720 | 840 | 960 | 1080 | 120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N BU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O KNOWN BUGS!! If you find any, mail 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CES FROM TETRIS 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Tetris 1.1 has all features that Tetris 4.5 has I believe plu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t more! There's NO reason to choose Tetris 4.5 now!!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S NEW IN THIS VERSI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 next piece is sh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 bug with the hiscore table have been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 move down lines bug has also been fixed. In 1.0 all lines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times not moved down when you got lines at the bott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I get my parallel cable, link play will be added to the gam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suggestions have been sound (may be included) and graysc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will probably NOT be includ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y other suggestions about more features, mail them to me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ets to all who keeps #calc-ti at EFnet al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MBM], Whimsy, Piper1, Delorean, Darksolo, Calcbert, THX, Pearlj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njie, _Intel_, Sponge and all those I've forg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ourse also greets to the Rob Taylor, Dan Eble &amp; Magnus Hagand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ZShell Development Team (haven't they got enough greets???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asiest way is to send an email to mja@algonet.se, but you'll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 me on IRC, #calc-ti at EFnet with the nick Yarin. I'm usually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10:00 pm - 11:30 pm CET (Central European Ti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visit my homepage at http://www.algonet.se/~mja for la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 about other ZShell games from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Jimmy Mrdell &lt;mja@algonet.se / http://www.algonet.se/~mja&gt;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