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support for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via US mail, email, or fax at the addresse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will include the recording of error repor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releases available which may repair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| FAX: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| 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  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  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