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F Zip Control(TM) Copyright 1993-1996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 Order Form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License           VERSION 2.2.7          Qty    Each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           -------------          -----  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User License Keys                         _____   $35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User License Keys (at one site)        _____  $250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User License Keys (multi-site)         _____  $975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User License Key Paks*                    _____   $46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includes License Key, diskettes, plus $6 S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 Licensee Information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 copies of this form for multiple single/site licen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/Contact Name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Name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 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_____________________________ State/Province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___________________________ Zip/Postal Code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_________________________ FAX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_____________ MCIMAIL ID_____________ AOL ID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ID________________________ Prodigy ID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 found Zip Control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 we can ensure we place the latest copies of ZC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 Payment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"Where To Order" for the various methods of pa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s from which Zip Control may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turn for the license fee, you will be sent a License Ke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Product Information screen. This will disable the "Un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Copy" message. Most importantly, purchasing a licen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 that you have a legal license to use the software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OS/2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Order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PF Softwar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n: Richard Fort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PF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4204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lanta, GA  303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S checks in $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S or American Express or International money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$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SWREG #1373 Singl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5502 Single S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5573 Multi-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ppears on next CompuServ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lible Blue, Inc.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lible Blue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313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leigh, NC  276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.776.8284 (Ord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9.878.9700 (Inquiri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9.878.7479 (Fa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tp://www.indelible-blue.com/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Mail 76256,33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ternational Distribu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redit cards, checks, wir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 Norloff's OS/2 Shareware BB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3.385.4325 (BB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redi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ater Chicago OS/2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tp://www.gco.com/RPFSoft.htm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8.895.4042 (BB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redi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T Micro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MT Mi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 Box 150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mington, NC 28408 (ma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.414.4268 (voi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0.791.7052 (voi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0.350.2937 (fa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@bmtmicro.com (Intern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19.799.0923 (B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Mail 74031,3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redit cards, checks, money ord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