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Zip Control(TM) Copyright 1993-1996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ZIP's Zip.exe and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 32-bit threaded OS/2 PM softwar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"point &amp; click" access to Zip and UnZip. Info-ZIP'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Zip.exe and UnZip.exe are used by many OS/2 users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 archives. Zip and UnZip are command line programs which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zip archive files which are compatible with the PKWar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kUnZip 2.04g programs. Additionally, the Info-ZI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OS/2's long file names and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Zip Control on-line Help for assistance in us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Zip Control requires Info-ZIP's Zip.exe and UnZip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32.exe). (See "Where"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and UnZip are freeware products of Info-ZIP. Zip Contro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software product of RPF Software for which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 must be paid. Info-ZIP and RPF Software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copyrighted software, it is NOT PUBLIC DOMAI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EE.  You are encouraged to use it for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(21 days) to see if it is software which is helpfu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you wish to continue using.  If you do decid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Zip Control, you MUST secure a license to use Zip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out the form in ORDER.DOC and sending i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ee to RPF Software or to one of the other Orde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ip Control (see "Where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 the list of files contained in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iew the contents of one or more files which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ip file.  The "view" function respects the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soci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int a contained file, including 2-u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rt contained files by a combination of date, name,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nd and highlight files based on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xtract one or more files, define target directory during ex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rag and drop files from .zip file to folder o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rag and drop files and/or folders from Desktop and folders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o create or add to .zip file or to open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lete selected files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 one or more files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ange default extract or add options/modifiers at a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figuration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mple, easy format with all choices displayed. No 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al expert mode with reduced window size (just list of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ccelerator keys and/or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umerous ease of u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arch multiple disk drives and list all .zip files, sort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, and/or path to assist in disk and archiv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or open .zip files from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eckOut:  test, extract to temp dir, virus scan &amp; report, re-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run or run install programs, then delete tem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encrypted files--both view/unzip and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 changes to Config.sys.  Private .ini file in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cludes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utoUnZip permits dragging a .zip file to an icon and auto-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a pre-determined directory structure, withou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le to restrict Zipping files after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eractively (Ctrl-T, Ctrl-S) or automatically (AutoTest, Auto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st" and/or virus "Scan" open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view Extended Attributes (EAs) added by Golden Comm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Hints" in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BM, McAfee, and other virus scann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oc     (displayed by the Install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    (Install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  (list of changes since initi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doc    (limited warra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      (contains licensing/ordering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   (used by BBS and on-line 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exe   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NLS.dll       (language specific text for Zip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hlp    (language specific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(used by BBS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Trans.ico    (Zip Control icon--transparent to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Black.ico    (Zip Control icon--black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Fldr1.ico    (Folder icon--cl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C_Fldr2.ico    (Folder icon--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can be found at most sites featuring OS/2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OS2SHARE (OS2BVEN) Forum, Libra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 Norloff's OS/2 Shareware BBS 703.385.4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Chicago OS/2 http://www.gco.com, 708.895.4042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T Micro 919.799.0923, ftp.wilmington.net, /bmtmicr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(ftp-os2.cdrom.com and hobbes.nmsu.edu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oming/ or archiver/ directories of pub/os2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Online keyword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igy OS/2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wood BBS 203.483.0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amid BBS 415.494.74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ntrol should be listed on CompuServe as ZIPCTL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as ZipCtnnn.zip, where nnn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n: Richard Fo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 checks in $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 or American Express or International money orders in $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SWREG #1373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5502 Singl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5573 Multi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ppears on next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lible Blu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lible Blu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3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leigh, NC  27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.776.8284 (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9.878.9700 (Inqui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9.878.7479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indelible-blue.com/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Mail 76256,3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ternationa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dit cards, checks, wir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 Norloff's OS/2 Sharewar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3.385.4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Chicago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g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8.895.4042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T Mi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mington, NC 28408 (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.414.426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0.791.7052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0.350.2937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@bmtmicro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wilmington.net/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9.799.0923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Mail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redit cards, checks, money ord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ZIP's Zip.exe and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ZIP's Zip.exe and UnZip.exe (or UnZip32.exe)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on the Internet at various sit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uu.net://pub/archiving/zip/OS2/unz512x2.exe and zip201c2.z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BBSs which have OS/2 libraries, on the IBM NSC BBS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(OS2USER forum, Library 4 for UNZ512.EXE and ZIP201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may be easily installed by running the included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The installation program will request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Zip Control should be installed. The director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s (folder, program reference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by the installation program, at the user'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entry will be placed in the OS2.INI file:  the install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ip Control. This entry will be used (and removed) if the "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ip Control) option of the Install program is la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will store user preferences in the ZipCntrl.ini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in the Zip Control directory the first time that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Additionally, the customer-unique Zip Control Licens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tored in the ZipCntrl.ini file so that the License K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re-entered for subsequ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nges to the Config.sys file will be made by Zip Contro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program. No hidden files are created by Zip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version of Zip Control is not limited in any way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a beginning "unlicen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a manual installation instead of using Install.ex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Installation in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Install.doc for more information on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Zip Control by either double clicking on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n the desktop OR by dragging one or mor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Zip Control desktop object (u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). If multiple .zip files are dragged to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, multiple versions of Zip Control will be started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on top of the other. You can then use these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unzips or to investigate the various .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ng dates of zipped files, and viewing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"association" is established for *.zip files 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desktop object, Zip Control can be star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.zip files displayed using the Drives objec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 the association (If the Install.exe progra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install Zip Control), open the Settings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 and select the "Association"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ab). In the lower section of the page, enter "*.z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out the quotes) in the "New Name" field. Then select "Ad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had been a previous association establish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that association should be removed from eith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esktop object OR from the other program's .EXE file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s object), before establishing a new association wit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.  To determine whether a previous associa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what program or object, do a right mouse button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listing of a .zip file, then select the arr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Open."  Any current association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"Paths" page of the "Settings" notebook in Zip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path where .zip files will usually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C:\DOWNLOAD. Also, define a default outpu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C:\SCRATCH and a work location directory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 a Work Location, the default work location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to the directory in which zipcntrl.ini resides.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irectory should be on a disk drive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disk space for Zip.exe's use in creating 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free disk space should be lar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zip file you will be creating or modifying. A change i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oes not take effect until restart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 subdirectory, ~ZipWork, of the work lo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for Zip Control temporary files created when using "View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rint", "New", "Add", and "Delete". The temporary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cleaned up. However, if they are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d, you may delete them at any time. The tempo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ll be located in the ~Zip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t users find Zip Control easy to use and licen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orting any problems. However, other users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operating environment or may use Zip Control with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re Zip.exe or UnZip32.exe send Zip Contro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ose cases, the ZC users will see a general error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C which offers to display the error message reported by Z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32.exe. It further offers to display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may wish to report to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point RPF Software duplicates the problem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caused by Zip Control, makes the necess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s to properly handle the problem.  A new version of Z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error message offers to display the specific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ported by zip.exe or unzip32.exe, this alerts alert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problem with the .zip file with which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Zip Contro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ip Control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result from the use o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distributing the evaluation version of Zip Contro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remuneration must first contact RPF Softwar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for authorization.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to distributors recognized by the ASP (see below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ering to its guidelines for ASP member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s may begin offering the evaluation version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immediately (However, RPF Software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version of Zip Control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gistered licensed users will receive automatic no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releases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o not distribute either your Zip Control Licen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ZipCntrl.ini file (which contains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for members' products.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at 545 Grover Road, Muskegon, MI USA 49442-9427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6-788-2765,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and Frank Forts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n: Richard Fortson  | 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          | CompuServe: 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20457        | Internet: 71660.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, GA  30342     |           or RPFSoft@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pport OS/2 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