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ltiMO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OD is a native Gravis Ultrasound modplayer for OS/2 2.x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 with MMPM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channel, 31 and 15 instrument Protracker/Noise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 and 8 channel Star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6 and 8 channel Fasttrack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bility to play samples inside a modfile at an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w overhead (measured on my 486 SX 25 Mhz computer using pulse and cpu 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5 % (4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7 % (6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9 % (8 chann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songlists. (up to 512 files in one song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aphical user interface. (animated buttons, volume buttons, slidebar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threaded. Two threads for playing modfiles and 1 for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that you can create your own songlist and save it while UltiM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one of your mod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Robert Manley's MMPM/2 driv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ultimod.exe and ultimod.hlp into one directory and run ult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o run ultimod from any directory on your hard disk(s)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in which you copied ultimod, to the 'SET HELP =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'SET PATH = ' line in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favourite modfile and fully exploit OS/2's multitask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nning it alongside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Ulti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won't explain how UltiMOD works. It's interface is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ing by providing you with graphical pushbuttons and simple menu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isn't clear just press F1 for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OD accepts a songlist or a modfile as a paramet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OD is shareware and needs to be registered after 30 days of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registration sec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Ulti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upport for S3M and possibly XM music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encourage people that like to see XM support included to mail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I can estimate the demand for this. The more people ask for X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the more likely I'll include i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you like to see other file formats supported don'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ing usefull suggestions from users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WP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probably lots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 want to thank the beta testers for their extensive te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ssi Sa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ohn Ro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Juha Kaupp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ruc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rk R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enjoy UltiM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ail: s509475@dutiws.twi.tudelft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Sander van Leeuwe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 that results directly or indirectly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start UltiMOD an error dialog pops up saying it couldn't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manager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Be sure to have ultimod.exe and ultimod.hlp i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un ultimod from other directories, add th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ultimod.hlp is located, to the line 'SET HELP ='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en I try to play a modfile nothing happens or OS/2 cras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you even make a working modplay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id you install the MMPM/2 driv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hing helps, send me a bug report and we'll try to wor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at's wrong when UltiMOD reports it can't open the GUS MMPM/2 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n't have Dos/WinOS2 sessions running that use the G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GUS in autoexec.bat. Close them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PM/2 applications should also be closed before running Ulti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try to load a modfile, UltiMOD reports it can't 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two possibilities: - you don't have enough memory on your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load all the instr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file you selected isn't a valid mo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ltiMOD up to 30 days for free. If you continue to use it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you shou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doesn't save its settings (options, balanc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window position etc) in an .ini file. This limitation is remo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receive free future upgrades or new versions. One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ion and free updates for the rest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ew versions will be send to you by e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users register the more chance I will continue to enhance Ulti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UltiMOD please fill in the registration form and send it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heque or money order for $25 US (cash is fine too, but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only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nder van Leeuw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ikoninginla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45 NT Delfgau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crashes or bugs when you use UltiMOD, please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ail or snail mail) explaining the problem along with the following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orm and your config.s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        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c Daughtercard?  : _</w:t>
        <w:tab/>
        <w:t>(yes,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board GUS memory   : ____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