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URBiS v1.11sw</w:t>
        <w:tab/>
        <w:t xml:space="preserve">(c) Turbis Development T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okumentin sisl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ALKUJAUHANNAT          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UUTTA                   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LAITEVAATIMUKSET        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PPIMET              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YNNISTYSPARAMETRIT    1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LIST YLEIST         1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ASEET           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MENUT           3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RANKING         3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MAT KENTT             3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LAILLISET HOMMELOT      4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KISTERINTI           4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KIJT                 4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KUJAUHANN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lin  idea on yksinkertainen, mutta ah - niin hyv.  Lentele aluksella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hoa  kaikki  elv.   Tuhoamiseen  kytettvi aseita sinulla on muutam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anhasta turboraketista tutut loistavasti suunnitellut t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lut, jotka ov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ikki balanssissa toistensa kanssa.(no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eita  on  kahta  tyyppi, kuten jokaisessa tmn pelityypin edustajas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eita  vaihdetaan  omassa  tukikohdassa,  joka  on laskeutumisalusta jol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laaja pelins aloittaa.  Vaihtaminen tapahtuu painamalla controls menu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detty  menudown nppint, jolloin erillinen valitsin ilmestyy palaaj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varuudu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urbiksessa  on  tuki kaikille 16 bittisille resoluutioille, jotka ny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jaimestasi  saadaan  irti.   Pelaajien  mr  on 90-luvun jlkipuolisk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ppimi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n  kehnouden  vuoksi  rajoitettu  neljn,  mutta kuten kaik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iedmme,  nppimi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l  voi  oikeasti  pelata  vain  kaksi, jonka vuok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urbiksessa on tuki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kahdelle joysticki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rbis  tahdistuu  vertical  retraceen,  jolloin  virkistystaajuudella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rkityst.   Turbis  toimii  oikein  60hz  virkistystaajuudella,  joka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uremmissa   resoluutioissa  yleens  valmiiksi  asetettuna.   Pienemmi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oluutioissa  tm  tytyy  asettaa  itse.   Liian suuri virkistystaaju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htaa  Turbiksen  toimimiseen  liian  nopeasti,  jolloin  peli vie sam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emmn konetehoa, joka saattaa johtaa koneesi 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rtymis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itech  Display  doctorin  mukana tulevilla ohjelmilla virkistystaajuu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hoituu  mainiosti.   Dossista  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hoituu  uvconfigilla  ky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uraavaa rimpsua:  uvconfig -e6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rbiksen ominaisuuksi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- 16 bittiset grafiik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Heijastava/lpinkyv ve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32 nikanavaa musiikille/ni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nimoidut/lpikuultavat/shadebob objekt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- Erilaiset playmo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- Turbisran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- Nerokas asesystee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Parallaksiskrolli, jota ei 16 bittisiss vastaavissa ole e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hty. Parallaksi vie kuitenkin sen verran tehoa, ett j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odottelemaan seuraavan sukupolven pentium-konei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UT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utta versiossa 1.1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Levelit tukevat shadebob-objekte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Heijastava vesi on hieman tyylikk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Magneetit voi asettaa vaikuttamaan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panoksi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ugi, joka ilmeni 3 ja 4 pelaajalla frag-peliss (count kills) korjatt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Liskentt toimivat nyt shareware-versiossa (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omatekemt kent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ugi shadebob efekteiss korjattu (rjhdys &amp; paineaalt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Pelimusiikki arvotaan Music-hakemistosta (wav, xm, mod ja s3m tiedosto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Objektit voivat liikkua, pit nt, animoitua manuaalisesti j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Kenttien tekemisess ei tarvita enn vlttmtt vrikoodeja laink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lukset pitvt nt lentess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ITE-VAATIMUK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evaatimukset  eivt ole pienet.  Parallaxiskrolli on hyvin paljon teh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iev ja jos peli 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kii, sen poiskytkent on suositeltava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Pentium (mielelln ainakin 133MH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32 megaa muistia (toisin sanoen 16 ei kytn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 aivan ri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VESA2-tuki ny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hjaimessa tai softan kaut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stikoneilla on saatu hyv pelattavuus seuraavilla asetuksill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133    400x300, ei parallaksia, ilman ni, kaikki graafiset herk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p200</w:t>
        <w:tab/>
        <w:t xml:space="preserve">512x384, ei parallaksia, kaikki audio, kaikki graafiset herk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p2-300</w:t>
        <w:tab/>
        <w:t xml:space="preserve">640x480, parallaksi, kaikki audio, kaikki graafiset herk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133:lla  nien kanssa nykim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n tulokseen pstiin vain tiputtam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oluutioita  yhdell  alaspin.   Jo  poistamalla  musiikit saadaan teh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 suhteellisen palj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PPI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nuista  on  mahdollista vaihtaa nppimi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etuksia pelaajakohtaisest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tta seuraavat nppimet ovat valmiiksi asetettuin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elaaja 1</w:t>
        <w:tab/>
        <w:t>Vasen</w:t>
        <w:tab/>
        <w:tab/>
        <w:t xml:space="preserve">nuoli vasemm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Oikea</w:t>
        <w:tab/>
        <w:tab/>
        <w:t xml:space="preserve">nuoli oike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mpuminen       nuoli y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Special</w:t>
        <w:tab/>
        <w:tab/>
        <w:t xml:space="preserve">nuoli a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Kaasu</w:t>
        <w:tab/>
        <w:tab/>
        <w:t xml:space="preserve">oikea sh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Menu - Vasen</w:t>
        <w:tab/>
        <w:t xml:space="preserve">nuoli vasemm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Menu - Oikea</w:t>
        <w:tab/>
        <w:t xml:space="preserve">nuoli oike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nu - y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     nuoli y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Menu - alas</w:t>
        <w:tab/>
        <w:t xml:space="preserve">nuoli a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elaaja 2</w:t>
        <w:tab/>
        <w:t>Vasen</w:t>
        <w:tab/>
        <w:tab/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Oikea</w:t>
        <w:tab/>
        <w:tab/>
        <w:t xml:space="preserve">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Ampuminen</w:t>
        <w:tab/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Special</w:t>
        <w:tab/>
        <w:tab/>
        <w:t xml:space="preserve">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Kaasu</w:t>
        <w:tab/>
        <w:tab/>
        <w:t xml:space="preserve">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Menu - Vasen</w:t>
        <w:tab/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Menu - Oikea</w:t>
        <w:tab/>
        <w:t xml:space="preserve">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nu - y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   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Menu - alas</w:t>
        <w:tab/>
        <w:t xml:space="preserve">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k  harkitsekkaan kaasun ja ampumisen nppimien vaihtamista kesken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  ei  yksinkertaisesti ole hyv!  Turbis tarjoaa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nppimet muutam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tailien vaihtoon kesken pel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1              parallaxi (ei/eptarkka[nopeampi]/tarkk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2              objektit (ei/ei lpinkyvi/kaikk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3              vesi (ei/rasteri/lpinkyv/+heijastav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4              magneetit (pois/p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5-F7           salaista, l missn nimess kok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F11</w:t>
        <w:tab/>
        <w:tab/>
        <w:t xml:space="preserve">screengrab (kuvankaappa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YNNISTYSPARAMETR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rbis tukee toistaiseksi vain yht command line parateri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noaudio        uu, mit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n se mahtaa teh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 tst on se, ett nin turbis ei edes yrit tunnistaa nikorttias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ka  saattaa  pelastaa  koneesi  kaatumiselta.   Ongelmia koettiin ainak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hdell hiki-SB:ll, joka oli integroitu todella ktevsti emolevyy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LIST - YLE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ten  jo  aikaisemmin todettiin, on Turbis ns.  luolalentelypeli.  Turb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_ei_  ole  riskintpeli,  vaan  kahdella  pelaajalla pelattuna rimmi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rateginen  peli, jossa taito voittaa.  Alukset eivt p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 kuin vippe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ten  aluksen  lentoasennolla  on hyvin paljon merkityst eri tilanteis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t   korostaa 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  kkikuolema  seiniin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myksiss.   Tm  voi  sil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soittautua  ongelmaksi  pelattaessa  pienemmiss resoluutioissa (320x240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olloin seiniin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mys olisi ehk parasta kytke po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jhdykset   voivat   vanhojen  Turboraketti-gurujen  mielest  vaikutt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kavilta,   jolloin   kannattaa   vli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ti   kyd   karsimassa  ni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laymode/graphics   menusta,   joka  tuo 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  lis  tehoa.   Psn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attaa  kuitenkin  pit  mieless, ett valkoiset luodit ovat tappavi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ut eivt tee lainkaan vahinko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uksen lennettvyys voi tuntua aluksi jrkyttvlt.  Tm johtuu aluk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inosta,  joka  on  riippuvainen  siit  kuinka  paljon  tavaraa pidt 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sll.   Bensa  ei  paina paljonkaan, ammukset jo merkittvsti, kun ta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perit  ovat  hyvin  painavia.   Asetuksia voit st painamalla menu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ppint   omalla   laskeutumisalustallasi.   Kannattaa  yleens  vh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peren mr ainakin kuuteen ja laskea bensa puoleen vli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kaisella  aluksella on siis oma laskeutumisalusta, josta pelaajan kaik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ukset  lhtevt  niin  kauan  kuin niit riitt.  Tm on loistava ide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tta    voi    muuttua    piinaavaksi    jos   pelaajat   niin   haluav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irjoittamattomana  sn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 voidaan pit, ett kaveria ei ammuta suor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malle laskeutumis- alustalleen heti hnen siihen ilmestytty.  Tm joht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sinkin kaksinpeliss kostokierteeseen, jonka ptteeksi kaikilla on pa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el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mien    laskeutumisalustojen    lisksi    voit   tankata  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  mui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skeutumisalustoilla  jotka  ovat  yleens  merkitty jotenkin erilaisik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milta   laskeutumisalustoilta   voit   tankata   kaikkea,   mutta  ylei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skeutumisalustat  ovat  yleens  rajoitettu  yhden  tai kahden artikkel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nkkaamiseen (bensan-, energian-, normaalien- tai superientankkaukse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kli pelit rajoitettujen elmien kanssa ei kiinnosta, saa game/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uista sdetty deathmatch-tyylisen pelityypin fragityylis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askurilla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stetty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oluution valinnan kanssa pit olla tarkkana, sill Turbis muistaa v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oluution   jrjestysnumeron  resoluutiolistan  alusta,  jolloin  univ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ssa  ja  ilman  univbea  voidaan  saada  aivan eri resoluutio.  Siis j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ytt  univbea,  kyt sit aina.  Tm kannattaa jo siitkin syyst, 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ykyisill  ny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hjaimilla 640x480:n ollessa pienin vaihtoehto voi kon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hot kadota kuin tuhka tuul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LIST - AS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rbiksessa  kytetn  kahta  erityyppist  asetta.   Kummankin asetyyp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ustajaa voi vaihtaa pelinaikaisesta menusta painamalla menudown-npp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malla   laskeutumisalustallansa.    Erilaisia  aseita  on  tll  hetk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hteens 18. Nist 10 saat vasta 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yess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pereita  (special  weapon)  ammuttaessa  on huomattava, ett tmn as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nokset  nyttvt  aivan  samalta kuin tavallisen aseenkin, joka pakott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untelemaan   ammuttaessa  syntyvi  ni  ja  tarkkailemaan  vastustaj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ikkeit.   Poikkeuksena  thn  ovat  seuraavat ohjukset, jotka vilkkuv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ntess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ikki  Turbiksen  aseet  noudattavat samaa teemaa, jossa graafiset, pe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ritsevt,  efektit  on  jtetty  pikselitasolle.   Tmn  lisksi mik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jhdys  ei sinns vhenn energiaa suoraan; energiaa vhent ainoast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jhdyksist   syntyvt  _valkoiset_  pikselit  (ammukset).   Kaikki  mu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riset  pikselit  ovat  ainoastaan  ulko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ist, eik niill ole mi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ikutusta peli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 nyt eri aseiden kuvauksi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 Tavallisen asetyypin edustaj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puu eteenpin normaalisti standardinopeude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R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vitt luoteja aaltomaisesti ampuen. Tm ase voi olla hyv hie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ptarkoille pelaajille, mutta toisaalta edistyneemmlle pelaaj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urettava vaihtoeh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m  ampuu vuorotellen kahta panosta, jotka lhtevt aluksesta hieman e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hdista.   Double  itseasiassa ampuu luoteja nopeammin kuin mikn muu 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  on  siksi  erittin  varteenotettava vaihtoehto hyvillekkin pelaaji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peus  on  perua  Turboraketti2:sta,  johon  tm ominaisuus alunperin o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tain syyst laitettu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puu  kolmea  panosta,  joista kaikki lhtevt samaan aikaan.  Kuten eh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let  jo  huomannut  kaikki  rjhdyksiss tai ampumalla syntyneet panok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hentvt  aluksen  nopeutta osuessaan.  Triplell tm ominaisuus ktev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ska  voit pit vastustajaasi 'imussa' mikli osut vastustajaasi kokoaj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ikilla kolme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OUNCER        (vain 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dyss versioss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ma  kuin Single, sill erolla, ett panokset kimpoilevat seinist.  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minaisuus  ei  kuitenkaan  tule  ilmaiseksi:  Bouncerilla ampuminen ei 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ht  nopeata  kuin  Singlell.  Panokset eivt kimpoile loputtomasti, v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toavat  osuessaa  kolmannen  kerran  seinn.   Tm ase on harkitsemi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voinen, mikli pelityylisi on enemmn tai vhemmn passiivi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DIRECT       (vain 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dyss versioss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puu  vuorotellen panoksen eteen ja taakse.  Bidirect ampuu perjaattees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malla  nopeudella  kuin  Single, mutta ammusten lhtiess vuorotellen e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untiin  ampuminen  tuntuu  kaksi  kertaa  hitaammalta.   Silti se on hy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imerkiksi sillon kun pelaaja on valinnut erikoisaseeksensa miin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NIPER         (vain 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dyss versioss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niper  ampuu  harvoin  panosten  lhtiess  kahden sarjoissa, mutta s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mutut  panokset lentvt hurrjan nopeasti ja niiden perimminen tarkoi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nkin 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tist kaveri sei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UIDED         (vain 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dyss versioss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ma kuin Double,  mutta  panokset  ohjautuvat  automaattisesti  lhimp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holliseen.   Kuten  kaikki  tietvt  mikn  ei tule ilmaiseksi ja t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seessa   se   ilmenee   panosten  hitaampana  lh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peutena,  joka  ant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stustajalle jo sinns enemn aikaa vist.  Seurautumisalgoritmi ei 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vin  tehokas ja Guidedeilla onkin joskus vaikeampi osua vastustajaan ku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gle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 Erikoisaseiden edustaj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SS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vallinen ohjus, joka rjht lennettyn jonkunaikaa, mikli ei ole o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ntessn  seinn  tai  alukseen.  Panoksia syntyy, kuten lhes kaikis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ikoisaseiden rjhdyksess, 16 kappalet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ikentyyppiset miinat lhtevt aluksen takaa, jonka jlkeen niiden nope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skee   voimakkaasti   kunnes   he   lopulta  pyshtyvt  lhes  kokona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valliset  miinat  eivt  pyshdy  kokonaan,  sill painovoima vet ni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tkuvasti  alaspin.   Osuessaan  maahan, ne pomppaavat kovalla vauhdill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tta lopulta pyshtyvt jlleen ja alkavat taas pudota.  Mikli miina osu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ukseen, rjht se tavallisen Missilen tapaan.  Jos miinat saavat leij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paasti, ne rjhtvt lopulta noin parin minuutin oleskelun jlk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uraava   ohjus.    Seuraavat  ohjukset  ovat  mielenkiintoisia  ja  mo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ehdyksissn  pitkin  niit  epreiluina.   Ensimmisen puolen sekunn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lemassaolonsa  jlkeen  Homer  aktivoituu  ja  yritt  lukittua lhimp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ukseen,  mikli  sellainen  vain 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tyy  suhteellisen  pienen vlimatk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st.  Ennen aktivoitumistaan Homer lent aivan kuin tavallinen Miss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oten  hieman hitaammalla lh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peudellaan.  Nopean aktivoitumisen vuok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ll  pystyy  helposti  rjyttmn  itsens ja on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sen vuoksi ty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lvoton   pitkill  vlimatkoilla.   Seuraavat  ohjukset  hakeutuv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hteeseensa   melko   kelvottomasti   ja  niit  on  tmn  vuoksi  helpp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rhautta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U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enen  lentomatkan jlkeen Reuhka rjht laajenevaksi 'panos-pilveksi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sa  on  yhteens  19  luotia.   Tm ase on hyv pitkill vlimatkoill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utta vastaavasti lyhyill suhteellisen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lvo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OXIMINE      (vain 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dyss versioss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manlaisia kuin tavalliset miinat muutamalla poikkeuksella.  Proximine 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rvitse   fyysista   kontaktia   alukseen   rjhtkseen,  vaan  rj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li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ti  kun  jokin alus tulee lhelle sit.  Rjhdyksess on vain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uotia,   mutta   panokset   suunnataan  suoraan  kohti  alusta.   Taido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ytettyn tm ase on hyv, mutta kunnolla oikeuksiinsa se psee kolme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i neljll pelaaj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ATHRAIN      (vain 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dyss versioss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athrain  on  siit  hassu ase, ett se ei tyydy rjhtmn vain kerr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an  sen  sijaan  lentessn aina vhn vli.  Jokainen rjhdys teke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uotia  ja fiksusti kytettyn tm ase voi luoda jopa satoja luoteja e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inn  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mmistn.   Varjopuolena  tst  on,  ett panoksia on vaik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hdistaa  tiettyyn  vastustajaan,  ja  siksi  se  ei  ehk sovi paremmi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laaji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ENADE        (vain 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dyss versioss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ranaatit  ovat  ehk  kaikista  hauksin  ase.   Koska  kranaatit painav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ljon,  ne  putoavat hyvin voimakkaasti alaspin kimmoten seinist, kun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etyn  ajan pst rjhtvt.  Tst poikkeuksena tietysti tilanne, jos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ranaatti  osuu johonkin pelaajista, jolloin se rjht normaalin Missi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pa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-GUN          (vain 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dyss versioss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-gun on tehokas ase, sill se on suhteellisen hiljainen ja erit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ppava. Panoksen lentess se luo jatkuvasti uusia panoksia, jot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htevt V-muodostelmassa eteenpin ammuksesta itsestn. Tstkin syy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m ase on todella hyv pitkill vlimatkoilla. Parhaiten tm ase sop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nen pelaajan peliin, vaikka ei hullumpi olekaan kaksin peli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OCKETZ        (vain 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dyss versioss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ten ehk mahdollisesti nimen monikkoptteest voi ptell, tm ase 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mu  vain  yht  rakettia,  mutta  jopa  kuusi.  Raketit lhtevt pien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iveell  toisistaan  ja  osuessaan  jokainen  rjht kolmeksi luodik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ksi  raketti  ei siis luo paljon vahinkoa, mutta yhdess ne ovat tappav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  ammut  vahingossa  ohi kohteestasi ensimmisell raketilla, on sinu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uuri  ja  juuri  riittvsti  aikaa  korjata  kurssiasi seuraavaa rakett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ten.    Raketit   lhtevt  suhteellisen  hiljaisella  vauhdilla,  mut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ihtyvt jatkuvasti menosuuntaan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ANKA          (vain 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dyss versioss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sisilmyksell  Lanka  voi tuoda mieleen tavallisen Missilen, mutta n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 kuitenkaan ole.  Tmn aseen ammuksia pelaaja voi nimittin ohjata it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m  tapahtuu  vai  kntelemll  omaa  alusta - ammus kiihtyy aina nok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soittamaan  suuntaan.   Tst  ominaisuudesta  johtuen  Lanka-ohjuksia vo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pua   kahta  harvemmin  kuin  tavallisia  Missileit,  mutta  ovat  sil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inomainen  ase  hyvllekin pelaajalle.  Aloittelija ei ehk aluksi p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ll  aseella,  sill  on  yllttvn vaikea yritt lent alusta sam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in ohjata ohju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LIST - MEN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attaa  tutkia  menuja,  sill  suuri  osa Turbiksen ominaisuuksista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ilotettu  joko  playmode-  tai  gamemenuun.   Menuihin pset kyttm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olinppimien  sivusuuntia  pmenussa.  Menu.doc selostaa kaikki menuj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ot, mikli ne tuntuvat epselvi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LIST - TURBISRAN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rbisranking  on  sen  verran  hieno  asia,  ett  ansaitsee  aivan  o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ppaleensa tss dokumentissa.  Turboraketin pelaajat varmasti tietvt j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rkalleen mist on kyse, joten tm kappale taitaa olle turha hei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rbisranking  toimii  siten,  ett  jokaisella  pelaajalle  on  tehty o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lotti menuista (game/ranking/create new pilot).  Uudella pilotilla kaik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vot  ovat  nollissa, lukuunottamatta pisteit jotka alkavat sadasta.  K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nking-optio  on  kytkettyn  plle, voit ensinnkin pelata vain kahde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laajalla,  joka  johtuu pisteyttmisest johtuvista vaikeuksista kolme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i useammalla pelaajalla. Tm ei ole bugi vaan ominaisuus(t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lin  alkaessa  kummatkin  pelaajat  valitsevat  oman  pilottinsa,  jon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lkeen  peli  voidaan  alottaa.  Turbis pit kirjaa jokaiselle pelaaji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sinnkin voitoista, hvi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ja tasapeleist.  Lisksi taltioidaan tap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lla  pelaajat  ovat  rjhtneet.  Erilaisia vaihtoehtoja ovat tavall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mmuksiin   hajoaminen,   seiniin   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mminen   sek   toiseen   aluks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jhtminen.   Viimeisin  arvoina  muistetaan pelattu aika, sek tietys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ste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lin loputtua pisteytys toimii seuraavalla tavalla; Voittaja saa pist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vijlt  voiton ja jljelle jneiden alusten mukaan.  Hvij voi sa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stetasoitusta   jos  pelaajien  piste-ero  on  tarpeeksi  suuri  (0.1: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tosta  saa  1.2  pistett ja aluksista 0.2 kappaleelta.  Omia arvoja vo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urata  joko  pelien  vliss  nytettvist vliaikatiedoista tai ran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usta.   Paremmuusjrjestyksess pelaajat saa painamalla rankingin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ytkimen kohdalla return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MAT KEN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mia  kentti  voit  tehd  erikseen  levitettvll construction kiti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nka  voit  vaikka noutaa Turbiksen kotisivuilta www.sci.fi/~skyfox.  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  olla  tosin  hieman  vaikeaa, sill lokoisat pivt jolloin sotketti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56-vrisi pcx-kuvia erikoisvrinumerojen kera ovat oh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usia  kentti  saa esimerkiksi Turbiksen kotisivuilta www.sci.fi/~skyf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ykyn  ulkopuoliset  kentt  toimivat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shareware-versiossa ja omiak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i  lhetell  tekij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lle,  ja  hyvt  psevt  kotisivuille  viralli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urak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ILLISET HOMME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aikki  alla  olevat  viittaukset tekij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in viittaavat dokumentin lopus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lmoitettuihin Turbis Development Teamin jseniin. Lisosilla viitat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uksiin, kenttiin ja GFX hakemistossa oleviin korvaaviin tiedostoih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urbikset  tekij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  ei voida pit vastuussa minknlaisesta vahingost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ka  saattaa  aiheutua  turbiksesta  sinulle tai tietokoneellesi.  Tekij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lyttvt kaikki oikeudet kaikkeen materiaaliin mit tmn paketin muka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l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 versiota turbikesta (1.11sw) saa levitt julkisesti, kunhan si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 pyydet rahallista korvausta ja kaikki alkuperiseen pakettiin kuuluv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edostot pidetn muuttumattomina. Ennen Turbiksen liittmist cd-rom: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i muulle vastaavalle julkaisumuodolle, on otettava yhteytt yht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rbis Development Teamin jsen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mista  erikseen  levitettvist  lisosista  ei  saa vaatia minknlais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ahallisia korvauksia ilman tekij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lt saatua lupaa. Lisosia saa kuitenk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vitt vapaasti ilmaise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kijt   varaavat  kaikki  oikeudet  turbikseen  tehtyjen  lisosien  t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afiikoiden  h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yntmiseen  virallisessa  levitysversiossa  ilmoittamat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/tai maksamatta rahallista korvausta lisosien tai grafiikoiden tekij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ai tekij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KISTRIN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urbis  on  shareware  peli  joka  tarkoittaa  kytn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 sit, ett 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  Turbiksesta on karsittu, eik sisll kaikkia ominaisuuksia.  T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 avulla  voit arvioida Turbista ja jos pidt pelist, pitisi sin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desssi  palkitset  meidt  kovasta  ja  pitkst  t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,  s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hkaiset  meit  jatkamaan  Turbiksen  ja  muiden  projektiemme kehity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y  versio sislt 10 shareware-version aseiden lisksi.  (kat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eet-osio  ylhlt).  Lisksi voit tallettaa uusintoja (replay) ja kats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iit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mm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i  maksaa  40mk ja kaikki tulevat versiot ovat ilmaisia ker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tyneille kyttjille.  On kaksi tapaa suorittaa 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 Lhet rahat kuoressa printatun ja tytetyn 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ilomakkeen k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reg.txt). Jos et halua lhett rahaa kuoressa, voit pyyt tilinume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soitteesta cell@sci.fi, laittaa sinne 40mk tilisiirrolla ja lh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hojen sijasta kopion tilisiirron kuiti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Pyyd tilinumeron ja viitenumero osoitteesta cell@sci.fi, ja an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isksi viel oma sh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tiosoitteesi. Tmn jlkeen laita tilisiirro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0mk tilille annetun viitenumeron kera. Kun rahat ovat tilill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iitenumero varmistettu, saat 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dyn versin sh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tit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KIJ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deat ja bugireportit voit lhett e-mail osoitteeseen cell@sci.f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urbis Development T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Mikko Virta</w:t>
        <w:tab/>
        <w:tab/>
        <w:t>cell@sci.fi</w:t>
        <w:tab/>
        <w:tab/>
        <w:t xml:space="preserve">soos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Juho Kaistinen</w:t>
        <w:tab/>
        <w:tab/>
        <w:t>skyfox@sci.fi</w:t>
        <w:tab/>
        <w:tab/>
        <w:t xml:space="preserve">grafiik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uha Strengell          jstrenge@hit.fi         lis musiikk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Janne Kaistinen</w:t>
        <w:tab/>
        <w:tab/>
        <w:t>jkaistin@cs.hut.fi</w:t>
        <w:tab/>
        <w:t xml:space="preserve">musiikk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os  ilmoittelet  bugia,  niin  liit mukaan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varmat ohjeet miten bug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adaan  aiheutettua  uudelleen.   Ilman  ohjeita  on  bugireportti melk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elvoton.    Kerro 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 laitteistosi  yksityiskohdat  ja  Turbik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umero (tss 1.11s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itokset  lhtevt  judas  sound  system  v2.06y  luojille Cadaverille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eharill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