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KSEN M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nnistettysi pelin net ensimmisen hienon renderoidun kuv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hrell tekstill sen pll eri kenttien nimi. Voit painaa 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, jolloin kynnistt varsinaisen pelin vakioasetuksilla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painat vasenta tai oikeata nuolinppint pset ksiksi yh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ksen parhaimmista ominaisuuksista - menu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ka jokaisella on omat ksityksens siit minklainen pelatta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ydellinen ja koska eri tietokoneitten vlill on huomattavia er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udessa, on turbiksessa lukuisia stimi, joilla voidaan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ikaan detaljeihin, pelattavuuteen ja itse peliin. Nm on jaot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meen eri menuun. Ensimmisen on levelmenu, josta voit valita pelatt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t ja kynnist itse pelin. Vasemmalla nuolinppimell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modemenuun, jossa voit st erilaisia pelattavuuteen vaikutt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tuksia. Oikealla nuolinppimell taas pset optionsmenuun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at kaikki peliin yleisesti vaikuttavat asiat, kuten nenvoimakk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grafiikan tarkkuus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s sivumenuissa on yleens jokaisen sdettvn asian koh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kinlainen asiaan liittyv avustusteksti, mutta mikli et ole v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jokin asia tarkoittaa tai miten se vaikuttaa peliin, on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issa vhn pidemmt ja perusteellisemmat selostukset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ihtoehdoista. Kuvaruudun vasemmassa alareuna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rro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nppimet, joita kyseisess menussa voi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valikossa ovat kaikki peliin yleisesti vaikuttavat as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 on jaettu seuraaviin alavalikkoih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ANKING        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PTIONS        - Pelaajien mr, pelin tyyppi ja aloitusp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NTROLS       - Kontro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DIO          - Musiikki ja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TAILS        - Grafiikan tarkkuus ja detalj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REATE NEW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KING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e Turbisrankingin plle/pois. Tarkempi kuv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sranking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turbis.doc 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NEW PILO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 uuden pilotin Turbisrankingiin. Uusien pilottien ar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alussa nollattuna, poikkeuksena pisteet, jotka alk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RTUP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USED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YC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S: ONE, TWO, THREE,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i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TYPE : NORMAl, KIL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hetkell voit valita kahdesta eri pelityypist.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sta tai kill countista. Normaalissa jokaisella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laymodesta riippuvainen mr aluksia ja voittaja mr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ukaan kuka on viimeisen hengiss - klassiseen turbora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liin. Kill countissa taas lasketaaan tappoja, joita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hottuasi vihollisen aluksen, mutta toisaalta menett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uolet omiin ammuksiisi ta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 seiniin (letha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tuna), eli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ka samanlaista kuin deathmatch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hauskaa moninp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LIMIT : 1 - 255,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limit vaikuttaa ainoastaan, jos pelityyliksi on val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 count". Kun jokin pelaajista on saanut kill limitin v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oja, voittaa hn ern ja on mahdollisuus vaihtaa k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arvo nollaan, ei rajoitusta ole, vaan peli jatk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auan kuin pelaajat halu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ASES : PRESET, RANDOM FROM ALL, RANDOM FROM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ases mritt mist kukin pelaaja aloittaa pe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ssa virallisessa turbis kentss on kaikille nel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lle asetettu vakio tukikohta, sen lisksi voi kentiss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 tukikohtia, joille ei ole mritelty vakiopelaaj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 asetuksella aloittavat pelaajat aina vakio tukikohdista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FROM PRESET asetuksella taas pelaajat voivat alkaa m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hansa nist neljst tukikohdasta ja RANDOM FROM ALL aset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t tahansa kentss olevalta tukikohdalta. HUOM! nm tukikoh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ln ainoastaan jokaisen ern alussa - ei jok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lema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USED BASES : USE LEVEL PRESETS, FULL SERVICE, LAND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voit laskeutua aina kaikille laskeutumiseen merkity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ille ja tst menusta sdetn mit tapahtuu kun laske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ikohtaan, joka ei ole kenenkn pelaajan oma. U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 kytt, kuten nimestkin voi ptell, kentss valmi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j arvoja. FULL SERVICE valittuna taas kai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lta paitsi vihollisen tukikohdilta saa kaikkia tydennystarvikk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ING ONLY taas sallii ainoastaan laskeutumisen tyh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paiko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CLE BASES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littuna kiertvt pelaajien tukikohdat toiselta to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ern jlkeen. OFF valittuna pysyvt tukikohdat aina sam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er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: NORMAL,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NORMAL on valittuna, pelataan valitsemiasi kentti alkuper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. RANDOM:lla kentt arvotaan uuteen jrjesty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menussa voit vaihtaa eri pelaajien ohjaus kontrolle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st nit kontrolleja. Nuolinppimill voi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normaalia eri optioita pelaajille, mutta jos pa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pset stmn jokaista kontrollia. Eli jos 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ONE:n, kohdalla ja hnell on valittuna KEYS1,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enteri voit vaihtaa KEYS1 mrittelyn npp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paremmin omia tarpeitasi vastaaviksi. Vakio np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joystick-mrittely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turbis.doc 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ONE 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TWO 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THREE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FOUR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X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WAP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FX : 1 - 100,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ellinen nenvoimakkuus, jolla menujen ja pelin aika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fektit toistetaan. DISABLED valittuna ei niefek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eta ollenkaan, mik sst koneen tehoja jonkinv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: 1 - 100,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nenvoimakkuus, paitsi ett koskee musiikk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ATION : BETTER,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oi sampleihin lis tietoa, jolloin musiikki ja nief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ostavat hieman pehmemmilt ja paremmilta. Tm tosin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an koneen teh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ING RATE : 11025, 22050, 44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ing raten ollessa suurempi kuulostavat net ja musii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emmalta, mutta samalla kasv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neen tehovaatim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ER : FAST,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vaiku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en laatuun, mut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vaatim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: MONO,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ko net ulos monona vai stereona. Mono ei vaadi a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paljon tehoa kuin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SPEAKERS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pelaajien ammunta net kuulumaan eri kaittu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simerkiksi pelaaja 1:n net kuuluisivat normaalisti vasem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ttumisesta, niin tm optio pll kuuluisivat ne oike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uttim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AL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PS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R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: ON, OFF, NO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littuna kaikki objektit piirretn, OFF valittuna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ja ei piirret. NO TRANSPARENT jtt lpinkyvt obj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tt, mutta piirt muut, ssten hitaampien kone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ER : OFF, RASTER, TRANSPARENT, REF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e mill tavalla vesi piirretn kenttn tai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piirtmtt. RASTER vesi piirt joka toisen pisteen ve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muloi nin lpinkyv vett. TRANSPARENT taas on lpink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REFLECTING on lpinkyv ja heijastaa viel veden ylpuo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AX : OFF, FAST, ACCURATE, F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isen parallax-vierityksen on nelj eri vaihtoeh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i piirr mitn pelin taustalle, vaan alueet joissa voi 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mustia. FILLER on muuten sama, mutta pelin alussa t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at alueet normaalilla taustakuviolla, joka on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vmp kuin pelkk musta tyhjyys, eik edes hirvittv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aa. ACCURATE taas on normaali parallax, mutta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aa kuin FILLER, FAST taas on ACCURATE fillerin h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ampi versio, mutta se voi nytt rumalta kentn reunoja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URATE tai FAST parallaxia ei voi suositella alle Pentium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an kon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S COUNTER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na fps counter nytt sen kuinka monta kertaa sekunn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esi piirt koko kent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. Jos VR WAITING on valittu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isi tmn arvon olla mahdollisimman lhell 60:t,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 nopeudella jolla sit ei ole suunniteltu pela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elinautinto j vkisinkin vajaaksi. Jos VR WAITING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tty plle nytt fps counter sen kuinka monta ker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nissa koneesi pystyy parhaimmillaan piirtmn ken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esti ottaen tmn luvun pitisi olla vhintn jossain 70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ll, jotta esimerkiksi alusten rjhtess ei tapahtuisi lii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ritsev nykimist kun tilapisesti kuvaruudulle joudu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n paljon normaalia enem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 WAITING : ON, OFF,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 WAITING tahdistaa kuvaruudulle piirtmisen monit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aliseen virkistystaajuuteen. Koska koko peli on suunnit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aksi 60Hz taajuudella, on trket ett valitsemall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lla on virkistystaajuus on mahdollisimman lhell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a. Erityisesti alle 640x480 resoluutiossa voi synty ongelm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ne eivt ole tysin VESA standardin mukaisia. Suosittelemme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kyttisit joko Scitech display doctori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si mukana tulleita VESA ajureita. Pois kytkettyn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 juuri niin nopeasti, kuin konetehosi antavat periksi.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 pll Turbis yritt vaihtaa tahdistuksen pois ja plle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tegisesti oikeissa kohd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 : MULTIPL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aista peli voi pelata monella eri resoluutiolla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tavanasi on vain muutama yli 640x480 tarkkuuden yli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 kannattaa ehdottomasti hankkia Scitech sof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doctor, joka mahdollistaa monien uusien resoluuti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joiden mukana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in sanotut "low res" tarkk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hdollistaa pelin pelaami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nhemmilla kon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oluution vaihto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hdottomasti tehokkain tapa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tehovaatim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modet kuvaavat eri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jotka vaikuttavat pelin pelattavuu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siihen mit esimerkiksi tapahtuu, jos pelaaj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usein on tarvetta pelata huomattavasti erilaisilla asetuk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ppuen esimerkiksi pelaajien mrst, voi turbiksessa luoda us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laisi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ja nimet ne. Kaikki muutokset mit on tehty nyky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en tallettuvat aina, kun palaat takaisin alivalikosta edell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koon. (Poikkeuksen tst tekevt turbis ja turboraketti playmo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ovat ennaltamrttyj ja aina vakioita.) Huomattavaa on si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tehdyt muutokset vaikuttavat vain valittuun playmodee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an PLAYMODE NAME koh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PLAY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NAME kohdasta voit valita playmoden, jota haluat pe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uoda uusia playmodeja painamalla I nppint tai tuh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han playmoden painamalla D nppint. Jos haluat muuttaa playm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, tytyy sinun painaa SPACEa ja kirjoittaa playmodelle uusi n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van kuten tehdesssi uuden playmoden. Koska ms-dos rajoitta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ituutta, erottelee turbis eri playmodet 8 ensimmisen 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, joten pid huoli ett nimi eroaa muista playmodeista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ensimmisen merki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OUND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P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G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I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S : 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taa vain NORMAL game typess. Aluksien mr, joita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ytettviss ja joiden loputtua hn on hvin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 EAT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littu, niin ammukset tuhoavat maastoa osuessaan sii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 : LETHAL,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HAL tarkoittaa seini, joihin o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minen tuhoaa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. Tm on normaalisti valittu turbis ja turbora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issa, koska se korostaa pelaajan taitoa, vaikeutta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is strategiaa. GLUE seint taas pysyttvt alukset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t, jotka on kuorrutettu liimalla, voisivat tehd.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a suositellaan kaikille, jotka eivt ole tottuneita lent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untevat tarvitsevansa helpotusta pelaamiseensa. HUOM! j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 valinnu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BASE DEATH optiosta OFF valintaa, voi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sta huolimatta kuolla laskeutuessasi tukikohta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 COLLISIONS : LETHAL,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HAL valittuna yhte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vt alukset tuhoutuvat, pako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ovaisempaan lentelyyn ja sallien kamikaze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kset to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t alusta vastaan, jos itsell on useampia aluksia jlj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syyst se onkin vakio asetus mukana tulevissa playmod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FFECT tarkoittaa sit, ett alukset voivat lennell toist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itse aivan kuin ne olisivat i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INE SOUND : OF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NGINE SOUND on valittu, kuuluu peliss kaasua paine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ttorin 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TY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n aluksiin vaikuttava painovoima, joka vet al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tkuvasti kuvaruudun alareunaa koh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UST : 0 -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ksien moottori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, joka vaikuttaa suoraa eteenpi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liikesuuntaan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 RESISTANCE : 0 -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vastus, joka hidastaa liikkuvien alusten vauh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ERGY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ERGY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AUTO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MAX VALUE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imi bensan mr, mit alus voi ottaa mukaansa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RELOAD SPEED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tankkaa lis polttoain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elty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 sekunnissa, eli jos FUEL MAX VALUE on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FUEL RELOAD SPEED on 640, niin kestaa 1 sekuntti tankata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hjt tankit ty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WEIGHT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den bensa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a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MAX VALUE : 1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kestvyys turbiksessa mritelln energialla.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ammuksen aiheuttama vahinko on 1 piste, joten turbi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nnist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entvien tankkien teke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RELOAD SPEED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kasvattaa energiaansa. Mrite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 sekunnissa, kuten FUEL RELOA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DEATH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ASE DEATH on valittu, niin voit kuolla laskeutuess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ikohtaasi, jos nopeutesi on liian suuri tai aluksesi on sivut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neen sen osuessa tukikohdan pintaan. HUOM! jos olet valin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 optiosta LETHAL seint, voit tst optiosta huolimatta ku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kikohdalle laskeutuessasi, jo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 tukikohdan alla ole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BOUNCE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BOUNCE valittuna alus pomppii laskeutumisalustalla ku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vhenee no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AUTOSTRAIGHT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laskeuduttua BASE AUTOSTRAIGHT suoristaa aluksen, j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littu. Muuten alus j siihen asentoon, miss se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tuaan onnistuneen laskeutum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APONS alavalikko sislt kummankin aseen 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Ne ovat mon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in samanlaiset, kuin DOCKING menun ENERGY:n ja FUEL:n 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attaa katso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iden selost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1 AND WEAP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IL : 1 - 64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, jonka ase potkaisee sill ammu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WEIGHT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ammuksen pa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AX VALUE : WEAPON-1 (0 - 1280) | WEAPON-2 (0 -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en mahtuvien ammusten maksimi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RELOAD SPEED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tankkaa lis ammuksia. Mrite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ksina sekunnissa, joten jos arvo on 640, saat 640 amm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lainen joukko graafisia efektej, jotka on sijoitettu 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ihin, koska nin esimerkiksi turboraketti moodista s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llisimman autenttinen. Tehoa nist optioist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i FLAMES ja SHOCKWAVE, joten jos sinulla on hidas 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nit vl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L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OCK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NGE S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1 COLLISION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2 COLLISION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2 EXPLOSION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ALLING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FTERB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UNKS : 1-10,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ien savuavien osi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ES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 hieno liekkim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CKWAVE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 paineaalto, jota ei tueta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graaf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S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vriset lentvt rjhdysros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koisena vlhtv ruutu aluksen rjh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SHIP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peliss kytettvn alustyypin. Kaikki pelaa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vt tt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COLLISION ANIM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ormaalien ammusten osuessa maahan/alukseen lyh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COLLISION ANIM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EAPON 2:n ammusten osuessa maahan/alukseen lyh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EXPLOSION TRASH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y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rmaita metalli hiukkasia WEAPON 2:n ammu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han/al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ING GROUND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GROUND EAT optio on valittu, niin tst voi valita putoa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hottu maasto alaspin, vai hv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 v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OKE TRAIL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y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rmaita savupilvi aluksen ollessa huonossa k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BURNER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ko aluksen perst suihke kaasute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udokut kirjoitti Janne Kaistin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