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۲���۲�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  </w:t>
      </w:r>
      <w:r>
        <w:rPr/>
        <w:t>۲�   �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��</w:t>
      </w:r>
      <w:r>
        <w:rPr/>
        <w:t>۲���۲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  </w:t>
      </w:r>
      <w:r>
        <w:rPr/>
        <w:t>۲�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inally finished.. I started getting bored doing this cr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naged to get this version finished. Watcom bug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ere's a few things you ough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tested on any other machine than my p12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pads &amp; sticks suck. Keyboard is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-configuring the music card 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doesn't, hard lu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bugs. Lotsa undocum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s a 4-player split-screen arcade thingie. Sounds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a bit differen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idea: You've got a base, defend it with your bu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enemy base(s) with your chopper and troopers. Press UP in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chopper, and when in chopper go to the chopper she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DOWN to switch to bunker. When in bunker, press DOW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opers to the direction where your gun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se has several structures, but only the bunker,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pair pad are useful. Hold down DOWN when on the repair 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your c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&amp; graphics by 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by Aga &amp; Mith, using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 vaan kaikki. Terve Lego. Moi Serum. On se Revekin ole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Boose. Ja mit� niit� nyt oli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