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 ��� � �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�   � 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ack Media Company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ational Deal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U S T R A L I A   A N D   N E W   Z E A L A N 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 Manac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Camfo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ton, Qld. 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call for pr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:  (07) 368-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0055 1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(07) 369-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     76711,1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town, NSW 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call for pr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: 008-022-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02-519-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02-516-4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    76304,3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 E N E L U X   (Belgium, The Netherlands, Luxemburg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a Softw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00 AK STADS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call for pr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:  +31 5990 5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+31 5990 5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1:   +31 5990 50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2:   +31 5990 503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3-8: +31 5990 50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S:     100115,54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A N A 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Distant 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4 - 3803 Calgary Trai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mondton, AL T6J 5M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call for pr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:  1-800-661-7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(403) 436-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1-800-661-9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S:     71520,147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Universal Sharewar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-Claire Dorval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9R 4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call for pr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:  (514) 633-9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(514) 633-8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 H I L 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Marke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Pascual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 Co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ti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call for pr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:  206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2082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E N M A R 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lose Skel 4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K-4100 Ringsted 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call for pr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:  (+45) 53 61 90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(+45) 53 61 93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     100065,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R A N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 Tool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 rue Parme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657 Villeneuve d'Asc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call for pr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:  (33) 20 05 35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(33) 20 05 38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     100012,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E R M A 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V Software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fach 2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76014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call for pr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: +49-(0)721-972-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+49-(0)721-972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x:    *CDV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     100022,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A P A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&amp;A Compan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2 Bellwins, 1367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gami, Akish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yo, 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call for pr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:  0425 4691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0425 4691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     76663,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 O U T H   A F R I C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31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iusdal 0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call for pr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:  (012) 333 7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(012) 333 8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1:   (012) 333 8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2:   (012) 333 8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N I T E D   K I N G D O 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end Service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POST BD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Yorkshire  BD10 8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all fo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: 0274 622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0274 620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    100141,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 N I T E D   S T A T E 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MEDIA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mpano Beach, FL  33061-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estic Orders:  1-800-628-3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ign Orders:  (305) 946-4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:  $25 plus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and handling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United States:  $4, plus $1 for each additiona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 and Mexico:  $5, plus $1 for each additiona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ther countries:  $7, plus $2 for each additional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 All funds must be drawn on a U.S. bank if you are paying by check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