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ase2 ORDER FORM                       WAH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orm I order Phase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get Phase2 leve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./Prov. _________________ ZIP/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 Phone/Fax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2 will be delivered in one 1.44M diskette. Programs are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program, so you will need Pkunzip in order to install Phas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[ ] Europe      20$ + Shipping 3$        TOTAL 2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Other       20$ + Shipping 6$        TOTAL 2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[ ] Check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Fill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the form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f you pay with chegue, put it in the envelop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st the envelope in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pay with money order, post it in to this addres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H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vosrinteenkuja 2 i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10 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Phase2 will be delivered in two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ord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