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Systemressurser - kommenta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te programmet kan vise et digitalur (med dato), den medgtte tid tid s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ystemet siste gang ble startet, mengden av fri virtuel hukommelse, den n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wapfils strrelse, hvor mye swapfilen fortsatt kan vokse , den n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e CP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astning (%), antallet av aktive jobbber og mengden av ledig lagerplass p h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kelt av dine platelagre. Hvert tall oppdateres en gang pr. sekund, eller med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 brukeren definert intervall p mellem 1 og 30 sekunder. Flyttbare med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l.a. CD-ROM) er ikke stttet i denne versjonen av MEM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g har lagt ved programkoden. Du str fritt til at lne ider fra den, bare ik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der programmet, for deretter  distribuere det videre som om det stadig er m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Hvis du nsker ytterligere egenskaper i programmet, send meg en beskj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 CompuServe ID er 72607,3111, og jeg sjekker min post flere ganger i uka. Jeg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seret i dine kommenta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B: Hvis du gjerne ser dette programmet oversatt til et annet sprk, er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lkommen til  lage dine egne versjoner av ENGLISH.DOC, ENGLISH.CM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.RC og ENGLISH.IPF. Lag din versjon, og send den til meg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Mail. S lager jeg HLP, DLL og andre ndvendige filer, 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er den oppdaterte pakke ut p CompuServe til fri nedhe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sj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jr installasjonsprogrammet NORSK.CMD. Det vil sprre deg om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skede plassering av MEMSIZE, og om du nsker MEMSIZE plassert i oppstar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deren. Installasjonsprogrammet vil opprette et programobjekt, og plass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 p Arbeidsomrdet, eller i Oppstart-folderen. Dette programobjektet vil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 programattributter satt for korrekt kjring av program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fat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 (Internet: rpapo@msen.com, CompuServe 72607,31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settelse til spansk av Rick Papo og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caballe@servico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settelse til tysk av Dr. Herbert Klaeren, Universitetet i Tbingen, Tysk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settelse til katalansk av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settelse til fransk av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zlika@chaos2.frmug.fr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settelse til dansk av Anders Gjer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andersg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settelse til kinesisk (BIG-5) av Thomas 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thomasho@pc2.hinet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settelse til norsk av Dr. Philos. Finn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stav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finnoe@ibm.net; CompuServe: 100272,2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ogramhistori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0 (11 Septemb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ettelse til nor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1 (16 Oktob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tbedret feil ved start-plassering av vindu med kontroller gje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tbedret feil i Nullstill CPU-monitor Funksj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