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s/djgpp/libc-g-h.tex: fix typos in _go32_dpmi_*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coff2exe.c: perror the filename, not the file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dalloc.c: calculate dalloc_max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vent.c: event queue upgrade (AR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ventque.h: event queue upgrade (AR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vintr.asm: event queue upgrade (ARDI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event queue upgrade (ARDI) &amp; DPMIsim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phdlr.c: preserve interrupt mask when moving controll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extdebug.c: disable breakpoints when in external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graphics.c: allow for hicolor "nc"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makeall.bat: new file, output of "make -n" if you don't hav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makefile: use $(CC) instead of tcc, use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stubinfo.h: change rev to 1.11.ma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o32/tables.asm: add error indicator for exception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gppconio.h: add _wscro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tdio.h: remove trailing slash from P_tmp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sys/farptr.h: new file, emulate far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crt0.s: use cs override on timer l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go32/dpmi.c: set DS in iret wrapper, switch to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lib/farptr.c: new file, emulate far pointers (used when not -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read.s: use new method if size == 4096, us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c/sys/write.s: use new method if size == 4096, use st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rc/pc/src/gppconio.c: add _wscro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/coff2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go3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/stubinf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/djgpp/libcref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gcrt0.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.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/libc_p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