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/binutils/binutils.inf: change 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djgpp.faq: mention dj111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mention dj111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version.doc: update gcc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restore int0 and int1b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unassmbl.c: swap jc and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up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valloc.c: undo m3 fix to vcpi vs xms (emm386 no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direct.h: new, includes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dos.h: include pc.h, add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io.h: add sop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io.h: add 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keys.h: add K_BackTab, change K_Eleft-&gt;K_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remove semicolon from fse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lib.h: add div() and l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ys/timeb.h: 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stdio.c: new, provide real versions of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stat.c: increase path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mention dj111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coff2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32-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