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anaCom! v1.5 Tie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ananaCom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maksaa 25 USD. Lhet shekki osoittee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an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16 Brooks #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oula, MT 5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not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 banana@montan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 406-543-8234 (The Montana Banan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:  406-543-1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unpsy BananaCom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a BananaCom asentaa itsens automaattisesti, voi olla si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sasta painaa Alt-E ja tehd mahdollisesti pieni muuto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linnumeron valin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modeemisi kaiutin on pll, kuulet mahdollisesti vapaa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nen, soiton, vihellyksi, rahinaa ja sitten hiljaisu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mmenen sekunnin tai jopa puolen minuutin kuluttua mod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vottavasti ilmoittaa "CONNECT". Tst eteenpin seur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netin ohjeita. Painamalla mit tahansa nppint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NECT"-ilmoitusta voit keskeytt puhelun jolloin ruud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ilmoitus "NO CARR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anaCom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anaComin kynnistyksen jlkeen net "pteruudun". Alim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ll on tietoa BananaComin sen hetkisist asetuksista ja vihj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st nppimist mill pset eteenpin. Loput ruudusta on var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netin kytt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ssa ohjelmassa ESC-nppin auttaa sinua palaamaan takaisin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poistumaan jostain. Pteohjelmassa ESC-nppin ei kuite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 tss tarkoituksessa koska se on toisinaan varattu MBn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iseen. Paina sen sijaan Alt-X kun haluat poistua BananaCo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ttaminen (Alt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t valmis soittamaan MBnetiin, paina Al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a ett numeron valinta ja modeemiyhteyden muodos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netiin vie hetken aikaa. Minkn nppimen pain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 aikana ei nopeuta sit vaan katkaisee yhtey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odem tiedostonsii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ti eli imuroiminen (downloading): Kun olet valinnu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 jotka haluat ottaa vastaan MBnetist ZModem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net lhett tiettyj erikoismerkkej BananaCom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anaCom aloitta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utomaattisesti tiedostojen vastaanotta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vaa ruudulle laatikon jossa nkyy kuinka tiedostonsiirto ete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tiedostot ovat siirtyneet laatikko poistuu ja voit jat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Bne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Kun istuntosi MBnetiss on ohi, voit pois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anaComista (Alt-X) ja aloittaa juuri vastaanottami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en ksitt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inen (uploading): Kun kerrot MBnetille haluav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 tiedoston ZModemilla, se lhett joitain erikoismerkk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sta BananaCom tiet kysy tiedoston nime. Kirjoita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, paina enter ja lhetys voi al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n katkaisu (Alt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t saanut tehtvsi tehdyksi MBnetiss, katkaise yht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Bnetin ohjeiden mukaisesti. Jos et jonkin 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u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katkaista yhteytt MBnetiin normaaliin tapaan, p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 jolloin modeemisi katkaisee yhtey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tila (Alt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kus kun olet kyttmss MBneti, voi tulla tarv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 DOS-tilaan tekemn jotain. Paina silloin Alt-S ja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tun DOS-kehoitteen. Kun olet saanut tehtvsi DOS-til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miiksi, kirjoita EXIT ja paina enter, jolloin palaat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ti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 (Alt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ukalo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ukaan tm asetus on sama kuin modeemisi nop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modeemissasi on tiedon pakkaus aseta thn seuraavaksi suur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 tekstin sieppaus (Alt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painat Alt-T ensimmisen kerran, kaikki ruudulle tuleva tek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eteenpin menee CAPTURE.TXT-nimiseen tiedostoon. Kun pa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T uudelleen tekstin sieppaus lopp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erityisen ktev jos haluat tulostaa kirjoittim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MBnetist. Sieppaa haluamasi teksti ja lataa s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TURE.TXT johonkin tekstinksittelyohjelmaan, jolla voit edit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ulostaa sieppaamasi teksti kuten mink tahansa tekstitiedos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 teksti (Alt-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t MBnetiss kirjoittamassa viesti tai kirjett, p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U ja anna tekstitiedoston nimi. BananaCom lhett tekstin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isit sen. MBnet ei tied sit ett teksti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ta, se vain luulee ett sin olet hyvin nopea kirjoitta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ruudun takaisinkelaus (Alt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kus kun kytt MBneti, huomaat ett tieto jota tarvit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jo vierinyt ruudulta pois! Kun painat Alt-B, voit saada sen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yville. Kyt nuolinppimi muutamien edellisten minuut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llisten selaa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akomentojen muokkaaminen (Alt-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 tt optiota jos modeemisi tai puhelinyhteytesi tarvit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i komentoja ulos soittamiseen tai numerovalin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n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in ongelma on COM-portin vrt rautatason asetukset. U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inen modeemi on asetettu COM 2:ksi j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oinen sis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ti on asetettu COM 2:ksi. Tst seuraa eri lailla ilmene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lmia. Jos arvelet ongelmasi johtuvan tst, pyyd jo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rojen korjaukseen perehtynytt tarkistamaan onko koneess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arjaporttikonflikti".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olla on toimiva modeemi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roida CTSSPU.ZIP-nimisen tiedoston, jossa oleva ohjelm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ttaa tmn ongelman selvitt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issa modeemeiss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li sill, kumpaan puhelinliitti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tn puhelin ja kumpiko kytketn seinrasiaan. Jos arv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n olevan tss, vaihda johdot kesk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koinen mod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mista ett sarjakaapeli on tiukasti kiinni sek modeem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mikrossa. Kaapelissa tytyy olla vhintn 9 joh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stasta 1 nastaan 8 ja nasta 20). Jos kytt 9/25 vlipal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a ett jotkin niist tekevt muunnoksen vr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ritt kytt suurempaa nopeutta kuin 9600 bps ja mode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portissa ei ole puskuroitua UART-piiri (16550NA),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uksena olla vaikeuksia. Pudota nopeus 9600:aan niin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uvatko ongel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limik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t sylimikrot sstvt akkujaan sammuttamalla modeemin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ei ole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. Katso sylimikrosi ksikirjasta kuinka mod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tn takaisin 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hat mode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det modeemit ovat yh enemmn ylltyks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 ja standardoitu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in vanhat modeemit voivat toimia nykyisten modeemipalvelu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, mutta eri tavoin. Jos sinusta tuntuu ett sinu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euksia modeemisi kanssa sen in vuoksi, ota yhteytt modeem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mistajaan tai edustaj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kat (epmriset merkit) ruudulla voivat johtu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huonolaatuisesta modee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joku yritt kytt puhelinta modeemin kanssa samalla linj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puhelinlinjalla tai vanhassa keskuks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) linja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otisi sisll: liian pitkst suojaamattom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tkojohdosta joka toimii antennina 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; puhelinjohd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kulkee liian lhell kaasupurkauslamppua; huon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oksista puhelin- tai jatkojohd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toisesta samaan linjaan kytketyst mahdollisesti viallis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helinlaitteesta. Iroita tarpeettomat laitteet modeemi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koputustoiminno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soita puhelinyht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si ja pyyd poistamaan kopu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poista koputus tilapisesti nppilemll nivalintapuhelim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43# (odota nitiedotus). Modeemiyhteyden jlkeen sen saat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le nppilemll *43# (odota nitiedo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) joistakin sellaisista puhelinlinjan tai keskusten 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virheist jotka ilmenevt vain modeemeilla ja fakse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a nipuhelut toimisivatkin normaali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ist tieto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anaCom kytt: ANSI/VT100 pte-emulointia; ei kaiutu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si duplex, ei CR/LF-muunnosta (paitsi tekstin lhetykses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vaa peruutusnppint ja suoraan ruudulle kirjoi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BananaCom tunnistaa 16550NA-piirin, se kytkee puskurin 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nottohakem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osoittaa kaikki imuroimasi tiedostot tietty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, tee tiedosto nimelt DOWNLOAD.TXT jonka ensim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 on tm hakemistopol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a ett "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ist tahansa hakemistosta" (katso 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mpaa) voi oll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sem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ist tahansa hakemi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mll PATH-mrittely ja BCOM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aa BananaComin tiedostot yhteen hakemistoon ja kytt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sta. Jos haluat tehd t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aita BCOM.EXE, BCOM.DOC, BCOM.TXT ja muut BananaC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kitiedostot (kuten DOWNLOAD.TXT, jne.) samaan hakemistoon. 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hakemisto AUTOEXEC.BAT-tiedoston PATH-ri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 AUTOEXEC.BAT-tiedostoon rivi SET BCOM=&lt;hakemist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i: Sanotaan vaikka ett sinulla on hakemisto ni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MODEM\ jossa ovat tiedostot BCOM.EXE ja BCO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kkaa AUTOEXEC.BAT-tiedoston "PATH"-komennon rivi siten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in kohden rivi lukee "C:\MODEM". Sen molemmin puol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esti puolipisteet. Seuraavaksi lis johonkin koh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EXEC.BAT-tiedostoon rivi jossa lu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BCOM=C:\MOD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voit kynnist BananaComin mist hakemi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ns. Lhetykset ja imuroinnit tapahtuvat silloin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kisest hakemistosta (huomaa ett DOWNLOAD.TXT-tiedo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y hakemisto ohittaa tmn imuroinnissa). Tuki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kytettviss vain jos ne sijaitsevat hakemistossa jok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y rivill "SET BCOM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BananaCom ei voi kytt RTS/CTS vuonohjausta, se var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sta ja jatkaa ilman vuonohja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rway-moodi voidaan kytke plle ja pois Alt-= -nppily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ksen vaihtoeh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OM M    kyt yksivriaset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OM C    l muuta kohdist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saisit tukea Banana Programmingilta, sinun t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in maks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 25 U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uuehdot ja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A TOIMITETAAN "SELLAISENA KUIN SE ON" ILMAN MINKNLA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U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MISTAJA TORJUU PTEMTTMIN KAIKKI TAKUUT JA VASTUUT, J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ISTUT TAI OLETETUT, SUULLISET TAI KIRJALLISET, MUKAAN LU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OLETETUT VASTUUT SOVELTUVUUDESTA JA SOPIVUUDESTA JOHO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EN TARKOITUKSEEN. MISSN TAPAUKSESSA VALMISTAJA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UUSSA MISTN MUISTA VAHINGOISTA JOTKA SYNTYVT 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ST TAI LIIKEKUMPPANUUDESTA VALMISTAAN, MUKAAN LUKIEN I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OITUSTA VAHINGOT, JOTKA JOTKA JOHTUVAT LIIKETOIMINNAN VOIT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TTMISEST, LIIKETOIMINNAN KESKEYTTMISEST, TIE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TTMISEST TAI MUUSTA RAHALLISESTA MENETYKSEST, VA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MISTAJAA ON VAROITETTU SELLAISTEN VAHINKOJEN MAHDOLLISUUDEST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