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������   ������   �������             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 �� ����  �� ����  ��� �����  ��    ��  �  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 �� �  �   � �  �   � ��  ��  �  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 ������   ���������  �     ��  �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  ��  � �  ��  </w:t>
      </w:r>
      <w:r>
        <w:rPr>
          <w:rtl w:val="true"/>
        </w:rPr>
        <w:t>ݰ</w:t>
      </w:r>
      <w:r>
        <w:rPr/>
        <w:t xml:space="preserve">   ��  �� ��  ��  ��    ��  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�  �������  �������  �  �   ��  ��������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</w:t>
      </w:r>
      <w:r>
        <w:rPr/>
        <w:t>߲   ���         �    �     ߲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   �   �     �          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  �  ��     ��    ��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�   � �   ���   �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�� �   � ��  �  ��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  �� ����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  ��� ��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ault Wing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th Oct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0 -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1 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2.2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 - Questions, Problems &amp; Smar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1 -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4.2 - Specific abou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1 - Conn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2 - Fa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3 - Aren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4 -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4.2.5 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1 - Key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2 - General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3 -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4 -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5 -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5.6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0 -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1 - Assault Wing Valu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2 -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6.3 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0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1 - Lead Artist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2 - Ville's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3 - Pekka abou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4 - Spee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5 - Few Words about Assaul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7.6 - The Rules of Assaul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0 - Register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0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202020 AD and the world has gone through at least ten nuclear holoca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worldwide pollution has been found several times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enturies people forgot all the talk about it and began pollu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ol things have been invented and at least as many have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2020 the latest fashion in the computer scene is to play _o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So, two to four friends have gathered for an intensive game of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the hit game of the late second millenium. You are these guys and g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have fun and SHOOT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86DX 50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BE 2.0 compatible video card 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enthusiast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video card with VRAM or W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enthusiastic players and one or two joysticks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, Gravis Ultrasound or compatible fo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ard..: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: Sound Blaster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.......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: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ystick....: all standar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.....: any display capable of 640x480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card: all cards supporting VBE 2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the 'coming' things have a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Questions, Problems &amp; Smart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The game says I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Buy more, it's cheap nowadays. You could also try removing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I can't get this runn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his game is fully Plug &amp; Pray compatible, so it should work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lling Windows and then try again. But hey, this is a j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The game says no video modes or VBE2 suppor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must have a VBE 2.0 compatible video card or driver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y Scitech's Display Doctor (also known as UniVBE)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from the Internet by searching it with the keyword "UniV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going straight to their WWW-site at http://www.scitechsoft.com/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ersions that work with Assault Wing can be found 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D53A-D.ZIP for DOS only install and SDD53A.ZIP for DOS and Win95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have linear frame buffer enabled which Display Doctor d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tealth (all chips) and Stingray 128 3d owners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\ directory where you can find two VBE 2.0 utilities.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tealths (S3VBE318.ZIP) and the other is for Stingray 128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430B07.ZIP). Unzip the right zip into a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S3VBE318.ZIP C:\UTIL\S3V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usage for S3 VBE / Core 2.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VBE20.EX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Stingrays' utility just execute the .COM file (I tri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res, but because I don't have a Stringray, the program f*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Stealth so it has to work like tha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 all the other shoot-your-friend-ups look jerky after I'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ult W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ssault Wing runs by default at 50 frames per second (fps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40 fps the other game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es the game slow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have set too large a screen mode and window size. Decrea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or add the following line to AWING.INI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Ski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es the ga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exec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have probably deleted DOS4GW.EXE that is needed to run Assault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and copy it to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es the game make annoying beeps every time I use my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Heehee... That is caused by DOS4GW, the DOS extender we us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xed when we get enough money from your registratio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y PMODE for our use. No beeps, no additional EXE neede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while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Why don't all graphic modes work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It's probably up to your monitor or display card. All modes jus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all monitors or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The game says 'Font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probably forgot to unzip the package with -d option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d AWING10B.ZIP C:\GAMES\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Keys i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(all?) menus you can move with vertical cursor key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 or joystick if they are connected. Switches can be swi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horizontal cursor keys. To go one menulevel back, press ES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ceptions to these gener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 can be taken almost anytime by pressing F9. The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WCAP###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Facto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        : chang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key       : show info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ame keys : move around and select weaponry and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ren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: random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: allow/decline randomizer to select an arena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: lock/unlock selected ar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d - : change the number of arenas to be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Specific abou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- Connec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menu you can establish a modem connection betwee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ssault Wing together. However, this feature is not fi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like an unpleasant monsterbug than a fun-fille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here is some advice on the Conn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ssault Wing by modem you must do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a name for all the players. This is done in the Factory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-F4 depending on the number of the player whose 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The rest of the numbered steps are to be done 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the COM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a connection rate (in bits per second). Ration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gger the better. I actually don't know why there ar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whether your computer or the remote computer is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make the decision before you reach this step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the phone, in the street, whatever). Remember that one compu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host and the other must not b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Init Modem. This will make Assault Wing direct modem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you chos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Command Modem. Now you can write commands to your modem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o dial your friend or to answer an incoming call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stablished a connection (no data packing preferred) press ES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move th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Connect. Follow the instructions you see on the screen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w seconds for some data to be transferred. Then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Conn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playing the game you should choose the same aren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Also remember to set EXACTLY the same settings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uzz would not be necessary if we had had more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yes, it is unfinished. please not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everything right you are allowed to actual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are lucky if you are able to play four arenas wit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 of synchronization. When this happens, you won't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will probably just wonder why the guys at the other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like blind fish and shooting at everything else but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an arena may be finished only by waiting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lapse or by genociding all enemies and landing.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0, the other computer will crash :)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- Facto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ory menu every player is able to move their own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rust and rotation keys and select weapons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ire. A short info on the item a player's cursor points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pressing the extra key. To change the amount of players press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- Aren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menu is divided into three parts. In the topmost part you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renas in a scrollable list. In the middle part ther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s you have selected and in the last part is described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n the first list points to. You can select aren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enter and remove them with del. Pressing ctrl-left clear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trl-right adds all arenas to the list. You are not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nas than there is room for the list in the midd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change the number of arenas to randomize, which is done w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 can be randomized so that duplicate arenas are not allowed. Pres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hat feature on and off. If you have selected aren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lay over and over again press Y to lock arenas.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in the arena list instead of being removed after a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 menu you can toggle switches with enter and chang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using left and right arrows. You can also choose whethe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playtime is up or when all but one player run out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 on lives/play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enu called Setup you can redefine each player's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your joystick and do something el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-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provides you some help. You can scroll the text with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(sorry, but we didn't have time to remove the flickering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abels to which you can jump by pressing numbers 1-9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more when we fin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about the thing behind the Play Game butt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Key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game key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1     Player2     Player3    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t:  W           Num Up      I           Joystick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:  A           Num Left    J           Joystick1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 D           Num Right   L           Joystick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:  Left Shift  Right Ctrl  B           Joystick1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:  S           Num Down    K           Joystick1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 Z           Num Ins     M           Joystick1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changed in Options -&gt; Setup. Mouse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hip (actually it may be better than analog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session each player controls his ship with his own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keys. Weapons can be used by pressing the fire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key has several functions. First, when you get knocked ou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ve or shoot), suicide can be committed by pressing your extr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apons can be changed. After landing on a docking place, pres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a simple menu where you are able to move the little yellow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your ship control keys. When you press fire,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to the position of your little yellow outline box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nderstand when you try it out. Pressing the extra key aga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violently pushed away from the docking place) you ar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main and secondary weapon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will not be able to change a degra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: quit game, confirmed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: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General 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, as you already may know, that every play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his friends up. The easiest way to achieve this goal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your ship is equipped with. Nevertheless, a true guru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without shooting. Weapons are described in se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ena is the place all the ships fly in. There ar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Most walls can be destroyed by shooting at them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harmful to crash into. Colliding into soft wall, rubber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 wall will not cause your ship any damage. Rubber wall just boun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opposite direction. Icy wall is slippery and it can be sli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wall can be set afire with a flamethrower, for example. A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an important platform. After landing on it you can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change weapons (extra key). You should also land on i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yer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kill somebody (excluding yourself) you get a fra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n a wall or get killed by your own bullets, you lose one f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most frags in the end of a game session consisting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nas is the winner. At least we planned it that way.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can't declare the player with least frags a winner... (wei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onuses (if you haven't switched them off) that mostly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hieving your goal, yet you should keep in mind that there is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ent possibility that something bad will happen when you get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described in sect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cts like a slingshot; firing velocity isn't too hig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your advantage. Firing slow shots over a mountain i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do with a pulse la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Duogun -&gt; Multishot -&gt; Super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actually miss anything with this weapon; bullets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 Trifire does damage nicely when you hit your enem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hree bullets! There is also no need to bash your h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button, fire rat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Tris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for people with low accuracy and low damage inflict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.. Well, other people may use it too. :) Real fun starts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pon upgrade. (How does a machine shotgun sound to you ?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Spreadfire Quad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 eight bullets per shot. Shotgun has a very long re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to other main weapons, but it is very powerful in han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sniper (flying an Obliterator (with a weapon power boos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Shotgun Pr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y bounce... Elastic balls of armor piercing substance are quit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eft bouncing on a docking place. Besides of just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 these balls push him hard! Just be extra careful when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a wall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Bounce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 blaster fires titanium darts. They can even be shot through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, an ability that should be wisely used. For exampl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behind a corner or a narrow wall in head-to-head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Destructor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laser is a weapon that emits short bursts of coherent ligh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. And light travels very fast. In case you never mis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ulse laser. However, in close range dogfights pulse las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han any other main weapon, so keep your 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Ion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ld high explosive projectile slinging cannon is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Inaccurate people: don't b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Comet Cannon -&gt;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high explosive, collision triggered bombs may not be the bes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uracy, but it doesn't make them useless. Maybe the b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is to use them as airbombs; fly in your enemy's course and drop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! Boom! Oh, and use A-Wing :)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Mega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owtorch burrrns! It fires a short burst of fire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etting rid of unwanted walls. Flamethrower is ver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killed hands. However, if you can't get close enough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Dragon Br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 on any type of ground and starts to burst highly corrosiv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a wave that travels through walls and everything. Do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amage so don't try to surf on this wave or you'll soon sur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im Re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od with a gun. With the aid of its Nanotech Anti-Gra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GS) it stays airborne. When an enemy is sighted, it starts shoo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Equipped with brains of a fish, gunpod's cyborg-controlled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not too smart. This is why the real threat comes on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rm of gun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Rocket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s are fired in groups of four. Each rocket continues its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klessly straight forward until it hits something and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runs out of fuel. Relatively short reload time makes thi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. :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Berserkers -&gt; Giga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l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it works: First, you dig some ground off (by pres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on ground). Second, you wait for the device to 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t into bullets. Third, you have some fun spilling all the stuf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ponents (by pressing the special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a burst of lightning-fast, invisible bullets. Extremel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grav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Super Minigun -&gt; Vulcan Auto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a grenade, flies like a grenade, explodes like a gren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seven grenades more. A good instrument of destruction and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press your special weapon button again when your hydra is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int: press it twice with megablast and let the fat lady 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Mega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Cloud, aka. The F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cloud is truly lethal. A well placed cloud is able to mel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moth. But the gas can also be turned against you, so be sure no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ead end when emitting the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Toxic Grenade -&gt; Toxic Shur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larged ninja weapon has the potential to tear a ship to shred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gainst ships with low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Jig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mb that explodes with great magnitude. When dropped, it is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regular bomb. Hydrogen bomb is not so useful in gam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since it is relatively easy to d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Hydrogen Dump -&gt; Hydrogen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a ring of bullets around you. Does the most damage when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ass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: Multilaser -&gt; Fir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a couple of high explosive collision triggered mines behind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asty weapon if used while someone is chasing you.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Magnetic Mine 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ssile that locks itself to the nearest enemy. It can change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Quite Smart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high explosive mine that moves between two waypoints.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n using waypoint mine is the fact that you'll have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ft your mines. If you don't, you will be as dead as your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ressing your special weapon button the first time places waypo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it again, waypoint B will be placed (along with the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es for a very handy escape pod. The fact i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your ship in a dangerous situation, just press the butto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yperspace device create a wormhole that teleports you and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random place. And guess what? You can use this even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ck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the Discotheque.. =) Hold on your eyes, coz this starts fl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im's screen. And with every flash it takes nicely energy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diseased. (Seriously, flash bomb makes your eyes burn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YOUR OWN RESPONS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l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lsor is actually a gigantic magnet that is VERY dangerou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Everything is pushed from its way .. I mean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s its victim's flight controls for a while or until the jammed shi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ll. If you have good accuracy, you should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: Control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document all the weapons in further, non-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ing is an average ship, so it is               Speed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new players. No            Weapon Power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s, no disadvantages.                      Armo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grades Weap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light Stabi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emoth was designed to survive a                Speed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hit of almost anything so an        Weapon Power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hick armor plating was used.               Armo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at inflicted a                Upgrades Ae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able speed degrade.                                Weap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Wing is made of very light composite            Speed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. That's why only one thruster     Weapon Power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for the high maneuverability            Arm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ed it has. A good way to make your      Upgrade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angry is to use the hit-and-run-                Fast Reco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. A-Wing is no good wit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built-in weapon power                    Spee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er Obliterator demolishes almost    Weapon Pow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Luckily, all berserks who             Armor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with this ship tend to be slow.            Upgrades Weap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ucky Amu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a mystery to us.                       Speed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your suggestions for        Weapon Power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b's upgrades!!!                                Arm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 upgrad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your armor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your armor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's matter travels through another dimension to a plac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ain an additional barrel to your main gun. It aids you in your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(And don't ask us why is it called Drone. That's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shield is the more often used name of the small-objec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matter-converter. After being installed to your ship, it demater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rap that was about to hit you into small but brigh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per particle). But because this device takes a little while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n't save you from sur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repairs your ship's armors continuously if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. As an extra, you get to recover more quickly when you are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goes wrong in your engines and you suffer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engine repair droid every ship is fitted with, your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ixed in twen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 gains a hi-tech boosting device that almost doubles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and maneuverability. As an extra nice thing this devi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s come out of your thr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llecting this bonus, two flaming comets start to circl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your ship causing major damage to anybody who dares to be to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Gun 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s down your main gun's fire rate. This will hang on for a wh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upgrade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Quick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condary weapon is instantly loaded and ready to rock'n'rol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notice this so that you can have all th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condary weapon's loadtime is halved. This won't last lo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d firepower sure is an ability to make you a true killer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wo in row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ghtmare of every pilot. The force that rips your wings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nmower that cuts the last violet in your garden. Practic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ilball clings to your ship and never lets go! Only after one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erate fly-trying you are unshackled, unless you have found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 is a well of gravity. You get sucked in, you know?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s done. However, if there happens to be the remains of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last, YOU may be in trou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-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playing Assault Wing may find the game a bit slow and bo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tuations both players should equip themselves with a fa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Wing or Crab) and have a very effective don't-come-in-my-way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uriken or Dumbfire should do the job). With these equipme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ull of adrenaline because you may get killed if you don'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m to be losing all the time, try changing your weap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change your ship. There are some combinations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fair. Imagine two Obliterators and a A-Wing. This doesn'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Assault Wing Valu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Wing Value Editor - UTIL\AW-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sorry but we had no time to finish this one, so you won't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ckage. However, the Value Editor will be with the next non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Assault Wing, belie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hange some constants in AWING.EXE. Use with fu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ay completely destroy playability so backuping AWIN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: W : change values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: change values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enter :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: quit (without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Level Cre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or - UTIL\LEVCRE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nly for registered users. But because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as we would want it to, it can't be sent to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your own arenas with this one. Store the arenas as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onvert them to Assault Wing arenas. The program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ident mouse driver. You can configure Level Creator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or by giving the executable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EVCREAT.EXE a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listed in the right side block. Select them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 Right mouse button brings you one level backward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There are no keyboard shortcuts yet. Sorry :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Read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Wing reader -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you are able to read the documentation files AWIN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INGFIN.DOC and the revision file AWING.REV. All keyboard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n by pressing F1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Lead Artist'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s was designed for 640x480 mode so you should no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x looks stupid on your jerky-slow machine. Pentium-machi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nowadays so if you have a 486 you should think about bu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When you play Assault Wing please try to keep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 or better because 320x240 just doesn't look good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Ville's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itch off bonuses. They create fun and surprising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witches are worth switching. (and it is possible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-file :). You may find something to be considere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- Pekka about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orry but we don't have 10000mk synths to create samples, so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(or I just had to) rip them from various places. A couple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mpled from Ville's cheap synth and the rest I've mad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- Spee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is game depends highly on the system RAM to video 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Reason to this is that the game updates your viewport 5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give you some smooth action. Here's a little table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rrect video setting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ers | resolution | window | minimum video card sp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4    |   640x480  |  100%  | 13.1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3    |   640x480  |   90%  |  8.2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3    |   512x384  |  100%  |  4.3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2    |   400x300  |  100%  |  2.7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2    |   320x240  |  100%  |  1.7 MB/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+------------+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scroll doesn't increase the video speed requirement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RAM speed must be at least 3 times faster than the requir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us with 640x480, 100%, 4 players your system memory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near 40 MB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also the calculations take some time so all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only if nothing is mov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- Few Words about Assault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and I got the idea of making this kind of game when we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mother of all PC shoot-your-friends-ups, Auts. Although Au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(and probably the only one) of its kind at the time, we thou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better game. You can read about the creation history of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in the AWING.RE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ko began working on the low-level code, parallax scroll, gfx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, etc. When some kind of base code had been created,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ings like weapons, menus and such. I also worked on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tried to carry out ideas. And so did Mik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ding of Ouch (as we called it) some of our friend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it and helped us by giving ideas and bug reports. Pekk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especially for doing all the fancy graphics. Without h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probably be filled with crappy-looking hand-dra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eanwhile this game gets released at Assembly '97, Mikko is in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much harder to code this game, because I'll have to do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! But that doesn't mean that there will be no updates 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 will carry out all kinds of ideas when I get some ti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lle, just before 1.0 beta g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to make this game I knew that if I was going to do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t would come from game business. I have always been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graphics, so when I found out that Ville and Mikko were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 game I g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xpect Assault Wing (at the time it was called Ouch)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anything at all. It has been some kind of a "test" to 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iven me respect to other people in this project. Especial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bout Mikko's and Ville's activity in making this game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kinda' lazy but what actually happened wa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'cause when Assault Wing grew and came better thei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fast that I was the one who wa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ssault Wing is (almost) finished I'm very happy about it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that AW is good! One thing that tells about it is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we have spent at Tuukka's place playing AW until 2am. I'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 to bigger fields of game business and hoping to get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on that voyage. This doesn't mean that I will not d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ault Wing anymore. I will always do new graphics to AW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all those people for the huge amount of e-mail..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re than 10000mk. There are even rumors of Assault Wing 2 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different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- The Rules of Assault 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: "Greedy boys shall 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: "Men with big guns make mista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: "If you play three sessions good, the fourth will be horri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Registering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read Assault Wing only in the original package (unmod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No payment can be charged without our permission. You can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Wing freely as long as you wish. But if you like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us. That will make us very happy. Also a payment of 35 F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(read on to get th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ayment will not only help us to buy PMODE (read chapter 3.0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ncourage us to continue our voyage in the hazardous ju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made games. Life is tough, you know? And if you find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hould be otherwise (bugfixes or adjustments, new weapons, we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deas, anything), please tell us! Please note that som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end of the file named AWING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contacted by E-Mail in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ko.tiihonen@mbnet.fi (his post is read even though he is in the arm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lmu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lle.nurmi@cyber.fip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bably share our mail concerning Assault Wing, so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send your mail to. (Well, Ville's address is quite unrel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Game-making at its best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Mikko Tiihonen    (Engine &amp;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       (Weapons &amp; other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kka Jalkanen    (GUS &amp; AWE32 &amp; IPX &amp; serial support (where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Pekka Palmu       (Lead Ar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       (Couple of smaller sprites &amp; palette ho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ose who we ripped our sounds from (don't be ang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s: 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t Nguy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s: Mikko Mie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t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lle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kka Pal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us S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ko Tii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ukka V�limaa    ("Uuh this idea credit list IS long" - Pek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: Tuukka V�limaa    (The official betatest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i Mus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us Salo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us Kujala     (The unofficial betatester from Ame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Markus Ku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ha Ker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ne Sinivi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n: Suomi/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