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�  ��    �   </w:t>
      </w:r>
      <w:r>
        <w:rPr/>
        <w:t>OMEN- ja QWK-luk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��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  ��    �   </w:t>
      </w:r>
      <w:r>
        <w:rPr/>
        <w:t>(c) Jari Ahola 1992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��    �  ��    �   </w:t>
      </w:r>
      <w:r>
        <w:rPr/>
        <w:t>Versio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shareware ohjelma, johon saa vapaasti tutustua kohtu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 ajan ilman velvoitteita tai maksuja. S��nn�lliseen k�y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n oikeuttava rekister�intimaksu on 50 mk. Rekister�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ke ja tarkemmat ohjeet rekister�innist� ovat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UOMIO: Kaikki tiedustelut, kommentit ja toiveet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itett�v� s�hk�postij�rjestelmien avulla - kirjeitse ta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helimitse ei tukea valitettavasti ole saatavill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hjeet yhteydenottoihin l�ytyv�t t�st� ohjeesta kohdas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Tukipalvelut"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 ASO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BBS-j�rjestelmien viestien lukemiseen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lyhent�� BBS-j�rjestelm��n soittamiseen kuluvaa aik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viestej� ei lueta yhteyden aikana, vaan soito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hin vastaaminen ja uusien omien kirjoittaminen tap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ASO:n avulla - uudet sanomat l�hetet��n seura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�n otetun yhteyden aikana yhten� tiedostona.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BBS-j�rjestelm� pit�v�t huolen siit�, ett� viestit mene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e henkil�lle ja oikealle viesti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OMEN- ja QWK-standardin mukaisia viestipakett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telev� PC/MS-DOS 3.0 tai uudempaa (tai yhteensopiv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rjestelm�� k�ytt�viss� mikroissa toimiva 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- ja kopiointie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ta saa k�ytt�� rekister�intiehtoj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saa luovuttaa toiselle ehdolla, ett� alkuper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-paketti luovutetaan kokonaisuudessaan ja muuttamatto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� luovutuksen vastikkeeksi saada rahaa tai muuta korva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ASO on saatavissa BBS-j�rjestelm�st�,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t� peritt�v� kohtuullinen maksu on sallittu,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:sta ei perit� erillist� maksua. Jos ASO liitet��n os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kokoelmaa tai -arkistoa, on kokoelman tai ark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pioiden) myynnist� peritt�v� kohtuullinen maksu sallit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han ASO:sta ei perit� erillist� maksua. Kokoelmaa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isttoon liittyv�t kopiointi- ja tekij�noikeusehdot eiv�t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aa eiv�tk� voi korvata ASO:n kopiointi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j�noikeuseh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ovuttaminen tarkoittaa t�ss� ASO:n kopion antamista t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iselle, l�hett�mist� johonkin BBS-j�rjestelm��n yle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aville ja ASO:n pit�mist� BBS-j�rjestelm�ss� tai mu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oin yleisesti saata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(rekister�im�tt�m�n, eli t�m�n sharewar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vuttaminen toiselle ja l�hett�minen BBS-j�rjestelmiin m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aville on sallittua ja suositeltavaa, suuri k�ytt�j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taa ohjelman kehittymisen ja uusien versi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esty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ista muista k�ytt�tavoista on erikseen sovittav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j�n kanssa. N�iden k�ytt�- ja kopiointiehtojen tarkoitus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settaa mit��n normaalista shareware-periaatt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kkeavia rajoituksia, vaan pelk�st��n taata ohjelman teki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udet ohjel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i mahdollinen on tehty, jotta ASO toimisi kute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ssa on kuvattu. Tekij� ei kuitenkaan anna mit��n takuu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ohjelma toimii kuvatulla tavalla, eik� tekij� ota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uuta ohjelman k�yt�st� ja mahdollisista virh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eutuneista vahingoista. ASO:n k�ytt�j�n on erity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lehdittava ajantasaisten varmistusten ottamisesta ennen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pak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pakettiin kuuluvat seuraa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EXE       - ASO-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REK.EXE    - ASO:n rekister�inti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HLP       - ohjetoiminnon tek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ICO       - ASO-kuvake Window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PIF       - PIF-tiedosto Window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DOC       - t�m� ohje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R.TXT  - rekister�intil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TTA.231     - version 2.31 uudet ominais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Y_.BBS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Y_.TXT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QY_.DTA 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X_.BBS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X_.TXT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QX_.DTA 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ASO231.ZIP kuvaus BBS: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toiminnan kannalta v�ltt�m�t�n tiedosto on AS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oton yhteydess� ASO tallentaa asetustiedot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.INI ja tiedosto on siten my�s tarpeellinen. Lis�ksi avoi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ihin liittyy *.TXT, *.BBS, *.DTA, *.PST ja ASO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a, jotka ASO automaattisesti poistaa, kun istunto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t� en�� tarvi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jokaisesta avatusta istunnosta tiedot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n BBSBASE alihakemiston tiedostoon BBSBASE.DTA. S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hakemistoon ASO tallentaa my�s tyhj�n istunnon luom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vat tiedot tiedostoihin SY*.*, BN*.*, IN*.* ja AQ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.DTA ja SU*.* sis�lt�� BBS-j�rjestelm�koht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, joten niit� ei ole syyt� poistaa. M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-hakemiston tiedostot voi poistaa, mutta niiden p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� tyhj�n istunnon luo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k�ytt�� ASO hakemiston ASOWORK alihakemistoa tilap�i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tilana. ASO tuhoaa varoittamatta kaikki ASOWORK hakem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. ASOWORK-hakemiston saa tyhjent�� ja p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t ASO tallentaa asetuksissa m��ritelt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shakemistoon ja tallennuskomennolla yksitt�isi� vies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tallentaa mihin tahansa m��riteltyyn hakemistoon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a ASO:n tiedostoja on vain edell� mainituissa hakemisto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� tarvitset k�ytt��ksesi ASO: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sinulla jo on. Mutta tarvitset my�s muita ohjel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toliikenne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toliikennohjelmalla olet yhteydess� BBS-j�rjestelm��n.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lla haet BBS:st� viestit ja l�het�t omasi. Tietoliik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on pystytt�v� l�hett�m��n ja vastaanottamaan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akin tiedonsiirtoprotokollalla. Suosittu protokol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mutta v�ltt�v�sti tulee toimeen my�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okoll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sittuja tietoliikennohjelmia ovat esimerkiksi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Trans-send, Procomm ja jokaisen Windowsin mu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va Terminal riitt��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a tietoliikennohjelmia on saatavana usei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st� sharewareperiaatte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u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ohjelma pakkaa viestitiedostot yhdeksi tiivistet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ksi. Purkuohjelma purkaa pakkausohjelman tiivis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alkuper�isiksi tiedostoiksi. Viestipaketit v�li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ja sinun koneesi v�lill� pakattuina - t�m� yksinkerta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nopeuttaa toimintaa, sill� sin� l�het�t ja vastaanotat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yhden tiedoston riippumatta siit�, kuinka monta vies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ksess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isimmin k�yttetty pakkaus- ja purkuohjelma on PKZIP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Muita k�ytettyj� ovat esimerkiksi Lha ja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uohjelmia on saatavana usei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st� sharewareperiaatte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lla kirjoitat omat viestisi ja vastauksesi m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hin. Editorin tulee olla sellainen, ett� se tall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it puhtaassa ASCII-muodossa ilman editorin 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auskoodeja. Kelvollinen editori on sellainen,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ut tiedostot ovat lukukelpoisia, kun niiden sis�l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staa TYPE-kome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kelpoisia editoreja ovat esimerkiksi DOSin oma EDIT,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a editoreja on saatavana useimmista BBS-j�rjestelm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periaatte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helppok�ytt�inen ja helppo ottaa k�ytt��n, mutta kone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DOSin perustoimintojen tuntemus on suureksi avu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yisesti sinun tulisi tiet�� miten ohjelmia ja hakemi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ell��n, sek� tuntea polun (PATH) merkitys ohjel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e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en k�ytt��n joudut tutustumaan kunkin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oamien opasteiden ja ohjetiedostojen avulla. K�yt�ss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isia erilaisia j�rjestelmi�, joten niit� ei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ohjeessa voi k�sit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ksi esitell��n toimenpiteet, jotka pit��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ttaessa ensimm�ist� kertaa ASO:ta k�ytt��n (eli asenn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p�ivitt�m�ss� ASO:n jostakin aiemmasta versio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� k�ytt��noton tekemiseen pelkk� uuden toimit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aminen siihen hakemistoon, jossa ASO:n vanha versio 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tenkin jos p�ivit�t 1.23c versiosta tai vanhemmasta, jo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m��n ensiasenn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rekister�inyt ASO:n, noudata paketin purkami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vahvistuksen ohjeita rekister�id�ksesi ASO:n o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ll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asennusta teht�ess� on ensin teht�v� ASO:lle oma hakemi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hakemisto nimelt� 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oi ASO.EXE ASO-hakemistoon. K�tevint� on purkaa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-paketti PKunzip-ohjelmalla t�h�n hakemistoon. N�i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vat tiedostot ovat varmasti oikeassa hakemi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 ASO komennolla 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�ytt�� tunnuskuvan. Tunnuskuvan j�lkeen ASO ky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n, johon tietoliikkenneohjelma tall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t� saamasi viestipaketin (eli ns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kemisto) ja sen hakemiston josta tietoliikennohjelmall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�t ASO:lla tekem�si vastauspaketin (eli ns.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). Hakemistojen nimet voivat olla samat.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t sinun tulee m��ritell� tai olet ehk� ne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ritellyt tietoliikenneohjelmasi asetuksiin ja ne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ottava my�s ASO: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ksi ASO kysyy haluatko uudet viestipaketit avatta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. Kyll� on helpoin tapa, ei vaatii 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amisen k�ynnist�misen tiedosto-valikon 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yt valmis k�ytett�v�ksi edellytt�en e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t�t DOS:in EDIT -editoria ja editorin hakemis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�ritetelty polkuun (yleens� on, sill� EDIT tava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jaitsee DOS-hakemistossa, joka on m��ritelty polus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ASO ei l�yd� EDIT -editoria, ASO kysyy edit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nnistyskomennon. Kirjoita oikea polku ja k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t�t PKZIP/PKUNZIP, ARJ, LHA, PAK tai ZOO pakkaus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uohjelmia sek� ohjelmien hakemisto on m��ritelty po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ASO ei l�yd� PKZIP/PKUNZIP -ohjelmia, ASO kysyy ni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nnistyskomennon. Kirjoita oikeat polut ja kome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essa voit muuttaa pakkausohjelmien ja edit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yskomentoa painamalla istunnonvalintaruudulla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n�pp�int� ja valitsemalla ensin 2 - pakkaus- ja purkohjelm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en 3 - edi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Kun ASO on purkanut viestipaketi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ksi, tuhoaa ASO alkuper�isen viestipaketin. Jos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samaa viestipakettia jossakin toisessa ohjel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oi se ennen ASO:n k�ynnist�mist� johonkin turvall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nus MS Windows 3.1 -ymp�ri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asentaa ASO:n k�ynnistym��n Windo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nhallinnasta (Program Manager) hel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nnuspaketin mukana tulleiden ASO.PIF ja ASO.ICO -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a J�rjestelm�nhallinnasta ohjelmaryhm� (Program Group), j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t sijoittaa ASO:n. K�ynnist� Tiedostonhallinta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 ja siirry ASO-hakemistoon C:\ASO. A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hallinta- ja J�rjestelm�nhallintaikkunat ni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mmat ovat hyvin n�kyviss�. Valitse hiir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luettelosta ASO.PIF. Siirr� hiiren osoitin hi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t� painettuna pit�en J�rjestelm�hallinnass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masi ohjelmaryhm�n p��lle ja vapauta hiiren painike.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 ilmestyy n�kyviin ryh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J�rjestelm�nhallinnan Tiedosto-valikosta (File-valik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aisuudet (properties), valitse painike Kuvakkeen vai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Icon), kuittaa varoitus puuttuvista kuvakkei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a sitten tiedoston nimeksi (File Name) C:\ASO\ASO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ttaa kaikki muutokset hyv�ksyty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viel� j�rjest�� ohjelmaryhm�ss� olevat kuvakk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nhallinnan Ikkuna-toiminnon (Window) J�rj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kkeet-komennolla (Arrang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tessasi voit muuttaa ASO.PIF-tiedostossa olevia aset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yleens� jo oletusarvot antavat hyv�n lopputuloksen,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�n muutoksia tarvitse teh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s kohtaa "Joutoaika Windowsille" my�hemmi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vastaano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 tietoliikenneohjelmasi ja ota yhteys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data BBS-j�rjestelm�n ohjeita ja k�ynnist� toiminto,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kee OMEN- tai QWK-viestipaketin, jonka vastaan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aat) tietoliikenneohjelmall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kaise yhteys BBS-j�rjestelm��n, k�ynnist� ASO, 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, lue, vastaa ja kirjoita uusi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ten ja uusien omien viestien l�he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a haluamiisi viesteihin ja kirjoita haluamasi uude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: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 ASO-istunto F3-n�pp�imell�, valitse n�kyviin tule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sta toiminto 1, joka tekee vastauspaketin. Voit lope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my�s valitsemalla valikosta komennon Tiedosto / lo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tunto poistet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 ASO:n k�ytt� ja k�ynnist� tietoliikenneohjelmasi. 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s BBS-j�rjestelm��n ja valitse BBS:n ohjeiden muka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 tai QWK-vastauspaketin l�hetys BBS:��n. L�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pyyt�m� tiedosto (RETURNxy.pak, jossa x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tunnus ja pak yleens� ZIP tai LZH, tai tunnus.REP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s on BBS:n tunnus, jos k�ytit QWK-toimint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aa, ett� jos vastaanotit OMEN-paketin, on sinun l�hetet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t viestisi OMEN-toiminnolla ja jos vastaanotit QWK-pak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un l�hetett�v� omat viestisi QWK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 sijottaa kirjoittamasi viestit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ille viestialueille ja vastaanottaj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kaise yhteys BBS-j�rjestelm��n (voit toki vastaanottaa 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tai k�ytt�� muita BBS-j�rjestelm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iss�si olevia toiminto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s ASO:n k�yt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ry siihen hakemistoon, jossa ASO.EXE on ja k�ynnist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nolla 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 on hakemistossa ASO. Siirry hakemistoon komenn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k�ynnist� ASO kirjoittamalla ko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valinnut viestipaketit avattavaksi automaattis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a ASO kaikki viestipaketit automaattisesti k�ynnisty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dess�, eik� sinun tarvitse tehd� t�ss� kuva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enpiteit� viestipakettien avaa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valikosta toiminto Tiedosto (alt-T) ja valitse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tien avaam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e luettelo vastaanottohakemistossa olevista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QWK-paketeista. Voit valita nuolin�pp�imill�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ja avata sen Enter-n�pp�imen painalluksella tai a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paketit A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n�pp�in poistaa valitun paketin avaamaatta sit�. Yl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otoimintoa ei tarvita, sill� ASO poista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avatut pak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Kun ASO on purkanut viestipaketi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ksi, tuhoaa ASO alkuper�isen viestipaketin. Jos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samaa viestipakettia jossakin toisessa ohjel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oi se ennen ASO:n k�ynnist�mist� johonkin turvall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valits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ASO l�yt�� avoimia viestipaketteja, n�et istun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n, jossa n�kyy niiden BBS-j�rjestelmien nimet, j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 viestipaketteja hake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voimia istuntoja on enemm�n kuin ruudulle kerralla m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, voit nuolin�pp�imill� selata luettel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haluamasi istunto painamalla BBS:n nimen edess� n�ky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a tai kirjainta vastaavaa n�pp�int�. Jos k�yt�t hiir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istunnon osoittamalla BBS:n nime� hi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imella ja painamalla hiiren painik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allaan n�kyviss� on korkeintaan 35 istuntoa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ohakemistossa on niin paljon viestipaketteja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eks�n istunnon raja ylittyisi, ASO purkaa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aja vasta, kun jokin avoimista istunn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tuasi istunnon n�kyviin tulee viestipaketi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lukea kaikki viestit alusta loppuun ilman, ett�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see tehd� muuta kuin painaa enteri� aina, kun haluat n�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n viestin tai seuraavan ruudullisen pitk��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misen lope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lukenut viestit tai haluat keskeytt�� viestien luv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n�kyviin tulevasta toimintoluettelosta 1 jos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ellyt kaikki viestit, kirjoittanut kaikki uudet vies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k� en�� aio jatkaa t�m�n istunnon k�sittely�. Valitse 2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t my�hemmin viel� palata k�sittelem��n t�t� istun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3 jos haluat tehd� vastauspaketin l�hetett�v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��n, mutta haluat viel� my�hemmin jatkaa t�m�n istu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tel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kirjoittanut uusia viestej� ja valitset toiminn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 tekee kirjoittamistasi viesteist� vastauspaketi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l�hett�� tietoliikennohjelmallasi BBS-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: Jos haluat lopettaa istunnon k�sittelyn, mutta a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a lukemaan istuntoa my�hemmin, paina alt-F3, jolloin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taa meneill��n olevan istunnon ja n�ytt�� istunto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asti, ilman paketin poistokysel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: Tiedosto-valikossa on toiminnot Lopetus (istunto j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us (istunto poistetaan), Vastauspaketti (istunto j��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istunto poistetaan). Katso tarkemmin kohd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kko" ja "Viestien lukutilan valikk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Ennen OMEN-vastauspaketin tekemist� ASO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shakemistosta kaikki RETURNxy.* -tiedostot (jossa "x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t�v�n vastauspaketin tunnus, esimerkiksi "MO")ja 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vastauspaketin tekemist� edellisen QWK-vastauspak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MEN- tai QWK-vastauspaketti on tehty, voidaan te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avata takaisin johonkin saman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on lis�muokkausta v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yht��n BBS:n istuntoa ei ole avoinna, on ensin teht�v�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, johon vastauspaketti avataan. Katso lis�tietoja tyh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luomisesta kohdasta "Viestien kirjoittaminen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avataan viestien lukuruudulta (tai tyh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ruudulta) Tiedosto-valikon "vastauspaketin Avaami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a voi avaamisen j�lkeen k�sitell�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 kirjoitettuja viestej� ja muokkauk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st� tehd��n vastauspaketti l�hetett�v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�n aivan normaalisti (katso edell� "Luke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tamin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j�rje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t voi lukea siin� j�rjestyksess�, jossa ne viestipake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t tai j�rjestettyn� kahdella tav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uj�rjestys valitaan Asetukset-valikon toiminnolla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yksess�, viestit Otsikkoj�rjestykseess� tai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ko-Alue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sikkoj�rjestyksess� viestit j�rjestet��n siten, ett� s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lla kirjoitetut viestit kootaan per�kk�in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sikko-aluej�rjestyksess� viestit j�rjestet��n sit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lla otsikolla kirjoitetut viestit kootaan per�kk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iden sis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sela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k�� viesti� voit selailla toiminton�pp�imi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oli yl�s siirtyy rivin ylemm�ksi (viestin alkua koh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li alas siirtyy rivin alemmaksi (viestin loppua koh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n�ytt�� edellisen 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n�ytt�� seuraavan 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siirtyy viestin al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siirtyy viestin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selaa viesti� eteenp�in ruutu kerrallaan j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pussa siirtyy seuraavan viestin alkuun.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�lily�ntin�p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ottanut k�ytt��n ASO:n hiiritoiminnot ja k�yt�ss�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i, voit selailla viesti� ruudun oikeassa laidassa,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iosan vieress� olevan selailupalki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kin yl�osassa on kaksi nuolta yl�s, joista ylempi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ss� ruudullisen taakse ja alempi rivin taakse. Alao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vasti ylempi siirtyy rivin eteen ja alempi ruudu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en p�in. Alempi siirtyy my�s seuraavaan viestiin ede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loputt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siirty� suunnilleen haluaamasi kohtaan viesti� siir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ilupalkissa olevaa kohdan ilmaisevaa hissi� halua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tyminen viestist� to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aa viesti� eteenp�in ja viestin lopussa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n viestin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ai -  n�ytt�� nykyist� edelt�v�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ai +  n�ytt�� nykyist� seuraava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ottanut k�ytt��n ASO:n hiiritoiminnot ja k�yt�ss�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i, voit selailla viestej� ruudun oikeassa laidassa,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n vieress� olevan selailupalki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mpi nuoli siirt�� edelliseen viestiin ja alempi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in vastaaminen ja uusien viestie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haluat vastata johonkin viestiin, paina V-kirjai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e valintaikkuna, josta voit numeron�pp�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a haluatko vastata ruudulla olevaan viestiin,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naan uuden viestin vai katsella ja muuttaa jo kirjoitt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illa 1 viestiin vastaaminen ja 2 uude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inen ASO kyselee sinulta viestin muut tiedot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all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staanottajan nimi (tai All jos viesti on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kien n�ht�v�k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stin ots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sti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lkinen / yksityinen (jos alueelle vo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mpia tai aina kun kyseess� on QWK-viestipak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kko-osoite (net:zone/node, vain jos alue on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kkopostialue - point-osoitetta ei voi k�yt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ias (nimerkki, vain jos alue on alias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hd��nk� tiedostosta viesti (etuk�teen tehdyn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oiminen viestin tekstik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: QWK-viestej� kirjoitettaessa on aina valittava julkin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nen viestityyppi, koska QWK-j�rjestelm� ei v�lit� ASO: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a viestialueen tyypist�. Lopullisesti viestin julk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yksityisyyden ratkaisee BBS-j�rjestelm�, joten pelk�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kisille viesteille tarkoitetulle alueelle ei vo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i� viestej� (tai p�invastoin) vaikka ASO:n kysymy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n vastaisi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Jos yritet��n kirjoittaa yksityinen viesti alue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e voi kirjoittaa vain julkisia viestej�,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eksi tarkoittettu viesti tulla kaikkien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ien luettavaksi eli julk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lla 3 luettelo viesteist� saat luettelon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istasi viesteist�. Enter valitsee korostetu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n, ett� voit lukea sen tai muuttaa viestin tietoja. K n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sis�ll�n ja voit halutessasi tallenta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on. Voit siirt�� korostusta haluamaasi viestiin nuoli-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-, PgDn-, Home- ja End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 -valikosta l�ytyy vastaavat "Vastaus", "Uusi viesti"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tausLuettelo" -toimi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 viest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L-kirjainta (tai valitse toiMinnot -valikon Luet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, niin n�et luettelon kaikista BBS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amistasi vieste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itsee korostetun viestin n�ytett�viksi. Voit sii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tusta haluamaasi viestiin nuoli-, PgUp-, PgDn-, Home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luettelossa n�kyy yhdell� kertaa viestinnu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t�j� ja otsikko. Paina O jos haluat n�hd� pelk�n otsikon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l�hett�j�n ja vastaanottajan, I jos l�hett�j�n ja otsi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K niin palaat takaisin oletusarvoti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iirtyy korostetun viestin viestialueesta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eseen ja E viestialueen ensimm�iseen viestii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st� edellisen viestialueen ensimm�isee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tallennus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T-kirjainta (tai valitse toiMinnot -valikon "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" -toiminto), niin voit tallentaa ruudull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haluamaasi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tulostaa viestin kirjoittimelle antamalla tiedoston nim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tai LPTn, jossa n on sen kirjoitinportin numero, j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in on liitetty (yleens� LPT1, joka on sama kuin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s Tallennustiedosto -kohtaa asetusohjeista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otaan tiedoston nimess� k�ytett�vist� ohjauskoode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lla tallennuksen voi ohjata muun muass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kohtaiseen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 (asetuksiin tallennetun) tiedostonimen voi mu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n tallennusta. Oletusnimen saa muutoksen j�lkeen pal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amalla ensin muutetun nimen (esimerkiksi painamalla 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painamalla sitten enter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eksi voi antaa my�s jokerimerkkej� (* ja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v�n nimen, jolloin ASO n�ytt�� luettelon vastaa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ista ja luettelosta voi valita halutun tied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hakeminen viestin sis�ll�n perust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H-kirjainta (tai valitse toiMinnot -valikon H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, niin voit etsi� viestien joukosta haluamasi tek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v�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U-kirjainta (tai valitse toiMinnot -valikon Seura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u) niin voit hakea seuraavan haluamasi tekstin sis�l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ettava teksti voi olla viestin otsikkotiedoiss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naisessa tekst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yd�t kaikki Matti Meik�l�iselle osoitetu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alla haettavaksi teksti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atti Meik�l�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viestien otsikossa vastaanottajan nimen edess� 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kki (eli Viestin Kirjoittaja =&gt; Viestin Vastaanott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iessaan viesti� ASO j�tt�� v�lily�nnit, tavuviiv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nvaihdot huomioimatta. Siten ASO l�yt�� haluamasi tek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ka hakusana olisikin viestiss� katkaistu rivinlop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uviivalla ja seuraavan rivin alussa olisi marginaal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ly�n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il�kohtaisen postin h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P-kijainta (tai valitse toiMinnot 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nkil�kohtainen Posti" -toiminto) ja valitse 1 - alk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st� viestist� tai 2 - alkaen seuraavasta viest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n ASO hakee n�kyville sinulle osoitetut viestit. T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a 2, niin ASO hakee aina seuraavan viestipaketiss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lle osoitetu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BBS-j�rjestelm�kohtaisesti m��ritell� nimen, j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ettuja viestej� ASO hakee (katso kohtaa BBS:n asetuk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uksena ASO k�ytt�� rekister�intitunnuksessasi olevaa nim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esimerkiksi skandinaavisia merkkej� sis�t�v�t n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tavat olla eri BBS-j�rjestelmiss� eri muodoissa (�ij�l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nimen lis�ksi kolme aliasta (nimimerkki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lle osoitetut viestit my�s haetaan. Toiminto saattaa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een verkkoj�rjestelmiss�, joissa email-osoitte on eri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n normaali tu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merkits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erkit� enint��n yhdeks�n viesti� erityiseen luette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n avulla voit my�hemmin nopeasti siirty� merkitsem�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M-kirjainta (tai valitse toiMinnot -valikon Merkin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, niin voit joko enterill� lis�t� ruudull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merkint�luetteloon tai numerolla siirty� aie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itsem��si viestiin. P-kirjaimella voit poistaa merkin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masi viestin kohd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luettelossa on jo yhdeks�n merkint��, uusi merkint�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m�ksi ja luettelon alin putoaa 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ohittaminen kirjoittajan nimen perusteella (t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ei n�yt� sellaista viesti�, jonka kirjoittajan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tty ohitettavien luette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K-kirjainta (tai valitse toiMinnot -valikon "ohi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jat" -toiminto), niin voit joko enterill�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dulla olevan viestin kirjoittajan ohitettavien luetteloo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aa haluamasi nimen ohitettavien luettel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tettavat kirjoittajat sis�lt�v� TRASHxy.PST -tiedosto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a vastauspakettiin l�hetett�v�ksi BBS:n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lle, jolloin BBS ohittaa jo uuden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ntivaiheessa kirjoittajat ja niit� ei siten siir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et ole kirjoittanut uusia viestej�, voit luoda pel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xy.PST -tiedoston sis�lt�v�n vastauspaketin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ruudulta valikkotoiminnon Tiedost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istunto j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ohittaminen otiskon perusteella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ei n�yt� sellaista viesti�, jonka otsikko on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ettavien luette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O-kirjainta (tai valitse toiMinnot -valikon "Ohi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t" -toiminto), niin voit joko enterill� lis�t� ruu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van viestin otsikon ohitettavien luetteloon tai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masi otsikon ohitettavien luettel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tettavat otsikot sis�lt�v� SKIPxy.PST -tiedosto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a vastauspakettiin l�hetett�v�ksi BBS:n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lle, jolloin BBS ohittaa jo uuden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ntivaiheessa ostikot ja niit� ei siten siir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et ole kirjoittanut uusia viestej�, voit luoda pel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xy.PST -tiedoston sis�lt�v�n vastauspaketin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ruudulta valikkotoiminnon Tiedost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istunto j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atiotiedot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vastaanottamasi viestipaketti sis�lsi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atiotiedotteita, voit lukea ne painamalla I -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i valitse toiMinnot -valikon Informaatiotiedot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. Avatessasi uuden istunnon ensimm�isen kerran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ottaa sinua lukemaan informaatiotiedotteet, jos niit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vasta ikkunasta voit valita haluamasi tiedot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tiedote n�ytt�� sekavalta ja se sis�lt�� paljon ep�m��r�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arjoja, saattaa kyseess� olla ANSI-muotoinen tied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silloin A-kirjainta, niin ASO n�ytt�� tiedotteen n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ANSI-koodit on tulkittu. Paina jotain n�pp�int�, kun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taa ANSI-tiedotteen katsel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 toiminto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tallentaa tiedotteen haluamaasi tiedostoon komennolla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asettaa ASO:n muistuttamaan haluttuna hetken�.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-n�pp�int� (tai valitse toiMinnot valikon Ajastin -toiminto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a haluamasi h�lytysaika. Kun kello tulee asettama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an, n�ytt�� ASO ruudulla muistutuksen ja h�l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i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: ajastin ei toimi kun kirjoitat viesti� editorill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 hyp�nnyt Alt-J -komennolla DOSiin vaikka asett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ytysaika saavutettaisiinkin. ASO h�lytt�� kuitenkin heti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at takaisin ASO:hon. Kun ASO:ta k�ytet��n MS Windo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suudessa, ei ajastin h�lyt�, jos taustatoimintaa (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ackground) ei ole sallittu ja jokin muu kuin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una on aktiivinen ikk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ti DOS:in komentot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&lt;alt&gt; J (paina alt-n�pp�in pohjaan, paina J -kirjain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auta alt-n�pp�in), kun haluat tilap�isesti k�yd� DO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tilassa. Voit k�ytt�� my�s Tiedosto -valik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ntotilassa voit k�ynnist�� muita ohjelmia tai k�ytt�� DO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ja (esimerkiksi DIR -koment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haluat jatkaa ASO-istuntoa, kirjoita komento EXIT ja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oikeudet omaavat k�ytt�j�t voivat siirt�� ja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 sek� vaihtaa viestin yksityiseksi tai julk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 Viesti -valikossa o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to (Ctrl-P) - Viestin poi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rto (Ctrl-S) - Viestin siirto toiselle 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sityinen/julkinen (Ctrl-T) - vaihtaa yksityise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kiseksi ja p�invast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operaatioita sis�lt�v� viestipaketti toimitetaan BBS: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. Sysop-operaatioita voi k�sitell� ASO:n avulla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ia vastauksi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ippuen k�ytetyn BBS:n OMEN-j�rjestelm�st� julkiselta alue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elle siirretty saattaa kuitenkin j��d� yksityisell�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ella julkiseksi. Ratkaisuna voi olla ensin vaihtaa vi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eksi ja sitten siirt� halutulle 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ASO:n sysop-operaatioita saa k�ytt��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illa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eiden et�val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avulla voi valita BBS:st� viestipakettiin o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et. ToiMinnot -valikon "alueiden et�Vali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nolla voit valita ne viestialueet, jotka o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in mu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ssakin BBS-j�rjestelmiss� voidaan valita montako vies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lta valitulta alueelta maksimissaan otetaan. BBS:ss�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tuhansia vanhoja viestej�, joten m��r�n ra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muutamaan kymmeneen on hyv� mahdollisuus. HUO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 ei ole k�yt�ss� kaikissa BBS-j�rjestelmiss� jo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iden et�valinta on k�yt�ss�. Toiminnon k�ytt� sellai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ss� saattaa aiheuttaa odottamattoman lopputul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ekee tehdyist� valinnoista tiedoston, joka pak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 mukaan vastauspakettiin. BBS:��n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ett�v� vastauspaketti ja l�hetyksen j�lkeen 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valinna tulevat v�litt�m�sti voi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mmissa k�ytt�tilanteissa saat F1-n�pp�imell� n�kyviin lyh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o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ta voi k�ytt�� valitsemalla komentoja valikoist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raan n�pp�inkomenno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ko on standardiksi muodostunutta valikkoratkai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tuttava tapa k�ytt�� ASO: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un yl�laidassa n�kyy valikon komentoryhmittely.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n�pp�int� valikko aktivoituu. Valittu komentoryhm� n�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nteisen�. Valintaa voi siirt�� nuolin�pp�imill� oikealle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e. Enterin painallus avaa komentoryhm�n. Komentoryh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avata my�s suoraan painamalla erikseen korostettua kirja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etusv�reill� punai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on voi aktivoida my�s painamalla alt-n�pp�int�. Kun a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ttuna, n�kyv�t komentoryhmien avainkirjaimet koroste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oit avata haluamasi komentoryhm�n painamalla s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ryhm�n korostettua kirjainta. Esimerkiksi Tiedo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ko avautuu alt-T -painalluks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n komentoryhm� (pudotusvalikko) sis�lt�� yhden tai usea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ja. Voit valita haluamasi komennon siir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nteisen� n�kyv�n valinnan haluamasi komennon kohda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nter-n�pp�int� tai valitsemalla komennon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rikseen korostettua kirja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ivin valikon voi sulkea esc-n�pp�imell� valitsematta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issa valikoissa on yhteisin� toiminto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(systeemilaat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aLopetus - ASO:n lopetus. Aktiiviset istunnot j�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- DOS:in komentoshellin k�ynnistys. My�s 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 - ohjeruutu. My�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-info - ASO:n versionumeron n�y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valintaruudun 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(systeemilaat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ortti - tietoja avoimista istu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tien avaaminen - n�ytt�� luettelon vastaanottohakemi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vista viestipaketeista jotka voidaan a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unno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j� istunto - luo BBS-tietokantaan tallentun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st� tyhj�n istunnon. Sallii viestien kirjoitt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an viestipake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tus - lopettaa ASO:n. My�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astin - ajastimen asettamaan h�lytt�m��n. My�s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:n asetukset - hakemistojen, pakkausohjelmien, edito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ytt�tilojen jne. asetus. My�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n asetukset - BBS-tietokantaan tallentuneiden BBS: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jen muuttam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tilan 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(systeemilaat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ortti - tietoja aktiivisesta istunn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tus (istunto j��) - lopettaa istunnon. Istunto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ivisten luetteloon. My�s F3, 2 tai al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tus (istunto poistetaan) - lopettaa istunnon.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etaan ja kirjoitetuista viesteist�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 Jos yht��n viesti� ei ole kirjoitet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n vastauspakettia ei tehd�, ei vaikka ohitett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sikoiden tai kirjoittajien luettelo olisi. My�s F3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i (istunto j��) - lopettaa istunnon.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�, mutta kirjoitetuista viesteist�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 Jos yht��n viesti� ei ole kirjoitet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a ohitettavien otsikoiden tai kirjoittajien luet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niin tehd��n vain ne sis�lt�v�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i (ist. poist.) - lopettaa istunnon.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etaan ja kirjoitetuista viesteist�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 Eroaa toiminnosta loPetus (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etaan) siin�, ett� jos yht��n viesti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ettu, mutta ohitettavien otsikoid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jien luettelo on, niin tehd��n vai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�lt�v�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 - viestiin vastaaminen. My�s V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i viesti - uuden viestin kirjoittaminen. My�s V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Luettelo - luettelo kirjoitetuista viesteist�.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to - viestin poisto (vain sysop). My�s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rto - viestin siirto toiselle alueelle (vain sysop).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sityinen / julkinen - viestin vaihto yksityiseks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kiseksi (vain sysop). My�s Ctr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u - halutun tekstin sis�lt�v�n viestin haku. My�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raavan haku - seuraavan halutun tekstin sis�l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 haku. My�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il�kohtainen Posti - k�ytt�j�lle osoitettujen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u (vain rek. versiossa). My�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n Tallennus - viestin tallennus tiedostoon. My�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ttelo - luettelo viesteist�. My�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atiotiedotteet - tiedotuksia BBS:st�. My�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inn�t - viestien merkitseminen ja siirtyminen merkitty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in. My�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astin - h�lytysajan asettaminen. My�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tettavat otsikot - otsikon lis��minen ohitett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sikoiden joukkoon. My�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tettavat Kirjoittajat - kirjoittajan lis�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tettavien joukkoon. My�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eiden et�Valinta - viestialueiden valinta otetta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kaan viestipakette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-13 - koodatun viestin muuttaminen selv�kieliseksi R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 - MIME (quoted printable) -koodatun viesti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avaan muo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ndinaaviset merkit - BBS:ss� k�ytett�v�n merki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ostettava rivi - rivit, joiden alussa on sy�tetty tek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stetaan lainaus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kkien skand. N�ytt� / vain valittujen skand. N�ytt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ytt�� n�yt�ll� kaikki skandinaaviset m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-bittiset ja ANSI/ISO) tai vain BBS:n asetuk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ell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t Bbs-j�rjestyksess� - viestit luetaan alkuper�is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paketin 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t Otsikkoj�rjestyksess� - viestit luetaan koot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notsikoiset yhteen koko viestipake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t otsikko-Aluej�rjest. - viestit luetaan koot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notsikoiset yhteen viestialuei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tteiden 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uu valikkoon - palaa tiedotteiden valintaan. My�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tulostus - n�ytt�� ANSI-koodatun tiedotteen. My�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dotteen tallennus - tallentaa tiedotteen tiedostoon. My�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 ASO:n toiminnoista sis�lt�v�t vaihoehtoisia valint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haluamasi vaihtoehdon yksinkertaisesti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nan edess� olevaa numeroa vastaavaa numeron�pp�int�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t n�pp�imist�n oikeassa reunassa olevaa numeron�pp�imis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Num Lock -n�pp�in olla painettuna (Num Lock merkki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siis pal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 lopetat istunnon F3 -n�pp�imell�, ASO n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ntaikkunan, jossa on kaksi vaihtoeht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kyll�, t�m� istunto on nyt k�sitelty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i, haluan my�hemmin jatkaa t�m�n istunnon k�sitte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valita haluamasi vaihtoehdon painamalla numero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ai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joitettavat tek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SO pyyt�� sinua kirjoittamaan jonkin tekstin (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n, vastaanottajan nimen, haettavan tekstin, hakem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.), ruudulle tulee kursori ja tekstikentt�. Tekstike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sa on [ -merkki ja lopussa ] -merkki. N�iden merkkien v�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kirjoittaa pyydetyn (ja haluamasi) tek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npainallukset tulostuvat kursorin kohdalle.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t�� kursoria nuolin�pp�imill� (nuoli vasemma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e). Jos siirr�t kursorin keskelle teksti�, 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npainallukset tulostuvat kursorin kohdalle ja kur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a puolella oleva teksti siirtyy automaattisesti oike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kuitenkaan oikeaa ] -merkki� pidemm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n�pp�imell� voit poistaa kursorin kohdalla olevan mer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nuoli vasemmalle) -n�pp�imell� poistat kur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a puolella olevan mer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o tekstikent�n saat tyhjennetty� painamalla ctrl-Y (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n�pp�in pohjaan ja pid� painettuna, paina Y, vapau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apauta control -n�pp�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soria voi siirt�� nuolin�pp�inten lis�ksi Home -n�pp�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�n alkuun, End -n�pp�imell� kent�n loppuun, ctrl-n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e siirt�� kursorin edellisen sanan alkuun ja ctrl-n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e seuraavan sanan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�ytt�� halutessasi tai tarvittaessa luettelon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st�, kirjoittamistasi viesteist� ja viestialue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a n�it� luetteloita voit k�sitell� yhteisill� s��nn�i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itsee koroste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stusta voit siirt�� nuoli-, PgUp-, PgDn-, Home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ko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un ylimp�n� rivin� on valikkor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Tiedosto  Toiminnot  Asetukset  Ohjeet          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kealla on n�kyviss� kellonaika ja vasemmalla n�k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kokomennot. Katso valikon k�yt�n ohjeet kohdasta Vali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a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iessasi viestej� ruudun alimmaisena rivin� on tilar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n nimi     OI    4/50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mmassa laidassa on sen BBS:n nimi, jonka vies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illaan luet. O tarkoittaa, ett� viestipaket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tyyppi�. O:n tilalla n�kyy Q, jos viestipaket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tyyppi�. I tarkoittaa, ett� viestipaketissa on tiedotte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ka voi lukea komennolla I. 4/50 kertoo, ett� viestipake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aikkiaan 50 viesti�, nyt ruudulla on nelj�s vi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ettuna paketin ensimm�isest� viestist�. 60% tarkoittaa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 ruudulla oleva viesti jatkuu viel� - nyt viestist� on n�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. Prosentin tilalla voi n�ky� my�s "Odota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ASO viel� k�sittelee viesti�, odota silloin ett� tek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iin p��see istunnonvalintaruudulta painamalla F5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malla Asetukset-valikosta valinta ASO:n 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on ryhmitelty kolmeen valintalistaan.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alistaan p��see edellisest� aina valinnalla yhdek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akkaus- ja purku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�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lainatun rivin pit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ruuduns��st�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n�yt�n rivien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SI-aj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lis�� asetuk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&gt;  1 - ajettava ohjelma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vastauspaketin p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tallennu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tallennuse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joutoaika Window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istunto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viesti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lis�� asetuk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&gt;  1 - net-kirjoittaja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editorin varmuuskop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QWK-osoittimien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"Re:" vastausots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- sala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- tag/sig ol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hi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vastaanottanut tietoliikenneohjelmallasi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, ASO:n on tiedett�v� mist�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 l�ytyy. Kun haluat l�hett�� kirjoittamasi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�n, ASO:n on tiedett�v� mihin hakemistoo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sijoittaa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ssa tietoliikenneohjelmissa sinun on asetettava (tai olet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tanut) vastaavat vastaanotto (eli download) ja l�hetys (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) hakemistot. Yleens� vastaanotto- ja l�hetyshakemis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k�ytt�� my�s samaa hakemis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ll� k�ytt�kerralla ASO kysyy sinulta n�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jen nimet. My�hemmin voit muuttaa niit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valintaruudulla F5 -asetukset n�pp�int� ja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sluettelosta kohdan 1 - hakemi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vat viimeksi asettamasi hakemistot. Voit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ohakemistoa valitsemalla kohdan 1,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 hakemiston nimen ja painamalla lopuksi 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shakemistoa voit vaihtaa valitsemalla kohd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alla uuden hakemiston nimen ja painamalla lopu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kirjoittanut hakemistot, paina F3. Uudet 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tuvat ja ovat automaattisesti voimassa t�st� eteen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saa automaattisesti k�sitell� ZIP, ARJ, LZH, ARC/PAK j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toisia viestipaketteja. ASO:lle on vain kerro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yjen pakkaus- ja purkuohjelmien k�ynnistyskome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uohjelmat. Valitse haluamasi pakkaus-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ohjelma luettelosta ja kirjoita ohjelman k�ynnistysk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yjen ohjelmien tulee noudattaa komentomuot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asema:]polku\]ohjelma [komennot] arkisto tiedosto1 tiedosto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ma ja polku voidaan m��ritell�, jos ohjelma ei l�ydy po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nnot ovat pakkaus- tai purkuohjelman toimintaa ohja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istoon pakattavan tiedoston nimen on voitava sis�lt�� D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imerkkej� ? ja *. Tiedostonimi� on voitava antaa yh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taa useita. ASO lis�� tiedostonimet automaattisesti kome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ess��n pakkauksen tai purka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kirjoittamiseen voidaan k�ytt�� mit� ta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ksti� tallentavaa edi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. Valitse 1 ja kirjoita editorin k�ynnistysk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�n editorin tulee noudattaa komentomuot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asema:]polku\]ohjelma 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ma ja polku voidaan m��ritell�, jos ohjelma ei l�ydy po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 on tekstitiedosto joka ladataan edito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 editorin k�ynnistyess�. ASO lis�� kome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kun editoria k�ynnis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ASO:n k�ytt�m�t v�rit haluamik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muutettava kohta numeron�pp�imell�, muuta v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lialas tai -yl�s n�pp�imell�. N�et uuden v�rin num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mallin ja mallin kyseist� asetusta vastaavasta teks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v�reineen. Mallin avulla voit helposti valita mielei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, pid� kuitenkin huolta siit�, ett� et valitse tekst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lle samaa v�ri� - silloin teksti ei n�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lopuksi enteri� ja tallenna muutokset F3-n�pp�ime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v�riasetukset ovat automaattisesti jatkossa voi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nausrivin pit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vastaat johonkin viestiin, on sinulla mahdollisuus la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uper�inen viesti oman viestisi pohjaksi. Voit s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ttavan rivin suurimman pituuden haluamaksesi -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� oletusarvo on 72 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tun rivin pituus. Valitse kohta 1, kirjoita uusi riv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us, paina enter ja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merkkinen rivi toimii yleens� kaikkissa BBS-j�rjestelm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emm�t rivit ovat mahdollisia monissa, mutta eiv�t kaik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ss�. Huomioi my�s, ett� jotkut tekstiedit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�t ehk� k�sittele kunnolla pitki� riv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s��t�� rivin pituuden alueella 10 - 80 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siteltava pituus on oletusarvona oleva 72 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uns��st�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ssa on toiminto, joka tyhjent�� ruudulla olevan tekst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aa ruudun v�riksi mustan, jos mit��n n�pp�int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ttu v�h��n aikaan. Ruudun piment�minen s��st�� n�ytt�ruu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halta "kulumisel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jotain n�pp�int�, palauttaa ASO ruudun enna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ka, jonka kuluttua ruutu pimenee, on valittavissa v�lill�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ekuntia (10 s - 100 min) tai arvolla 0 kytkett�v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naan pois toiminn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duns��st�aika. Paina 1, kirjoita uusi odototusaika ja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n�pp�int�. Tallenna uusi arvo painamalla F3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on 600 sekuntia eli 10 minuu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n rivien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oimii normaalissa 25-rivisess� tilassa, mutta halute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EGA tai VGA n�yt�ll� asettaa ASO:n toimimaan tilassa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lle tulostetaan enemm�n riv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n rivien m��r�. V�lily�ntin�pp�imell� voit valita EGA: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9 tai 43 -rivisen tilan ja VGA:lle 25, 28, 33, 43 tai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sen n�tt�tilan. Tallenna asetus painamalla F3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-n�yt�ll� 25 ja 29 rivisiss� tiloissa k�ytet��n s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isia kirjaimia, mutta riviv�li on erilainen. 29-rivis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ssa osa merkeist� saattaa v��risty�,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irjaimesta saattaa puuttua osa yl�os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n�yt�ll� 28 ja 33 -riviss� tiloissa k�ytet��n saman koko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aimia, mutta riviv�li on erilainen. 33-rivisess� tilassa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ist� saattaa v��risty�, esimerkiksi �-kirjaimesta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ttua osa yl�os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valitse n�ytt�tilaa, jota ei ole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nohjaimellesi. V��r�n n�ytt�tilan valinta saattaa h�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:n tulostamaan n�kyv�n kuva-alueen ulkopuolelle - jopa ko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iston sekoamiseen johtavin seurauksin. Ongelmatilante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hemmin t�ss� ohjeessa kohtaa Vihj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atilanteiden var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j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-viestipaketin informaatiotiedotteet (jotka voi lu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nolla I) saattavat olla koodattuna ANSI-muotoon, jolloi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vat sis�lt�� v�rej� ja muita tehokein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saa n�ytt�� ANSI-koodatut tiedotteet, mutta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toteutus on suppea. Halutessasi voit k�ytt�� ulk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ajuria, joka voi olla huomattavasti ASO:n o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puolis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ens� ulkoinen ANSI-ajuri m��ritell��n konees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dostosa.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aa k�ytt��n C-levyn DOS-hakemistossa olevan ANSI.SYS-aj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m.: CONFIG.SYS-tiedoston muutokset astuvat voimaan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en seuraavan k�ynnistyksen yhteyd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ajuri. V�lily�ntin�pp�imell� voit valita joko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isen tai ulkoisen ANSI-ajurin. Tallenna asetus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ettava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haluamasi ohjelman k�ynnistym��n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lluksella tai viestienlukuruudulta valikosta toiMi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1 - aje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. Valitse kohta 1 ja kirjoita valikkoon tulev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. Valitse sitten kohta 2 ja kirjoit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yskomento.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avataanko uudet viestipaketit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onko paketit avattava istuntovalintaruudun Tiedosto-vali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tien avaaminen 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n p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ASO varoittaa, jos se vastauspakettia tehdess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maa l�hetyshakemistossa jo olevan vastauspaketin. Varo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an haluttaessa est��, jolloin ASO poista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an vastauspaketit tehdess��n u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3 - vast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poisto. Vaihda asetusta v�lily�ntin�pp�imell� ja tall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viestit ja tiedotteet tallennetaan ASO 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on SANOMAT.TXT. Oletukseksi voidaan asettaa my�s j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 tiedosto, hakemisto ja l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4 - tallen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. Valitse 1, kirjoita uusi oletustiedosto (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essa levy ja hakemisto).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tiedoston nimeksi voidaan m��ritell� my�s erity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auskoodeja sis�lt�v� nimi, jonka ASO t�yd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vaihe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s� on seuraavat ohjauskoo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n - BBS:n nimen 1 - 8 ensimm�ist� kirjainta (n on j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ista 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- viestin numero (tiedotteell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- viestin alue (tiedotteell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- OMEN-paketin tunnuskirjaimet (QWK:lla BBS: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ksi ensimm�ist� kirjai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- viestipaketin p�iv� 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 - viestipaketin kuukausi (K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- viestipaketin vuosi (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- viestin tyyppi (M = viesti, V = kirj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sti/vastaus, T = informaatiotied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- prosenttimerk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tiedoston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viestit ASO-hakemisttoon tiedostoon, jonka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nimen kahdeksan ensimm�ist� merkki�. Jos BBS:n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 BBS, tulee tiedoston nimeksi MATI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KISTO\%B8\%V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viestit D-levylle ARKISTO-hakemiston BBS-kohta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hakemistoon vuosi- ja kuukausikohtaiseen tiedostoon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nimi on Matin BBS ja viestipaketin p�iv�ys on 1.10.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tiedoston nimeksi D:\ARKISTO\MATINBBS\9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ss� on noudatettava DOS:in nimis��nt�j�, eli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olla korkeintaan kahdeksan merkki� pitk� ja siihen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tt�� pisteell� erotettuna enint��n kolme merkki� pi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enne. Esimerkiksi viestin numero voi useissa j�rjestelm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viisi numeroa pitk�, joten sen k�ytt� tarkenteena jo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sti eri lopputulokseen kuin oli tarkoi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e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erottimeksi voidaan m��ritell� haluttu merkki ja m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tokertojen m��r�. ASO lis�� tallennuerottimen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tujen viestien v�l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toaika Window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voidaan asettaa kuluttamaan mahdollisimman v�h�n te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in alaisuudessa toimivilta muilta ohjelmilta.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ksi "Vapautetaanko joutoaika (Windowsille)" ase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yll�", niin ASO kuluttaa mahdollisimman v�h�n te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st�. Asetusta voi k�ytt�� my�s, kun ASO:t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:n tai Linuxin dos-emulaattori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6 - jouto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lle. Vaihda asetusta v�lily�ntin�pp�imell� ja lopu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autus: Kun Windows 3.1:n alaisuudessa ASO-ikkuna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tuna (vaan jokin muu ikkuna aktiivinen) ja joutoaik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vutettu Windowsille, saattaa ASO:n kello ja ajastin toi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astellen ja hyppy�yksitt�in muutaman sekunnin katkok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i taustatoimintaa ole sallittu, pysyhtyy kello kokon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� ajastin h�l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toajan luovutuksella on vaikutusta vain kun ASO:t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n kautta, mutta useimmissa j�rjestelmiss� asetus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p��ll� my�s silloin, kun ASO k�ynnistet��n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unto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�ytt�� oletusarvona istunnonvalintaruudulla avo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t siten, ett� vanhin on ylimp�n� ja uusin alim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t voi n�ytt�� my�s aakkos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j�rjestys. Vaihda asetusta v�lily�ntin�pp�imell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uksi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viestien lukuj�rjestykselle oletusarv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alkuper�isen j�rjestyksen, koko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ittain kootun j�rjestyksen tai alueittain otsikoi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tun j�rjesty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kirjoittaja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viesteihin vastattaessa ASO voi automaattisesti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uksen alkuun alkuper�isen kirjoittajan nimen j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isteen. Internet-viesteiss� ei usein muulla tavalla il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n viestiin on vasta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 on k�yt�ss� vain, kun BBS on v�litt�nyt riitt�v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istetietoja Internet-viestin mu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n varmuuskop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istunto poistetaan, ASO tuhoaa m��ritellyll� tarkent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dyt viestien varmuuskopiot. Yleens� editorin tekem�t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p��tteiset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-osoittimien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monien QWK-j�rjestelmien l�het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intiedoston (pointterit) ASO-hakemistossa ole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PTR-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teritiedoston avulla BBS:n viestiosoittimet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uttaa johonkin tunnettuun tilaan esimerkiksi ep�onnistu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siirro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*.PTR, *.PNT ja *.SFP -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tarkempia ohjeita pointterien k�yt�st�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j�rjestelm�n k�ytt�ohje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:" vastausots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lis��k� ASO vastausotsikon alkuun tekstin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e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hdollista erikseen valita Re:n k�ytt� OMEN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viesteiss�. Koska QWK:n otsikot ovat OMEN:in otsik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yempi�, oletuksena Re: lis�t��n vain OMEN-otsiko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salasanan, jolla ASO suojaa viestipak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jaus perustuu PKZIP ja PKUNZIP ohjelmiin. Vaikka PKZIP ver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ja uudemmat) sis�lt�� tehokkaan salaustoiminnon, heik�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:n tapa k�sitell� salasanaa suojauksen tehokkuutta. Lis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i sis�ll� mink��nlaista tietoturvaa. ISTUNTOJEN SUOJ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LLA EI TAKAA ETTEIK� VASTAANOTETTUIH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ETTUIHIN VIESTEIHIN OLISI MAHDOLLISTA P��ST� K�S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 suojaa kuitenkin viestit siten, ett�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itt�miseksi on n�ht�v� erityist� vaivaa, eli satunn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an perehtym�t�n k�ytt�j� ei saa viestej� n�kyv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suojauksen luotettavuutta uhkaavat monet D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et ohjelmat: levyeditorit, debugohjelm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ohje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k�ytt�� PKZIP-ohjelman Super Fast toimintoa, mutta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ja on paljon ja jos istunnoissa on paljon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ta salaus ja salauksen purkaminen kest�� ep�k�yt�nn�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/sig ol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liitet��nk� kirjoitettujen viestien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rivi tai sig-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k�ytt�� tiedostojen oletuksena ASO.TAG ja ASO.SIG ni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tehd� my�s muita *.TAG ja *.SIG -tiedosta ja valita sop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 viestin tallennuksen yhteydess� toiminnolla "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/ Tag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ire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ASO:n versio ei ole varsinaisesti hiirik�ytt�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osta annettavien komentojen, avattavan istunnon 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iestin selailuun on kuitenkin mahdollista k�ytt�� hii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ttaessa hiiri saadaan k�ytt��n istunnonvalinta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-valinnan Aso:n asetukset -toiminnolla. Sii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alikkoon jossa on kohta "hiiri" ja valitse hiiri k�yt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lemalla v�lily�ntin�pp�int�, kunnes n�kyviss� on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en toimintat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iren toiminta poikkeaa useista muista ohjelmista sit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n painallus valitsee valikosta v�litt�m�sti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n, jonka kohdalla hiiren osoitin on. Valit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a ei voi vaihtaa pit�m�ll� n�pp�int� painettun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t�m�ll� hii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AUTUS: T�m�n ASO-version hiiritoiminnot ovat suppe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si hiiri on oletuksena pois k�yt�st�. Hiiritoimintoj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vain Microsoftin ja t�ysin yhteensopi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iaju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ta aset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asetustiedot ASO.INI -tiedostoon. Tiedos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dasta ASCII-teksti� sis�lt�v� tekstitiedosto, jossa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t kukin omalla rivill��n alkaen sarakkeesta yksi mu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etus=ar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.INI -tiedoston avulla voidaan asettaa joitakin harvin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oja, joita ei voi tehd� ASO:n asetusvalinnoilla suor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 asetukset on tarkoitettu kokeneille et�lukijan k�ytt�j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sgCount=5000 - yhdess� viestipaketissa k�sitelt�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en maksimim��r�. Sallitut arvot 1000 - 10000. 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vo vaatii enemm�n muistia kuin pi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ngArea=3000 - pitkien aluenimien maksimim��r�. Sall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vot 1000 - 10000. Suuri arvo vaatii enemm�n muisti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ore=N - viestin pituuden tai jatkumisen n�ytt�. Arv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ytt�� pituuden ja arvo 'Y' n�ytt�� tekstin 'Jatkuu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More=Y - viestin pituus prosenteina jos OldMore=N. Arv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ytt�� pituuden muodossa 'n�yt�nrivi/vietin pitu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lt=Y - aktivoi valikon alt-n�pp�imen painalluksella. Arv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oi valikon F10 -n�pp�imen painalluks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esNameLen=40 - isunnonvalintaruudulla n�kyvien BBS:ie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simipituus. Sallitut arvot 10 -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elim=--- - Tag-tekstin ja viestin tekstin v�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ostettava erotinrivi. Sallittu arvo maksimi 80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har=42 - Tag-rivill� ASO:n versionumeron eteen ja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ostuvan merkin ASCII-arvo. Sallittu arvo mink� ta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in ASCII-arvo desimaalimuod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Delim=-- - Sig-tekstin ja viestin tekstin v�liin tuloste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otinrivi. Sallittu arvo maksimi 80 merkki� tek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SesMenu=Y - istunnonvalintaruutu n�ytet��n muis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dollisimman nopeasti. Arvolla 'N' ASO lukee istu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ylt� aina istunnonvalintaruudun n�ytt�ess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=Y - ASO poistaa avatun viestipaketin vastaano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emistosta. Arvolla 'N' ASO ei poista ava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pake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muuttaa asetuksia, lopeta ASO ja lataa AS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in. Etsi tiedostosta asetus jota haluat muuttaa,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 haluamaasi sallittuun arvoon ja tallenna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ovat voimassa, kun seuraavan kerran k�ynnist�t ASO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ASO.INI -tiedoston muuttaminen jollakin muulla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 edell� on kuvattu saattaa johtaa ASO:n toimimattomuu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odottamattomiin virhetoiminto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istunnonvalintaruudun valikosta toiminto Asetuks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asetukset. N�kyviin tulee ikkuna, jossa on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ustiedot. Voit vaihtaa BBS:n k�ytt�m�n merkist�n,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aanko SKIP- ja TRASH-tiedostot vastauspakettiin, BBS: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�si nimen (henkil�kohtaisen postin hakua varten), k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ta (nimimerkki�) my�s henkil�kohtaisen postin hakuu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st� korostettavan rivin tunnuksen (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viesteiss� SUBJECT: -rivin, jolloin viestiss� oleva ots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lpompi havaita, jos varsinaisella otsikkorivi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ennetty otsik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selata kaikkien BBS:ien tietoja S ja E 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ta P-n�pp�imell� ajoittain sellaiset BBS:�t, joihin et 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a, jottei BBS-tietokanta kasvaisi tarpeettoman iso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etut BBS:�t eiv�t h�vi� luettelosta v�litt�m�sti vaan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t BBS:�t korvaavat poistett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kirjoittaminen ilman viestipake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 k�yt�t ASO:ta siten, ett� ensin no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t� viestipaketin ja sitten kirjoitat 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si vastaus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lopettanut ASO-istunnon niin, ett� ASO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(ja on siis j��nyt odottamaan u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a), niin silloin et voi kirjoittaa uusia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ka yll�tt�en huomaisitkin, ett� sinulla olisi t�rke� s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ett�v�n� jollekkin BBS-j�rjestelm�n k�ytt�j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uitenkin mahdollista luoda tyhj� istunto, joka ei sis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��n viesti�, mutta jonka avulla voit kirjoittaa 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si l�hette�v�ksi BBS-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istunnonvalintaruudulla Tiedosto -valikosta toim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ja istunto. Valitse haluamasi BBS-j�rjestelm� luettel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noutanut BBS:st� sek� OMEN- ett� QWK-pakettej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nimi luettelossa kahdesti. Valitse haluamaasi viestimuo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va val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n j�lkeen ASO lis�� valittavien istuntojen joukkoon 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, jonka valitsemalla voit kirjoittaa viest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kirjoitus (signature) tai tag-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ttaessa ASO liitt�� kirjoitettavan viestin (uud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ksen) loppuun ASO-hakemistossa olevan ASO.SIG -tied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a voi k�ytt�� esimerkiksi helpottamaan yhteystietoj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tt�mist� viestin lopp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htoehtoisesti ASO voi liitt�� ASO.TAG -tiedostosta y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nnaisesti valitun rivin viestin loppuun. Tag-rivi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esti humoristisia kevennyksi� viestien lop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liitt�� sig- tai tag-rivit viestiin, kun se on kirj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tallennettu ensimm�isen ker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kirjoitusta k�ytet��n tavallisesti verkkoviesteiss�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jan nimen, verkko-osoitteen tai muiden vasta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jen ilmoittamiseen. Vaikka ASO ei rajoita ASO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doston kokoa, on tavallisesti suositeltavaa k�ytt��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j�� riv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tallennuksen yhteydess� voi valita liitet��nk� sig-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rivit viestiin. Sig- ja tag-tiedoston voi my�s tilap�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aa toiseen *.SIG tai *.TAG -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ssa BBS-j�rjestelmiss� (joissa ei ole verkkoyhteyksi�)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sitella sen paremmin sig- kuin tag-rivienk��n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hyt kuvaus OMEN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ssa on lyhyt kuvaus OMEN-j�rjestelm�st�. S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ymm�rt�minen ei mitenk��n ole v�ltt�m�t�nt�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iseksi. N�m� tiedot ovat t�ss� asiasta kiinnostune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ksi OMEN-j�rjestelm�n k�yt�ss� mahdollisesti ilmene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euksien selvitt�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on lyhenne sanoista "Offline Message Environment". OM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Majanderin kehitt�m� menetelm�, jolla viestien lukemin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inen tapahtuu olematta yhteydess� BBS-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to tarvitaan vain lyhyeksi ajaksi viesti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amiseksi ja l�hett�miseksi. T�m� lyh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pitoaikaa ja siten s��st�� puhelinkustannuksia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ii muiden soittajien p��syn j�rjestelm��n ilman pit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tusaik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s� OMEN voi olla sis��nrakennettuna tai toi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oisena ohjelmana (ns. door-ohjelma). K�ytt�j�n kannalta 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ole merkityst�, tarvitsee vain noudattaa j�rjestelm�n OMEN: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evia k�ytt�ohj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-j�rjestelm�� voi k�ytt�� monissa eri BBS-ohjelm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akin BBBS, Intro, PCBoard, MBBS, QBBS, Remote Access ja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t sis�lt�v�t OMEN-j�rjestelm�n tai niihin on sel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nnettavissa (QOMEN, PCB-OMEN, MOMENT tai muu vasta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oinen OMEN-BBS-ohjel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 tekee viesteist� OMENxy.pak -tiedoston. x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tunnus ja pak on pakkausohjelman k�yt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arkenne, yleens� ZIP. Useilla BBS-j�rjestelmill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sama xy -tu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viestipaketti avataan, muuttaa ASO tarvittaessa s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sten pakettien tunnukset vapaiksi tunnuksiksi (sellaisi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ta ei viel� avoimien istuntojen joukossa ole k�yt�ss�). S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ta saman tunnuksisia (saman tai eri boksien) pakettej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avoinna yht� ai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SO tekee vastauspaketin, tulee paketin nimeksi oik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odottama nimi. Vastauspaketteja voi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vain yksi saman tunnuksisille j�rjestelmille - t�ss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uus ik�v��n erehdykseen. ASO:lla ei ole keinoa tie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o jokin vastauspaketti jo l�hetetetty ja voiko sen ko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lla. K�ytt�j�n on itse huolehdittava siit�, ett� u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a ei tehd� ennen vanhan l�hett�m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: ASO tuhoaa OMENxy.pak -tiedoston avattuaan istunno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xy.* -tiedostot tehdess��n vastauspak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xy.pak sis�lt�� SYSTEMxy.BBS tiedoston, joka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viestialueiden tiedot, NEWMSGxy.TXT tied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 sis�lt�� vastaanotetut viestit. OMENxy.pak voi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INFOxy.BBS tiedoston, joka sis�lt�� tie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t�, BULLETxy.BBS tiedoston, joka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tuksia ja NFILExy.BBS tiedoston, joka sis�lt�� 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uusista tiedostoista. BULLETxy.BB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xy.BBS tiedostot voit k�tev�sti lukea ASO: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me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ekee kaikista kirjoittamistasi viesteist�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xynn.TXT, jossa xy on BBS-j�rjestelm�n tunnus (siis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xy.pak -tiedostossa), nn on juokseva numero alkaen 00: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a 99:��n. Yhdess� vastauspaketissa voi olla siis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ka ASO muuntaa avoimien istuntojen tunnuksia tarpeen mu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viesti� editorilla kirjoitettaessa muokattavan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nimi aina vastaa BBS:n tunnuksen mukaista nime�.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alia ja ASO huolehtii siit�, ett� tiedostojen nime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ssa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vastaanottajan, viestialueen ja muun vastaavan ti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tiedostoon HEADERxy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xy.BBS ja kaikki MSGxynn.TXT tiedostot ASO pa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xy.pak tiedostoon, joka tulee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liikenneohjelmalla BBS-j�rjestelm�lle. BBS-j�rjeste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paketista viestit oikeille alue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aj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yht��n viesti� ei ole kirjoitettu, ei RETURNxy.pak 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� my�sk��n l�hett�� BBS-j�rjestelm�lle. Jos halutaan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uutta ohittaa osa kiinnostamattomista viesteist� jo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 valmistaa viestipaketin, voidaan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t�� pelkk� ohitettavat otsikot tai kirjoittajat sis�l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katso "Viestien ohittaminen kirjoittaja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teella" ja "Viestien ohittaminen otsikon perusteell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hyt kuvaus QWK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ssa on lyhyt kuvaus QWK-j�rjestelm�st�. Sen lukemin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�rt�minen ei mitenk��n ole v�ltt�m�t�nt� ASO:n k�ytt�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:n tarkoitus on sama kuin OMEN-j�rjestelm�n: lukea viesti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ta viesteihin poissa linj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n toteutustavaltaan hiukan erilainen kuin 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ettavan viestipaketin nimi on tunnus.QWK, jossa tu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-j�rjestelm�n nimi tai muu vastaava lyhyt tunniste. 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t l�hetet��n tunnus.REP pakkauksena, jossa tunnus on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 tunnus.QWK paketiss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us.QWK sis�lt�� viestit MESSAGES.DAT tiedosto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tiedostossa on erilaista BBS-j�rjestelm�� koske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a ja useissa *.NDX tiedostoissa on viitteit�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on. Lis�ksi paketissa voi olla lukuisia m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us.REP sis�lt�� kirjoitetut vastaukset ja uude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s.MSG tiedo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purkaa tunnus.QWK tiedoston ty�hakemistonsa ali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WORK. Hakemisto on normaalisti tyhj�, ASO k�ytt�� sit�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ken purkaessaan uutta vastaanotettua viestipakettia.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aan sijoita mit��n tiedostoja QWKWORK-hakemistoon, sill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oaa kaikki hakemistossa olevat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muuttaa QWK-viestit OMEN-muotoon ja poistaa alkuper�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muotoiset tiedostot (HUOMIO: ASO tuhoaa my�s tunnu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doston). Istunnon lopuksi ASO tekee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muo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BBS-j�rjestelm�ss� on valittavana OMEN- ja QWK-j�rjest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attaa aina k�ytt�� OMEN:ia. QWK rajoittaa viestialu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t 12 merkkiin ja viestien otsikot 25 merkkiin. OMEN sal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a n. 70 merkki� pitk�t aluenimet ja viestien ots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delliset pituudet saattavat joissakin BBS-j�rjestelmiss�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yemm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it� ongelmatilanteiden var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O tulee k�ynnist�� siin� hakemistossa, jossa ASO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 ASO-hakemisto on liitett�v� polkuun (DO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ko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mp�rist�muuttujan COMSPEC arvona tulee olla k�yt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totulkki, yleens� COMSPEC=C:\COMMAND.COM. DOS 3.x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mpi huolehtii t�st�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-muuttujan arvoa tarvitaan, kun ASO k�ynnist�� D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torivin (alt-J), kun editorin tai pakkaus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nnistyskomento on BAT-komento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tarkistaa ymp�rist�muuttujien arvon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non SET. Katso tarkempia ohjeita DOS-ohjekirjas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�ytetyn pakkausohjelman ja tekstieditorin tulee ky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mimaan n. 200 - 300 kilotavun vapaassa muistissa oletta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t� PC:ss�si on ainakin 640 kilotavun muisti. Jos PC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ti on pienempi, on ep�varmaa voitko k�ytt�� ASO: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tin v�h�isyys voi ilmet� siten, ett� ASO ei p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paketteja, ei k�ynnist� tekstieditoriasi kun y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joittaa viesti�, eik� istunnon lopuksi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sinulla on ladattuna muistiin laiteajureita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edostossa) tai muistinvaraisia (residenttej�) ohjel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in niiden poistaminen muistista saattaa auttaa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tipulm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os BBS-j�rjestelm� ei vastaanota kirjoittamiasi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kista, ett� k�ytt�m�si pakkausohjelma k�ytt�� s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kausmenetelm�� kuin BBS-j�rjestelm�ss� on k�yt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ien ohjelmaversioiden ilmestyess� voi k�yd� ni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t�m�si pakkausohjelma k�ytt�� sellaisia ominaisu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ta BBS-j�rjestelm�n purkuohjelma ei tunne. Seurauksen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a, ett� BBS-j�rjestelm� ilmoittaa viall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ista, viallisista ja puuttuvista tiedostoist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 vain tallenna kirjoittamiasi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� aina sellaista pakkausohjelmaa ja sellaista versi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t� BBS-j�rjestelm� osaa k�sitell� sill� paka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astaanotettu viestipaketti tulee olla sen nimine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t�v� BBS sille antaa. ZModem-tiedonsiirtoprotok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olehtii nimen oikeaksi automaattisest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merkiksiksi XModemia k�ytett�ess� on nimi 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joitettava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ett�v�n viestipaketin kaikista nimist� ASO huoleht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Jos olet muuttanut ASO:n asetuksia (v�rej�, n�yt�n r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r�� tms.) ja jokin tekem�si asetus johtaa ongelmiin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palata ASO:n oletustilaan poistamalla ASO-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doston ASO.INI kirjoittamalla kom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S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nnist�ess�si ASO:n seuraavan kerran ASO "aloittaa alus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kysyy sinulta viestipakettien vastaanotto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yshakemistot (katso tarkemmin t�m�n ohjeen ko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�ytt��nott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SO tarvitsee vapaata levytilaa viestipakettien purkami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en kirjoittamiseen ja moniin aputoimintoihin. Levyt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puessa ASO pyrkii ilmoittamaan virhetilanteest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ytilan loppuminen voi tapahtua niin kriittis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anteessa, ett� ASO saattaa k�ytt�yty� odottamatto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tyisesti QWK-paketteja purettaessa vapaata levytilaa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a v�hint��n 5 - 6 kertaisesti vastaanotetun paketin 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n ja OMEN-paketteja purettaessa v�hint��n 3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taisesti. Paketista riippuen tilaa voidaan tar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m�n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Jos ASO ilmoittaa ongelmista BBS-tietokannan (BBSBAS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sittelyss�, on ensimm�iseksi varmistettava, ett� levy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itt�v�sti vapaata ty�tilaa. Mik�li ongelma ei poist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tietokanta vaurioitunut korjaamattomasti. Ainoa ratka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oistaa kaikki BBSBASE-hakemiston tiedostot. T�m�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kki BBS-j�rjestelm�kohtaiset asetukset on teh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V�lt� sijoittamasta pakkausohjelmia sek� l�hetys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anottohakemistoa "syv�lle" hakemistohierrarkiaan.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attaa joutua muodostamaan niin pitk�n komentorivin, et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itt�� DOS:in komentorivin maksimipituuden. Seurauk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 olla pakkaus- ja purkuohjelmien toimintah�iri�it�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a viestien vastaanotto ja l�hetys ei to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SO:n oma opastustoiminto antaa F1-n�pp�imen painalluk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immissa k�ytt�tilanteissa ohjeita kulloinkin valit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vista toimi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mia istuntoja (maks.) .................        35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t�isen viestin pituus (maks.) ........      1616 ri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etun vastauksen pituus .............  ei rajaa (vii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ksen pituus katselun�yt�ss� (maks.) .       400 ri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ten m��r� istunnossa (maks.) .......       1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m��r� paketissa (oletus maks.)      50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��dett�v� yl�raja ...................     100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iden lukum��r� (oletus maks.) ...      30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��dett�v� yl�raja ...................     10000 k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te 1: Vastaanottava BBS-j�rjestelm� saattaa asetta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udelle yl�rajan jolloin rajan ylitt�v� osa viestist�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ta. Ennen eritt�in pitkien (useiden satojen r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isten) viestien l�hett�mist� on syyt� varmistua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ista ja tarpeen mukaan jakaa teksti useaksi viest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kipalve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ohjelmoijan tavoittaa Bachelor Box BBS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ytt�j�nimell� Jari Ahola). J�rjestelm�st� tavoitta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standardin kehitt�j�n (k�ytt�j�nimell� Olli Maj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:n tuorein versio on saatavilla j�rjestelm�st�. Sen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taa rekister�itym�tt� vakituiseksi k�ytt�j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utumalla j�rjestelm��n nimell� John Doe Pass. U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 on saatavilla my�s monista muista j�rjestelmist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 Box:ssa on sama versio, joka on viimeksi lask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iseen levityk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i ASO:ta koskevat kommentit ja kyselyt tulee os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raan Jari Aholalle. BBS-j�rjestelm�n yll�pito, Omsoft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Majander ei vastaa ASO:ta koskeviin viesteihin. Tunnuk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Doe Pass" kirjoitettuihin viesteihin ei voi s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ta lain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  . . : Bache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elin . : (90) 8751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emi . : V.32bis/HST MNP5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nna . : 24 tuntia/p�iv�, 7 p�iv��/vi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: 8 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�s Metropoli BBS:��n l�hetetyt viestit tavoittavat AS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oijan. Metropoliin saa yhteyden soittamalla nu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6150 0028 (asetukset 8N1, avoinna 24 tuntia/p�iv�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v��/viikko) ja j�tt�m�ll� Posti -alueelle viestin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alle. Metropolin yll�pito tai Teppo Oranne ei vastaa ASO: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eviin vieste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ot voi l�hett� my�s Internet emailina joh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e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.ahola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ola@mits.mdat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.Ahola@mizar.ur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i vastausta kuulu kohtuullisessa ajassa tai viesti palau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m�tt� perille, viesti kannattaa l�hett�� uudelleen joh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een mainituista Internet-osoitte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essa postissa l�hetettyihin kyselyihin ei va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tsi rekister�innin yhteydess�), ellei mukana ole valmi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vill� postimerkeill� varustettua vastauskirjekuo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rvelet l�yt�neesi ASO:sta jonkin virheen, k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imman tark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tapah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virheilmoituksia sait (kerro sanatarka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toimintoa tai toimintoja k�y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odotit tapahtu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en yritit korjata tilanteen ja mit� siit� seur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en havaitsemasi ilmi� on toistet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ASO:n versio on k�yt�ss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itk� OMEN- vai QWK-j�rjestel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k� BBS-j�rjestelm�n paketin kanssa ongelma il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OMEN- tai QWK-j�rjestelm� BBS:ss� on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pakkaus- ja purkuohjelmaa ja mit� versiota k�y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editoria ja mit� versiota k�y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tietoliikenneohjelmaa ja mit� versiota k�y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� hakemistossa A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� hakemistossa k�ytt�m�si pakkausohjelm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� hakemistossa k�ytt�m�si editor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on PATH-asetuksesi (AUTOEXEC.BAT-tiedosto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an riitt�v�� kuvausta ongelman luonteesta on on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itt�minen ja neuvojen antaminen mahdoto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UOMIO: Kaikki tiedustelut, kommentit ja toiveet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itett�v� s�hk�postij�rjestelmien avulla - kirjeitse ta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helimitse ei tukea valitettavasti ole saatavill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pid�t ASO:sta ja k�yt�t sit� s��nn�llisesti, olisi muk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muistaisit ohjelmoijaa pienell� lahjoituksella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t ASO:n. Sinulla on lupa tutustua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tuullisen ajan ASO:hon ja jos sin� aikana huomaat, ett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ole sinua varten, voit lakata k�ytt�m�st� ohjelmaa ja as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selv�. Jos kuitenkin k�yt�t ASO:ta, ole hyv� ja t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ssa REKISTER.TXT oleva rekister�intilomake, l�het� s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k (seteli, ei kolikoita, kiitos - enemm�nkin saa l�het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pim�t kiitokset;) osoitteella Jari Ahola, Korsontie 26 C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0 Vantaa. Voit kirjoittaa lomakkeen tiedot my�s k�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ille, jos k�yt�ss�si ei ole kirjoitinta jolla vo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staa lomak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vistuksena rekister�innist� saat paluupos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il�kohtaisen rekister�intitunnuksen - varaudu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 viikon odotukseen loman tai muun esteen var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l�het�t kannatusmaksuna v�hemm�n kuin 50 mk, saat 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�n mielen, mutta �l� odota saavasi rekister�intitunn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ilmoitat Internetin kautta tavoitett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k�postiosoitteen (tai olet k�ytt�j�n� Bachelor Boxiss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sa - muista mainita asiasta), saat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tos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ataanpa "hinnasto" viel� kerran. Jos lahjoitat 50 mk (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m�n), sinusta tulee rekister�itynyt k�ytt�j�. Jos lahj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emm�n, olet tukenut ohjelman kehityst� kannatusmaks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jaa rekister�intilomakkeeseen tarpeen mukaan o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a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� mik� on "kohtuullinen tutustumisaika"? Se on se aika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set saadaksesi selville ASO:n k�ytt�kelpoisuuden. 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den shareware ohjelmien rekister�intiohjeet m��rittele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ustumisajan pituudeksi noin kuuka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koskee yhden, rekister�intilomakkeessa nime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il�n oikeutta k�ytt�� ASO:ta. Kaikki muut oikeudet s�il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tekij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oikeuttaa mahdollisten tulevien versi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 ilman uutta rekister�inti� ja kaikki jonkin aie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:n version (tai Avis-et�lukijan) rekister�ineet s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t�t� versiota ilman uutta rekister�in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tuhansien ty�tuntien ja ohjelmarivien tulos, jonka 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t eiv�t olisi olleet mahdollisia ilman k�ytt�jien tuk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 kaikille ideoita ehdottaneille ja k�rsiv�llisy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, sill� kaikkia hyvi� ehdotuksia ei viel� t�ss�(k�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ssa ole toteutettu. Uudistuksia on siis viel� vara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ia rekister�ineet ASO:n k�ytt�j�t, tukenne on arvoka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isin mielin vastaanot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 my�s beta-testaukseen osallistuneille. Te teitte ty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ka ansiosta kaikkilla ASO:n k�ytt�jill� on luotet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va et�luku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