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,1996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3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(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, and the contact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R0.EXE may be distributed if desired under the same rules as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xtender.  It does support virtual memory and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from real mode to protected mode.  DJGPP V1.1x and RS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ardware interrupts.  Some DPMI 1.0 extensions (0x506, 0x507, 0x508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3) Copyright (C) 1995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param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128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the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