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TUFF'N'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entirely written in C and developed under Linux using 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 and the GNU C compiler.  Currently it takes abo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build the game from scratch on a non-SCSI Pentium-9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MB RAM and nothing else to do (it takes about thrice as lo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more than one hour [!] with all optimizations turned 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iga 3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is available for DOS (a 386 computer is required), Linu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began on the 12th of July, 1994 and is still going st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9 (completed 04/30/199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than 20 new levels, 12 new fortune cookies, lots of new quest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remember the exact number), 31 new items, 30 new monsters, 2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insics, 18 new topics for the old dwarf, 2 new skills, 3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d minstrel, 2 new topic for the fool, 1 new prayer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new things to wish fo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have been countless adjustments to the existing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peed system now handles asynchronou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derness encounters now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vement code has been rewritten from scratch (more than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code).  As a side effect monsters now act mor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lligence (there can be very stupid monsters and very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agic system for monster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ther effec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 signs and omens of birth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f the skills have been revised (read that section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ore -- it's worth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s now are limited due to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screen showing the most important pieces of data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nger you need to finish the game the fas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tensively revised, upd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cromancer now gain more informations about their slav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them) and also are able to issue comman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try to order companion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' command now displays the status for all your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for the final scor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rash prevention code has been improved -- you now sh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likely to loose a character to a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ining chaos powers now is more random (you rarely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haos power again after having it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Walk_Carefully' now control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-mode is aborted upon encountering a mon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Starvation_warning' control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warned in a loud way if you are going to starv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Compact_Kill_List' determin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or a short format will be used for the list of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Nice_Stuff' controls whether cu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ssed items in the inventory will be highligh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Uncursed_String' allows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'uncursed' b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N' is now the category for Natural be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uple of monsters have changed color 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attacked by many monsters at once now is detriment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detai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ignment system has been tu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chemy system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lternative end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ckness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corpse effec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argetting code now ignores tamed beasts and give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have a more difficult time to disarm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with your chosen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eders have been tweak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solute neutrality now is displayed as 'N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 willpower now is useful in getting rid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been tweaked in some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ena opponents now are slightly more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always shows your score at first (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5 pl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ast number of typos and grammatical mistake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ll there ever be an end to the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1287   1295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8     918    7727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96    8280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722    5329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52    3236   29109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414   11367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    1611   12996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     685    4799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    905    6412 clas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4    1426   1186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84   10865   98114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2    2315   20346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0     537    4172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    1164    8888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8    1341   10638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13    3302   2786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7    5063   3682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9    3666   32951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1    4004   407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886    6950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7     501    401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9     779    6089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5     419    2865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2    1907   1180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24   13138  11076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5    2163   18219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 934    7710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30    7773   81261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7    8834   72705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20   31090  233699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4    2838   24688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544    3414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3    1680   11856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1    1514   10426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029    8472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4    3223   2119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26   18247  12201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69   12971   95415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7    2027   1900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654    5081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357    2395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07    3618   27471 mmagi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44   10491   78214 m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299   31715  25735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1223   1064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     695    519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681   12546  10391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1    1178   122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05    1727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3    3175   24406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45    4245   368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3    1168    7778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 959    900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79   24868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07    9340   83383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56    5060   58424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33    2848   2310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55   11710   9636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72    4892   405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8    6103   49813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1192    9060 time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8    4135   34100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06    4926   3957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9    2006   1906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78    19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4    1140   10273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4    1041    7776 weath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8    2719   19074 wen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6    1323   11164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12    4683   3877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27     900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25     929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5     808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8     908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5     978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212    1718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22     841 class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244    261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  214    1864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1333    9324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70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35    101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27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    223    1776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8     325    29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381    3814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25     875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0     728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24     876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21     822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90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4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4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1     955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    209    165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36     950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2    1008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1     793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23     912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     368    41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1    1717   2121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248    2653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449    2661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57    130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372    2532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2     469    2992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57    1244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308    2314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70    1201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703    621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34    1147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7     849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7     498    3210 m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397    3112 mmagi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321    2041 mmo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2    2497   2585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5     863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7     978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1    2198   2058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117     802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17     830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2    103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30     931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2    228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66    1274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81    147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     239    2377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8     827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17    215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4     791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03    191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30     928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01    1503 time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67    1299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7     812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3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42     99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     189    1702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24     911 weath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112     767 we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2     753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57    109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52    101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6     825    874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    201    1621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9     502    36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7    1973   1558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4283  321683 262395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4 (completed 11/29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iga version now finally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ignment system was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onster scheme has been completely revised (see section 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 new special areas, 23 new items, 19 new monsters, 3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ions, 6 new spells, 5 new skills, 6 new songs for th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trel, 28 new fortune cookies, 2 new psionic powers, 4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owers for monsters and 1 new quest for the ancient dwar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throwing stuff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way to target monsters with missil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 mode has been completely revised.  It's now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ound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'g'ive items to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now is greatly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mes can be now restored in a very eas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page through th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exchange positions with peacefu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n your backpack are now sorted in a more reasonab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is able to issue a warning when your hitpoints are running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data files created by ADOM are now kept in under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 directory in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vironment variables now can be set *during* the game with the ': 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pon skill increases now also are dependent on the pow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eapon skills have been completely revised: it'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brawling and throwing axes.  Skill with scurgari and boome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s one skill, as is throwing rocks and throwing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'fast-select' command has been added for skills (check 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ys now bounce in a more realistic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corruptions and spells now also can be saved in 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minor changes were applied to chaos co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cial effects experienced by eating some monsters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inventory damag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rename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eme hunger is now displayed in a more color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s are now even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ever a new ADOM version is installed a special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pell detail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wful characters now are more resistant to corruption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otic beings now are easie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play for environment variables now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now can be multi-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learned some new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slightly 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cromancy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and their charges are now handl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ion selection in the game now makes use of your key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leaving the main map there is an additional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usion now has some mor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color and display problems in the dungeon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ook command now also descrobes the relative power level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need mor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arena opponents are now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fair critical hits now are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umber of minor changes have been applied to the pray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menu screen sare now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quests have been sight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ace key now longer is the default 'wa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rmers are now less likely to starve and also come with bet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ice surprises for special times have been added to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sting now is handled in a slightly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traps have been alter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are more likely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ave files now are sligh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random number gen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 in [.]adom.kbd is now a lot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documents have been updated (especially the main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pells now ar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game messag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r Linux GCC 2.7.2 and NCurses 1.9.9e are now used.  The 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lso is available in EL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0    1492   1480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647    5711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1089    822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722    5329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2    3102   27938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0    1372   1087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1    1391   1141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     685    4797 che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6    1316   10948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21   10513   9564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5    1705   160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3     272    226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0     703    5839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4    1335   1059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0    3172   26631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1    4406   32427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0    3403   3052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95    3858   3865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47    1048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4     379    3214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784    61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374    2556 e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    1786   11102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01   11801   99986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5    1822   1538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9     925    763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55    7479   7874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90    8527   7036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182   29383  22096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98    2714   23749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543    3407 licen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4    1637   1158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9    1260    8333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9     957    7919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6    2921   1910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7   15462  10410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25   11934   87517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9    2015   18928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633    4956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357    2395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27   29963  24049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9    1158    999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7     679    540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97   10491   8664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0    1176   12205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05    1727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    2258   1775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0    3951   343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   1167    776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1     789    747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221   2414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1    8807   789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4    4046   4657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9    2620   21514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1    9146   7570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46    4762   39208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4    5462   44554 thr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3400   2802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0    4535   3678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5    1993   18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78    19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8    1070    9732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8    1140    962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74    4589   38327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6     831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25     929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5     808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8     908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5     978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212    1718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che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244    261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89    1595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0    1326    925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70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45    110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27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    223    1776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6     321    2861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61    3567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25     875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0     728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9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21     822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4     790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110     744 e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4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    125     879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94    1508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33     91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2    1008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1     793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23     912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361    404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9    1671   2044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243    2559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449    2661 licen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57    130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370    2511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414    2661 llva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54    1203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291    2097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67    1178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685    5954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34    1153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7     849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6    2342   24227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25     863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37     978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3    1992   1871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117     802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17     830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32    103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30     931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293    2166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1    1208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76    1430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4     237    2357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8     826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17    215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14     791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02    1900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     130     928 thr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00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117     812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112     773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40     984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7     187    1659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112     753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57    109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44     952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     817    8665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9     201    1621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9     502    360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1672   1311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46  273805 225429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3 (completed 8/31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filter the stuff list to display only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ertai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songs have been added to the repertoire of 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inhabitant entered the bandit 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once more possible to receive the 'extremely close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crificing stuff to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has been another number of fixes and changes to the cod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stem for granting marks to weapon skills has bee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(you e.g. no longer receive marks when fight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n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rting the 'throw' command now longer costs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rustpro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lyzation resistance now always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ain pretrification resistance this is correctly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Message_Buffer_Size' now allow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internal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Fast_More' allows to actiavte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ing all keys at the (more) prompt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le with the configuration variables now also lis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OM by which i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chemical recepts have been slight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ing potions of exchange at monster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up screen now also is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eat from the floor in the water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nd farmers now need less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tic characters now also have a means to learn the 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ds are now more verbose as far as warning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ing up now has negative effects on your hun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ternium now is also considered to be a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climbing sets now can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text files have been extend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extension has been added to the ': d' command (drop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ts of stuff for the Amiga has been added and fixed (real soon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 guardians are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have more resources and also are more resourc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maining bug in the color c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splay of the highscore now should work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aler no longer will be killed by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making Blup happy the reward will show up much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pool effec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est in the dwarven village now is more talk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et another bug in the walk-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menus now should b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come a lot more portable (onc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2     806    9637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3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1009    7692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1    2863   2569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 898    716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4    1238   10251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18   11653  10633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    1682   16016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4    181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     589    4950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3    2846   2403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9    3764   28044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9    3305   3002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4    3617   364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7    184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    1449    899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24    8529   7649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7    1620   1394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1     874    771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77    7327   7957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0    8239   6623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67   27500  20616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9    2206   20274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1    1263   1176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4     794    5038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00    691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2     870    5342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6   13491   90682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63   10809   7892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8    1529   14443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86    463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937   25568  204212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102    9572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0     630    5067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11    9238   7742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2    1104   11739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8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  2033   1594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77    3039   27950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5    1120    7423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    735    7313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7    3086   2316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40    7050   6436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3    2929   33655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7   17367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35    7571   62504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80    4561   3730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2    3003   2501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86    3862   3195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991    920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54    3632   3187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81    2139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    1145    7975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98     78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   265    246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8    284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36    1070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4     585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   308    36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2    1538   1899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79    199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06     936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289    2013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3     825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490    3425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   617    538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7    2166   2227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0     65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2    1751   16861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29    110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85    1958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155    1578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  135    1245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5     741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040    994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91    1550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1526   11873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367  230014 1923737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2 (completed 8/14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lows to train your weapon skills (try 'C-w'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create screen schots and log files about 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dying (or winning) it's also possible to create a log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bou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sacrificing and alignment changes has been complet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itial alignment now is dependent on your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items and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Bloated' has been added as a sati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displace your pet in small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fighting classes now need more experience, since they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enues are now colored (as is the '@' character for the 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fter becoming an champion in the arena, the opponents get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splay the current name of your deity with ': 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ine-of-sight' algorithm has been rewritten completely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other than bows and slings wor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should b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 longer will leave the arena by tele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evel structure of the main dungeon has been somewha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throw gold a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guardians now ar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barians now also enjoy raw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items in your backpack no longer will be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not receive any useless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ing by attribute drain no longer 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DOM aborts with an error message, it waits for you to press E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always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-l' parameter now works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oll mindcrafters now can be 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assins initially receive more throwing da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ternal guardian now is more difficult to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: c' will now also show your companions on dunge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now only are useful for training skills when you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in the arena no longer will leave it by 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s have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ind Wave' power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keymap for DO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od lying on the floor no longer will rot, while you are 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's highscore locking mechanism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monsters now longer will shoot at an invisi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use necromancy makes you lean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tarve while training with Yrrigs or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tchery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are now more likely to find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a new use for the mystic h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ter thief now behav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interaction with beggar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dwarven quests fin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ray for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warven city no longer features chaotic al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even more rewards for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s no can't be us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ght traps no longer will cause permanent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Crushing door" traps now are more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sho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during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other (unknown)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9     790    919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1009    7692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7     889    7047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131    9758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94   11583  105624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0    1681   1598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57    462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0    2646   2258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3    3769   2808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577   3614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7    184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1    1447    897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8    8470   75876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7    1620   1394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2     762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9    7273   7924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9    8314   6673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467   26528  19709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9    2206   20274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4    1267   11785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2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00    6914 l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2     838    5109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1   13069   8791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748   10757   7856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8    1529   14443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841   25204  20131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4    1088    9478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82    9107   7636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095   11609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7    2033   15928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6    3010   2771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123    7435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733    728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2941   2208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4    6901   6306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5    2896   33363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907   565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1    4252   346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0    2973   24808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7    3808   315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0     945    8791 weap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3    3612   3170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964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7    1104    785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 98     78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6     264    246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8    284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36    1070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4     585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7     307    3630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5    1457   1830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79    199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06     936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3     825 lo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     617    5382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4    2156   2214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24   16654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83    193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     154    157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32    1215 weap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4     7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5    7424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91    1550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2    1521   1183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7013  225241 1881902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1 (completed 7/3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l' now activates a more useful 'Look' command (the old 'Loo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by pressing 'C-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tems and 1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onsters now once more yields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use breath weapons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mindcraft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 guardians have become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suffer damage in the tower of eternal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nions now longer will cause ADOM to crash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wists have been added to the Mad Carpente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play beast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also can train skills for which you need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village dungeon you now won't encounter any karm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l' now allows to directly load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education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ks other than spellbooks now are 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criptions on graves are now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correctly when a teleportation spell is us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phics in the tower of eternal flames have been slight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teleported while eating food, which lies on the floor, 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astfighters now enjoy raw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evels are now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move on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s now also will display the weight of an 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will no longer hang while trying to create a new leve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ppen in ADOM 0.9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 archers now use s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s section and the credits section in the manual we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in the game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quest now is also registered as completed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mming/drown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rden levels and the weight of the carried items now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missile weapons now more often drop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overing a secret door won't yield an open doo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anual of bridge building' no longer will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layer is disturbed whil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hird quest granted by the ancient dwarf now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urse of a shopkeeper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treasure creation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of charging no longer will charge wands of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potions now also know a little alch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rchants specialized in scrolls and maps now longer will cause A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now offer more possible reactions when you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routines now also work when you know _all_ skill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n altar changes alignment, the change in color i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 command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llecting log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ilding bridges has become somewh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\' no longer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inuous search now also works correctly when you stand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0     775    891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3    2864   2570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067    911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74   11244  102347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5    1895   1764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7    2539   2178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3700   27690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6    3265   296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01    3601   362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1    8144   72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6    1571   13432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1    7137   778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7    7904   6237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98   25811  19050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2166   19818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1231   1137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7     546    3521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7   12201   81886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77   10468   771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3    1517   14335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624   24650  19650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8    1079    9382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3    1090   1150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2019   1584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2938   2717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1002    678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 727    7161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2    2930   2198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03    6762   61160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8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40    6722   54969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6    3277   2695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22    3672   3032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6    897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00     78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24     95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6     590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293    346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46   18166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73    187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3    2090   214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0    1708   1644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99     790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4     922    73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176    144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935  216110 180236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.0 (completed 7/21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w stands for 'Ancient Domains of Myste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ead of '...Dungeons...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rface world and multiple dungeons and villag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5 new (and mostly special) levels have been added and the whol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has bee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classes, 79 new items, 37 new monsters, one new intrinsic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ortune cookie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skill system was completely revised (initial skills are now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lass and race) and 18 new ski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w a lot more quests (and not all of them ar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al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eat food lying on the floor (if it's lying in a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can eat it if it's located at the 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M' command now allows to display the characters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weapons (old messages now are displayed with ': 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 s' command allows to search for more than one step (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eps is governed by the environment variable 'Persisten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e' command allows to display the time which has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orld since you start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b' command displays statistics about the various burde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: c' command allows to display a list of you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environment variable 'Sorted_Skills' controls whether the sk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orted alphabetical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need more experience points to rise i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econd symbol list (for the surface world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ook' command now works in areas lit by a to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'W' command has been fixed (it didn't work with a sh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and an empty left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only have a limited p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game summary displayed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start you no longer will receive broken or rust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 companions are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ing drunk now really mean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pool code has been fixed (which prevented 26 fro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effects to happen &gt;:-( ).  Also one new pool effect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characters are no longer attacked with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creatures now have something interest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kill an invisible monster with a missile you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be teleported by chance into the arena (als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teleported by chance into the ar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for shops has been fixed which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nonsen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details and new uses for item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game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trl-C' key now is caught under 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documents in the distribution have been revis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revised title screen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9     723    822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972    745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0    2857   2564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 873    6815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9    8407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013    8741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9   11210  10199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1    1871   1726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50    4562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0    2550   22020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25    3684   27494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2    3259   29635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91    3545   3590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6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67    1598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735    5612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1425    8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64    7933   7101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3    1523   1311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3    7054   7706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86    7845   6187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48   25619  18907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61   19751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5     521    3290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16   12102   8114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36   10382   76230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33    1504   14194 mcra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4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28   23791  189342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6    1060    918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765    5874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63    7939   6580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    1089   1148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5    2021   1587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0    2913   269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 986    666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722    713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    2916   21874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6685   6028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2883   33259 speci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1    2116   17362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70    6463   5288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3    3271   269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7    2873   24152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15    3654   3016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512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50    109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042    89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42    3607   31654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8     607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1    1080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1    1117    798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4     259    241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277    28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3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291    343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9    1439   18024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72    186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7     600    522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5     775 mcraf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7    2072   2118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7    1693   163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0     656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178    1433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7     764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    181    1911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1     504 speci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8    168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1    1532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08     84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2     715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7     900    708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    1423   11079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056  213644 178071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4 (completed 5/20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see the list of symbols used in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-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procedure has been changed to allow for optimal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ook command now also displays the weight of sing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turn auto-pickup on/off (try C-'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score entry is now 0 (no longer 2) and the play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an see, whether he managed to achieve a negative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killed by the PC with poison are now correct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s 'Fated_Gender' and 'Allow_Default_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no longer will get angry at the character if a monster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moves no longer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keypad keys now work once mor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ursor will now be positioned correctly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Summon Monsters' spell works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 characters now can be us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ersion of the FAQ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s of the 'Smithing' skill have been altered (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fluence the chance o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once more streamlined for great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3    766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1     954    737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675    500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0    2837   254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7     862    6700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2     844    714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93   10378   943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713   16084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1    2404   2004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31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60    5909   5468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38    1288   1061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81    5623   601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13   22608  16841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6    2126   19313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4    1229   11361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510    3276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1     837    5087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2    9854   65545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8    9294   6841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9     458    3473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7   20560  164999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6    1045    903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5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8    4593   36025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9    1270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598   3157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82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 121     92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3    1326   163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6    17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254    179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2     487    340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6     618    491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9    1933   1958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1    6663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2    1159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1364   1061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268  181221 1500276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3 (completed 5/1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25 new items, 6 new traps, 8 new fortune cookies, 3 new vault maps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ignment degre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ied items are now displayed in a more conveni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s are now displayed in a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names between wizard and priest spells are now different (not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s list item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K' key allows to display the kick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are now colored according to thei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status is now only identified when dropping an item on an 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prone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in large shops are now even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on the casino level no longer identifie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sino is now more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uitters_Allowed' configuration variable controls wheth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 ended by quitting are allowed to enter the highsc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st_Missile_Readying' configuration variable forces ADOM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 missile, which you are picking up at that moment,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to your missile slot (very useful for the unique artifact miss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w a configuration variable 'Auto_Pickup', which allow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types which are always to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alignment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nfiguration variable 'Verbose_Level_Messages' control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evel messages appear always or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Fated_Gender' configuration variable allows to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gender is chosen randomly or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Allow_Default_Names' configuration variable controls whethe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you to enter a name for your charac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ight in the arena ends you are now immediately teleport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strings are now enclosed by ''s (and no longer by ""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t' allows to willingly activate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k' allows to pass (more) prompt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spell knowledge now also influences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karmic... monsters will appear as arena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many spells helps to increase your mana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considers the effects of killing monsters on alignment mor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potions no longer can be used for d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 longer can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blood loss now can be attribut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the dwarven village no longer attack the paly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emon in the 'daemon quest' kills a vill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now are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has been redesign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ake care of traps popping up in their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no longer appear on som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dying of poison now leave poisonous cor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gry monsters now happily slay companions of the character, if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ealing from shops now has a negative influence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ir types and baldness are now correctly covered on the startu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ge reversal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rena master is now not very happy about people trying to ch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a fights (e.g. by telep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mlins are now effected b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walk-mode is used to heal hitpoints, it stops when all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-mode is interrupted if you discover a secret door 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crificing monsters has becom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requencies for some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fore the 'Strength of Atlas' spell ends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are now less likely to be tricked by invisibility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levels any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sting an improved fireball now is more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no more col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expa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ported to DJGPP 2.0, PD-Curses and to the SAS/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code has been partially restructured to make it easier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rt ADOM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0     671    742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2     585    5064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952    735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1    2838   2547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784    6232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6    1025    840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830    7020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75   10334   9400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697   1591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02    1797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429    3666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4     583    5363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463   2047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5    2240   1870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5    2725   2459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66    3262   3312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     163    152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5    5793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1396    8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77    6241   5653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133    963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1     739    6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0    5554   5957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9    7232   56994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625   22624  16846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5    2120   19239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8    1178   10992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5     249    1953 ll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77    2474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0    9840   65523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52    9427   6912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7     456    3437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03   20544  16486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2    1037    89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1     728    547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81    7273   6134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7    1375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2    1409   11050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8    2275   2084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499   1984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6   3593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2001   1636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3199   2527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2    3108   26174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9    2747   2314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3053   2510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5    1933   18919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64    121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5    3604   3155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5     581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86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1     94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19    1043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3    1141    807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10    2085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 115     87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2     5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6     281    3298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    1324   1635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 165    1707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03     902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81     630 ll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1     372    24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627    5020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    1925   1950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8     541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8    1105   1092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3     609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26    1073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6    164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4    146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5     645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0     69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 864    6696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 146    1077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298   10116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13  180265 1492924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2 (completed 4/23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7 new items, 6 new monsters and 1 new special ability for mons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mor now is less likely to be damaged.  Small monsters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damag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'p' now can be used to comfortably pick up larger number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(primitive-pickup)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restock their shops in ir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w has more severe alignment consequences when you attack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many monsters of one species yields less and les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s are now less likely to stun the charac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with an acidic skin are now also dangerous when they ar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mutations are now really removed when the appropriat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are able to calm down animals with thei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nfiguration variable 'Display_Key_Code' now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key sequences are displayed on the scre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more costly now to raise your attributes by tra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arven weapon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reath weapon bug with chaos lizard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weapons consisting of lightning blasts now can 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items are automatically identified when used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inimal highscore now is 1.  It's also once mo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mpty highscore.  When killed only the eight pl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ore in the highscore lis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zards are guaranteed to get one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character dies the status line is updated on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roll weaponsmiths no longer start wielding a one-hand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hand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ind and tries to wait on the spot,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heck_Items_in_Hand' now ignores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items no longer can be indentified by thr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ms now are les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ug in random number generation (which at times genera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tly out of the specificied range) now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ics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ous texts have been checked once more f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un removal now has a very low priority when you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0     768    600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3    8382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06    9839   8940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60   15623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9    2708   24444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9    1304    8137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7    6103   552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7031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7    5488   5896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5    6950   5419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49   21506  160357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9    2097   18950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34    9478   6253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1    9258   679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250   20103  160871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24    7097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62    6905   5850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61    2248   2052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5    2357   1869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11    1884   1539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9    3304   25890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67    2956   2420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7    1153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103     762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3    1292   1578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2    1651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359    2393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6    1894   19100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18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74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24    1037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1    9627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908  173333 1433182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1 (completed 4/15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redefine the key bindings used by 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sks for items are no longer fixed (at least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, wands, scrolls, potions, spellbooks, cloaks, gir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s are conce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5 new monsters, 24 new items, 2 new corruptions and 7 new spe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7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verall the danger level for monsters has been beefed up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has been fixed, which made chaos corruptions appe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ful than they are.  The endgame now should be more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st of the y/n questions now offer a default answer (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by pressing the space bar and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look' command has been implemented (just try '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ore luxurious drop command (C-'d') makes it much simpler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op large amount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 drop command (':'-'d') now also allows for dropping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;' command now also allows to pick up everything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a skill is now faster for experienc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sorting identified item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irst step has been taken to make save files independe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(at least as long there are no truly major changes to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tend to identify sol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Auto_Open_Doors') controls whethe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mpt asking whether to open a door, if you directly run in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werful attacks have a chance to stun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ticularly succesful attacks now might damage you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receive less experience for sacrific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hitpoints you gain for advancing a level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high perception value leaves more missiles l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re now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donatin at altars has been somewhat revised to c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initial text (when creating the character) now also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complexion and hair and ey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 monster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reates a default configuration file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calculating the final score have been somew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nfiguration variable ('Check_Item_In_Hand') can be use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check before wielding a potentially cursed non-weapon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aracter'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to have two or more missile weap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ssile weapon' inventor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mithing is now less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a little harder to rai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ayer code has been changed, so that some prayers now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ll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ext files have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has been cleaned up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 new greater vault, 1 new pit type and 6 new vault popula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are now slightly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rruptions are now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opponent in the arena has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familiar is generated by reading a 'scroll of familiar summo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takes more care to generate a monster, that fi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es are now digg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 is much more dangero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eper a shop is located the higher the pric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 inventory is now handled correctl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routines now use some sanity checks to avoid integer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s and simila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known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2    757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85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7    5027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7    2778   24951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9     766    5978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5    1021    837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4    6573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93    9549   8669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659   156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40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90    2434   2024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206   1829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8    2707   244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12    3179   321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1276    796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78    6001   5452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123    953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6    703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6    5481   58917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21    6937   5407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302   21254  15861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28    2088   18846 kb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 893    7104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2    9399   6201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19    9268   680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6     454    3420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97   19882  15915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6     729    6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720    5398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9    6900   584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7     892    984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5    2212   2014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897    614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 649    691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9    2051   1656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94    4577   35934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9    1853   1507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5    3198   2509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1    3043   25611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0    1842   15131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3    2661   2193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21    1805   176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4    3359   2976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2     514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1    112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117    1009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561    4382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7    2378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100     73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7     538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6     691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279    3269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1    1282   1560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61    1630 kb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101     875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 365    2444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7     624    4985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878   1891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9     646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   1091   1075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73    137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52    1595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 143    1451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99     68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 802    62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1230    9620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317  171407 1417875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.0 (completed 3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3 new items, 37 new monsters and 7 new spel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9 new defensive and 3 new offensive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new intrinsics for the play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ajor bugs in item identification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C-w' command allows you to examine the wound statu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L' displays whether the character knows how to read and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C-r' is now to be used for redra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q' now also displays the exact type of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tended-drop-command (':'-'d') now also provides a means to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ing/wearing armor now takes som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food takes some 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male and female (or have no s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able to use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use their breath weapons a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closer to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 longer possible for monsters to summon endless hor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have becom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hopkeeper in the dwarven city now enters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s for monsters are calculated in a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point awards have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ropriate missiles are added to the missile sl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has been changed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-, stuff- and skill-screen are no longer unnecessari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'+' or '-'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tem screens now page correctly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are able to disarm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teen new backgrounds for your character history have been ad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of 4096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initially have at least on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being killed on a normal dungeon level, you can view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the names of all generated artifac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have been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ck gauntlets now isolate the effects of poisonou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rue missiles are identified when fired/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actical DV modifier is now always included in the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lors for items 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do have a sepa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chemy skill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ccessfully using the Disarm Traps skills now results in experi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s are now more willing to cur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nating at an altar will no longer change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ice calculation for item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new topics for the old dwarf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monster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level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vault monsters have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files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ypo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for more than one item are now handled in a mor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pponents for championship are now alway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olden gladius is initially never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run out of money in the casino, ADOM no long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care about the stuff in their shop and ident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ertain tim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items in shops are ini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anshe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olor problem for some DOS sys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ing rout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major and many minor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ploration-Mode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score-lock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more keys can be used in the Linux version when XFree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is needs still mor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mashing a bee hive at least one portion of bee wax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 longer aborts with an error message when you try to eat s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est leve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s and bills now should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now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item value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redits in the manual have been exten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ext parts have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very minor changes have be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2     633    678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83    5045 alchem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724    5677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6     676    5021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7    2275   20967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4     779    6622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84    9076   8227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662   156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7     207    1836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68    2369   19894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1    2194   1823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17    2508   22756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3034   30292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     180    1632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4    1255    7841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704    5848   5267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6    1273   10077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0     772    699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23    5468   5877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88    6538   5092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51   19696  146308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1     953    7268 ll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3     556    31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2    8878   5861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5    9458   6956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310    2073 m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65   18512  148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0     715    616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19    6758   5713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 843    9482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0    1405   10994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1    2159   19655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899   15585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6    4162   3231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9    1661   1339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3    2993   2343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5    2869   24122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6    1834   15040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13   21542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3    1748   17025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072    91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52    3352   29695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509 alchem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09     910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115     99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     253    234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9     557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85     593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277    323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7    1237   14953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9     844 ll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26    226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0     631    504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74    1808   1790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4    1076   1069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0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78     629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    119     998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140    142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0     59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4     655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7     678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 794    6101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    154    118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1210    9462 makefile.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278  161806 1335003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1 (completed 2/22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has a new 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parameter '-m' starts ADO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yout for the casino level has been slight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win 0 gold pieces on the casin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won on the casino level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Gate now changes its colors during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a monster while invisible makes the monster counter-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horn hands no longer crashes ADOM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W'-command now displays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ing with two weapons and thorn hands or with a two-handed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n hand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ypo in the winning messag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uperfluous repaints of the scree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creen no longer is erringly inverted when repa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inking a blessed potion of blindness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ting chaos rats no longer causes ADOM to 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'#'-character no longer appears in some messages where it wa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\'-command now also generates an output, when the playe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handling the inventory the line of sight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game is over you no longer can be randomly teleported (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have happe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utting on an item no longer makes the screen blin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immune to a certain kind of damage are also immune,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ed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ass rings are now declared correctly, which removes a fatal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while wishing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tem name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mimic handling routine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now are more elab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invisible monsters with poison no longer causes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DO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mounts of experience for killing monsters on deep leve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blind and pick up an item the current position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are now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lor bugs in the display (while being blind)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granting invisibility cause hunger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adme.{dos|linux} files now sport a 'Known Bugs'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ux version of ADOM now can be install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 longer crashes if an artifact is generated in a shop (ag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rious bug in the DO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can sell an item for more than it costs in a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af characters no longer can talk to oth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s for the lawful and the chaotic gods we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voiding a ray only generate a message, if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color routin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8     627    662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3     668    495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     794    6797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0    7711   70660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8     366    3133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5    3111   2542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8    2417   21791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1    2694   26768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1    5546   49473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7     673    627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    4896   54092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02    6336   4915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70  13006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5    8726   5769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81    8925   6515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8   15692  12428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58    556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1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6    6259   5150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2     927    649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89    1938   15870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51    2706   21437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1    2611   2157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4    1127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052    907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8    3049   268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3     258    2354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04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8    1543   15213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57    1247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2   10143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33     998 makefile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3     329    2629 makefile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867  147563 1211184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.0 (completed 1/28/19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s now can grant intrinsics when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item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 new monsters and seven new special power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collect experience and can get much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move more intelligently and companions are now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nding the play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try to avoid visibl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elds now work differently (the now increase DV much more than P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ayers now allow many more potenti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vault map and two new vault typ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inor ques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chaos pow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es now can create spellbooks and summo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gging you now can find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being teleported out of the arena monsters and companio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myst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de for the arena has been great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rror messages under DOS and Linux are now formatted fo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mand line option '-d' displays alls the directory path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displayed with the '-s' command line option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generates a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the documents have been heavily extended since ADOM now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available to the public. The manual now is much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slaying powers for weap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apons now can be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display information about the weapon being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monsters are fighting each other you receive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never erringly attack thei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lso can be changed by chaos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of the files used by ADOM 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ve new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end of the game more information about the game and the po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ighscore messag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calculating the final score has been chang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generated artifacts now is cou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s now honor invisi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troyed vaults no longer generate the 'You feel excit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eating some monster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uration variables now are displayed by pressing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more primitive pick-up command is availble via ';' (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',' on slow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eys and locks for doors have been introduced (you can examine 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'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w can dip items into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Explore'-command ('?'-'E') now is much more 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hopkeepers now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Hobbits need somewhat less experience, orcs and gnomes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bards now receive a 'wand of l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ngs no longer can be removed while wearing gaun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powers for item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ugs in the 'walk-mode' have been fixed. The default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now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cial power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cense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 monsters no longer attack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mmoned monsters now appear much closer to the point of summ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ne-of-sight-algorithm has been redone once more (but sti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x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oms are now somewhat larger and there are mo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no longer can be endless numbers of duplicating monsters o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works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usage of two weap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immune to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of the highsco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dozen major and minor bugs and typos have been fixed (th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 major clean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505    5014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     708    5549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93    2024   1857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1     604    4591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9     815    656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603    5439 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1    7681   7035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2    1643   1480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6     364    3115 d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3     557    5226 dirserv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26   2473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2    2197   182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0    2419   2180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0    2692   2674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70    1467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3    5780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8    1176    7333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3    5417   4803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9    1291    9780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4     634    5826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2    4916   5432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51    6262   4818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343   17669  130053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1     474    265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14    8720   57654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61    8890   647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60   15640  123856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7     653    552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33    6238   5134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0     802    9101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     160    1396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8    1211    9485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8    1371   1175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3     645    6826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1    1939   15893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15    3680   2867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6    1512   122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5    2693   21338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8    2797   23396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4    1618   13557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0    2609   2154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0    1745   1693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032    8706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9    3054   26937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9     979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 104     867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90     702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1     540    427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5 d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7     158    1273 dirser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    250    2290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209    2071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4     673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2     273    3156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0    1166   139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2     362    252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16    487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6    1537   1513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7     449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8    1039   10229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76     59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31    129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91     629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2    1290   1012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220    1543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283  146255 119910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l consistency check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ome parts of the code have been changed to introduce some maj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in version 0.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nal monster structure has been reorganized to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and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for gaining chaos pow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error messag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powers for the 'Chaos Wyrm' have finally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bug in the update routines for the player character symbol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inner story now takes into account, whether the charac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ly changed by the forces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bugging routin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are now somewhat more rare. Greater vaults are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wo previously missing temple maps have been added (this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from being able to w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have been added to all t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oks of the fire templ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owning now causes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teleports are somewhat mo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additional function has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routines responsible for handling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st items equipped as missiles now are not identifi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w possible to wish for items. A section about this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calculation routines of the value of item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appear more often when playing a wizard or pri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raveyard level now is somewha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ssive bug in the endgam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daemon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banshee level routin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ron golems are now slightly less resistant t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os Wyrm now is somewh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 for fire grue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treasure treatment for the Great Stone Beas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1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cases now consider the player characaters abil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wards for peticularly religious characters have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more prayer effec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age of the Chaos Orb of Elemental Air now is without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10    3821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3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1    6034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4    7102   6428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4    1483   1273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    166    139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2    2358   21153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1     731    5774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7    5325   46938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8    4900   54154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5    6021   4663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95   15709  11366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3    8497   55818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49    8567   6224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553   13497  10616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5    5878   4817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9     800    895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89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6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510   1977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75    2774   23007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7    2290   19165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8     728    6290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5    2993   26288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 93     722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7    1095   1275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1360   1325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7     46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9    99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561  135369 110191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line-of-sight algorithm has been changed once more.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as fast as in 0.6.1, but now allows for a more realist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of opponents in the arena is now much mo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fferent final opponents in the arena all us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knowledge potentially deteriorate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fluence of Chaos in the deeper dungeon levels is slightly w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reath attacks and magical attacks now are less likely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lessed weapons now also work very well against demonic 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eater vaults are now not quite as rar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display of the map, items and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exploration 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need more experience while hobbits ne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burning torches now can be temporarily extinguished to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m in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/' now sorts all identified item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no longer costs one turn to use the '$'-command or to abort a 'd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intrinsics and resistances now lower the chance of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amaged by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quencies and prices for several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tem and one new monster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andom artifacts now also can be generated on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in the manual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ges are now somewhat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ves and orcs now have a much better range of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gre magi are now less likely to make themselv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iting monsters are no longer to teleport around. They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l they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the code for creating monster hordes has been fixed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nsters we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piders now are able to create w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nsters have been made less dangerous for game bal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ghty monsters might drop artifacts if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cause les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to the pcs hitpoints are shown immediately and no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player is allowed to make an input (particularly anno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ere paralyzed or slee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the use of the 'smithing' skill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in altar treatment and sacrifice treat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easier to become the champion of ones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ying to use an anvil now also generates a meaning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habitants of vaults are now more dangerous when encountered o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ome places the code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405    372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5     650    5034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1    7100   650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19   12315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7    2815   23016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2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10   25719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22    5320   46857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94    6018   46582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41   15587  112615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69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38    8538   62046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91   13243  104014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     512    4233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73    5877   48154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0    1084    9595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44    3441   2689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3    1535   12418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3    2684   21970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8    2291   19243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3    1722   16683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438    354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     236    2146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8   12635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4     594    4656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1317   1294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  96     759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    133    1310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5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5    98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669  133862 108922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visibility algorithm is being used (since nobody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monster size influences your line of sight I remo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). The new algorithm responsible for calculating map upda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is at least twice as fast as the old one, which makes AD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ortably playable on 386DX-25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several places the screen update routines where optimize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higher levels all classes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 line switches have been renamed ('-h' and '-?'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'-s' and '-h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reating '-c' and '-n' switch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valid name for a configuration file now immediately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winning the game no useless dungeon level i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case you do not manage to enter the highscore ADOM tells you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points you would have need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for some food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ore typos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item treatment when dropping items on altar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problem in arena creation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bug in walk mode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reatment of paralyzed and sleeping monste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several places invisibility as not taken into account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or shopping bug was removed (an annoying warning is now much ra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You sense a certain tension' message is now somewhat r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displaying spells some more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up tinderboxes or flint and steel ADOM say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3    3708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3     598    4449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9    1420   12319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8    2819   23053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5    5305   46649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4     509    3963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7    5937   45799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21   15517  112042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870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21    8505   61669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64   13140  10306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309    2228 my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9    5859   48011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4    1480   12085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4    2283   19164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   431    3461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7     58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87   1262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42    1217 my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441  133248 1083708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os pow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ndgam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x new major special level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levels are now fixed to a certain leve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ults (medium-sized caves with many monsters) and greater v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ly large caves with many dangerous monsters and valuable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appear throughout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ended commands (activated by pressing ':' and another key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pay for stuff, drop items and use a specific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a 'tool' slot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-version of ADOM now is compiled with GCC 2.6.3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2 new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typos have been removed from the game and al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command line options (-n, -c, -o)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utput of command line options is now formatted for a 23x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ponents in the arena are now tougher for certain character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chosen from a list of possible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already very experienced when entering the arena 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re much tou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internal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Disarm trap' spells now also work with normal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commands now can be aborted without giving a fre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ique monsters now have a better chance to hit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rch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first dungeon levels the chances for critical hits by mon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rea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melee weapons are identified when used as a weapon (impro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like wands are no longer ident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tection from fire and cold now also helps against brea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can now be hit somewha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oughness attribute now can't raise your PV-value by more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sted weapons might cause blood poi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itical hits by monster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 longer gain their special DV bonus when sleeping or par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V bonus granted by DX is no longer available if the pc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issile treatment removed (missiles could land within a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memorizes the command line options used to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used to calculate the final score now refers to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nal output now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details about the character are availab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(a list of killed monsters, comments about piety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also saves the dungeon level a character di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irst status line at the bottom of the screen has been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tpoints now are always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ast status line at the bottom line of the screen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long, short forms for the various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invisibility of monsters and of the pc is checked in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potion treatment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effects caused by eating corps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food treatment has been removed (eating herbs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ADOM to abort with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3 new messages for fortune cooki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commands have been added to the exploration mode and some ol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shop treatmen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ors now can be easier kicke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ret doors now also can appear in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-mode now works if you are overloaded with stuff but tr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one of the minor quest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q' key now displays the current minor que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ommands previously omitted have been added to the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now is formatted in a slightly differ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character types now gain some additional items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umber of experience points required for very high level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more slightly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regenerat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can't remove your armor because of a cursed girdle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rdle n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ffects of 'rings of fire' and 'rings of ice' have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. A major bug in the treatment of these items als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gloves no longer can be removed if you are carrying a curse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kill 'food preservation' now is mor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ventory screen now takes care that very long item nam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upt the forma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d items are only displayed together with their name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tems are now automatically identified when rea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ula for item value calculation has been modified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appear more often than before for wizard and prie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rsed or blessed potions of water now are called 'holy wat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holy'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maining 'color herbs' now have more sensi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item abilities have been added (items e.g. now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em names are displayed differently than in 0.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 longer are st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books now disappear after a limited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charge treatment of stacked wand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rity of many items has been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responsible for digging tunnel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'water' til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features are availabl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visible monsters no longer restrict the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etermination of monster damag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nsters now appear more or less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gic resistance of monsters now is weaker if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have an increased chanc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generation special power for monster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monster soun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have less hit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ead no longer can be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routine responsible for summoning new mons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are now more intelligent when using their telepor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oning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dvancing more than one level ADOM checks for possib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for each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pecial level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vanced in level now also help your piet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r learning score is 9 or higher and the pc somehow loos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cy, it is gained back the next time the learning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dliness of poison has been somewhat lo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pc got sick, he received a wrong message on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intrinsic for the pc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need more time to cause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effect for magical pool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of the minor quests have been modified and som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s for loading and saving games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ore dangerous to attack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rning spells gets much easier if the pc is ver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w are highly valuable sacri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lue of sacrifices has been fine-tu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iety reward handl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simpler to convert an al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c can receive artifacts from his deity. The pc also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mpion of his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ayer treatment was removed (when the pcs piety wa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M crashed at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iety score of the pc is very low, the deity will only ex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shment (if at all appropriate) when the piety leve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ps have been somewha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u' command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 can use a stethoscope without using up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possible wish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nd of light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jor bug in wand treatment has been removed which ma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d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405    3715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0     629    4866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4    4912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8    2009   18475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4     600    4476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9     750    6031 cha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60    7093   64961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3    1386   12081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37    2798   2281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9    2190   1821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   2361   21460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8    2609   2571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100     724 end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4     617    5557 e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1113    694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92    5244   4625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0    1075    8074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5     490    3822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9    4901   5417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56    5935   45765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97   15464  111611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35    240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3    8353   54772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15    8500   6163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53   13113  10308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8     507    4179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6     681    5080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68    5855   479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0     373    349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9     888    7132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95   1088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6     921    6436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4    1040    921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9    1839   1491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81    3306   2570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1    1473   1207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5    2464   19461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8    2699   2207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584   1323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8    2265   19061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92    1719   16648 vaul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9     621    5337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08    2969   2604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1     524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      86     632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06     941 cha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9      88     666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29    343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234    2123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     197    195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7 end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68 e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     271    311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1    1084   12589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41    2570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3     592    4627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1    1306   12866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34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3     990    974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74     564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 155    122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17     955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9    1276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9     48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1 vaul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8     603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8    1260    983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3     223    1550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111  132543 107848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is a shortcut for 'Ancient Domains of Myste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arge number of typos have been corrected. Many tex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achieve bet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OM now understands command line options (try 'adom -?'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rn Beasts no longer are that vulnerable to k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monster ab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wn artifacts now also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attacks now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elded potions now break upon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sile weapons wielded as melee weapons now cause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so prone to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ighscore file now contains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now also states whether the pc was lit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used for the calculation of the final sco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ynamic debugg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pdate of attribute values no longer leaves any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display routines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ADOM now checks for errors when loading or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ath messages also stop if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ee new special leve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pit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there are more methods to become literate (and loose lite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s now are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cish potions of booze now have positive effects on o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ving pcs eat more than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ts of new foo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5 new fortune cook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have been added to the expl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b handling has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commands are available (offering, praying, list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lgorithm for breaking/opening doors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walk mode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ist containing the identified items now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help screen now allows to scroll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 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rk elven paladins now get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ore items are right away identified when you equ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ks now need mor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most all items (with _one_ exception) that belong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are identified and either uncursed or bl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 of artifacts causes hu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possible to remove and put on gauntlets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ped a cursed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gold treatment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equip a missile weapon and then want to equip missil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s are shown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new material for items is available (etern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hop bugs (pretty bad bugs)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update problems with the status lin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banshee-level nothing can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for item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artifacts have been added, which are random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80 (!) new item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ice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lems with weapon damag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new item abiliti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herbs have been renamed (although more good name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aid items now also list their pric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andom number generator was changed slight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less regular numb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omplete game manual is now availabl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'AutoMore'-mode is now available (by pressing enter at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), which speeds up flipping through ver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easure rooms now contain more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tars are slightly more comm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D_ANGBAND' display mode was debugged and alter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map featur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the visibility algorithm was removed, which caused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o be displayed, which no longer w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avern has been added to the dwarven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priests now is very bad for your p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rewards for monsters are now much more generou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eper levels, which makes advancement eas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6 new monsters have been add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lling certain monsters now slightly alters the pc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If the pc is invisible, monsters no longer track him with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anc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special abilities for monster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stu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 confusion now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outine for monster movement has been greatly optimized.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should now be about a hundred times as fast a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influences the attitude of monsters towards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ests are no longer just priests of the dwarven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has been somewhat reorganized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very bad bug when picking up items (possible result: program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improvement is now somewha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skills have been modifi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pc falls into a hole his sight ran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ur new effects for magical pool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quests have been implemented (right now four with more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really bad bug in the load and save routine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a program crash the remains of the previous game in the 's_ad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no longer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pkeepers now more often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no longer possible to waste a skill increase slot on a sk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100%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skills are maxed out, your attributes start to increas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 training with the dwarven weaponmast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t of stuff concerning altars, piety and the various go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nds with very special ray effect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zens of effects of items have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minor bug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02    2813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   389    2688 aren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2     653    4905 casin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74    1961   17823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38    6241   56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6     996    87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5     154    1288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3    2488   20217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2    2044   16966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7    2012   18142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2367   22805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164    1405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8     712    4659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01    4812   41825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2    1010    7623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1     479    3759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70    4791   53223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6    5132   39563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314   13692   98506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9    2243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8    7805   51447 manu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08    7644   5497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82   10220   79868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47    3670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657    4903 p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29    5508   44729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359    3363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853    683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8    1281   10808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0     693    4887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    1019    8947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2    1631   13149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71    3294   25587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438   11754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5    2010   15712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3    2304   19129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7    1580   13409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20    1375   11587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    150    1091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8     589    5095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08    2691   2361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70 aren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8     486 casi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69     481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     331    2527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 89     673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232    210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195    1898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8     551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1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2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266    3035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8    1005   11340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6 manu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3     536    408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8    1147   11095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      87     623 p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9     983    9572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2     537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1    1070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 115     936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4    1144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1    1291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 124    1189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7     46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7    1116    87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9     209    1454 mak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469  114764  92852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bs now only grow on levels three and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one new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rtifacts no longer can be broken or ru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ime it takes for a tamed monster to go wild now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ism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ack damage values for hydra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now much easier to pick 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gnment now only can be in a limi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ces for items in shop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price calculation has been fixed (you could ow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of money :-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essages have been altered, some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31    5347   4784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2    1961   1629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9    4702   52555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9    4349   33888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472   10408   7621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48    6348   4599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2    8898   70420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4     457    368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52   40713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1    1152    9671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7    1397   11108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5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7    1594   14090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889    9411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3     954    9030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47   87452  72389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also is available for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now uses new output routines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light changes in the effects of the 'Fireball'-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now are destroyed, when they are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nerally the alignment of the pc is considered with certai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usty weapons now are dangerous in a very special way (b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essages have been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alculation of the final score takes into account some mor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character is bleeding, this is show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tions of poison now can be used in a very offens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ter failing to drink something when stunned, the scree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'Recovery' environment variable now will be correct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only common monsters (not the unique ones)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rtain special messages were printed when entering level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nline help now features descriptions for the keyboard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wo new monsters, one new monster sound and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abilit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cial leve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ols now only appear in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alers now get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now get to increase more skills than everyone else when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something, only the visible part of the ray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arts of the program (mainly the line-of-sight-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parts have been optimizied to work _much_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bug was removed, which made the program display usel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hen using the Angband-display-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more intern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3    1861   17040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28    5337   4771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8     855    741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4    2324   19065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71    1957   16263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67    1314   1227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44    2152   2068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2    1286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2    4608   39712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34     871    641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8    4699   52528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4    4701   37121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31   10008   72569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   417    2236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24    6297   45524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11    8894   7038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7     587    5351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33    5048   40667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320    2960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7    1112    9436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42     992    8714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387   1102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9    3185   24709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8     908    761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8    1552   13773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3     328    2493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65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191    1820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2     497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6     882    9328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335    249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9     517    3908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6    1043    994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    952    900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9    7469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129   87357  7236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pell screen again features the correct ke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now can be customized via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OM won't run on screens too small to display the speci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creation of light/darknes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bugs when using spells wh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ll knowledge deterioa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te pcs no longer can cast spells (confused or stunned ones n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texts have been altered / improved /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new spell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tails of several spell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bat between monsters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dungeon is now smaller (only 50 levels instead of 100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calculating the pcs score the gathered intrinsic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tus line has been slightly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hole dungeon is now one line larger from north to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nally shops (and shopkeepers ;-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special level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one new special level (the dwarven 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roughout the dungeons you now can find magical veg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gical pools are available on so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temple (although not very functional right now)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potions now work differently (a potion of exchange finally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ome race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new intrinsic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commands are available (take a look at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walk mode now can be used to walk on one spot thus enab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utilize a safer form of healing a character without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rds have become more powerful, as they now have a mighty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are able to ignore the limits of one dungeo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ollow the pc via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e hives can now be k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walk mode generally exhibits even more care to prevent a casual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finally can make use of their breat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terface has been enhanced (using item is now somewhat simp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insider joke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tart screen has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bbits are now somewhat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classes / races get additional start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default name for male gnom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kelings need somewhat more experience to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ves now can be removed after wearing them (if they are not cur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ug in inventory handling was hopefully removed, so that the progra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crashes in rar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30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value of items now considers more factors (status, rust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probabilities in item distribution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no longer will find broken shield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Linux systems rays are now bette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nual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now can be completed (there was a bug in the end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he program to cr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18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med monsters move with more intelligence (and generall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to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monster movement removed, which could make the progra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one special level (the ice-covered one) there are no lon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erience awards have been dramatically raised for the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really are invisible on the screen whe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ry pc race now has a compl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s in the teleportation algorithm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r pc starts to starve you now get a message on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hance to increase attributes is no longer static bu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current attribute value and his 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tributes now have an upper limit (99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using an uncursed scroll of identify you no longer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p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in the 'pick locks'-routin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three new skills: alchemy, athletics and 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os in this document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beginning some traps now are less dangerous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ity rate of begin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wish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zapping wands the characters status is check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184    1730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38    1861   17019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1     567    4194 cf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3    5294   47273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  842    7337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2   18078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1    1847   15477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6    1290   12019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17    2106   2013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 260    1816 fortu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85    4562   39280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     470    3668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3    4686   52440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65    4703   37137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14    9942   72120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67    6154   44508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00    8697   6786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8     590    5365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07    4975   40058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7     315    2917 po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87     577 qu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6    1003    875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392    2724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88   11011 sh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36    3177   24653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6    1390   1143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2     887    7446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     155    1035 te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1    1557   13174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3    1322   11140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8     486    415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5    1547   1374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7     460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7      80     585 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     322    243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8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8     190    1804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26 fortu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  70     473 hel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3     253    285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5     880    927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290    2227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    519    3891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61    1027    9764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21     936    8785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51 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32 que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120     901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13     899 sh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22    111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     130    1277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23 te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3     518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65     430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0     956    7447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559   85755  710096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ajor bug in combat routines removed, which caused the program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ebug note, which was still visible to the players,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the game a lot of background information about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tting with monsters is now possible in a limit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re detail about the pc (hair color, eye color, height, weight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uring gameplay the pc is getting more messages, that might hint a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67    4942   44306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7    1106    9539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3   15054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00    3799   3256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15    4374   4960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40    5388   39602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40    6814   53645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47    4043   31945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8     497    4343 ta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6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     165    1529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3     558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3     866    8141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tal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7     775    6042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410   71337  595209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e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urce code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OS version allows to utilize several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ating habits of several rac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loration mode is now only available, if you know the magic wor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ion many more command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keyboard bindings have undergone some major changes (read the manu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background text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you also can see the weight of the stuff you are carrying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a heap of items is damaged, it is possible that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5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order of the items in inventory has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s now are more originally named when not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game manual has bee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ymbols for stairs have been switched to be compatible to Net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lementation of 25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be t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new special abilities for monsters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onsters now can suffer from many more external infl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nsters now can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n new intrinsics for the pc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Cs now can be mute or might fa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roduction of upper limits for hitpoints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ght restrictions for trolls have been 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rovements in the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ventory interface now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ation of a 'walk mode' to speed u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ever you can quit something by pressing 'Z', SPACE is als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various functions only a part of the stuff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(only potions when using 'd'rin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shing now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a pc not only is affected by good luck but also by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veral larg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y small bug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'wc' results o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160    1539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8    1818   1666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54    4934   44169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3     756    6300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1     883 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33    2230   18049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7   1200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    1596   15087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82    3780   32344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30    4122   47059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21    4316   34006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966    8719   6397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37    5385   39505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8    2979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19    6771   53227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8    3244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31    3760   29170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     690    6199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9    2737   21318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5    1281   10586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    1504   12853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1    1030    8426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9     494    4231 wi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5    1264   11169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1     591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     319    2408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105     835 debu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74     522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2     252    2822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2     842    8587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9     454    3413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47     983    9239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7     823    7716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20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65     431 wi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8     753    5876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897   70050  583061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rst alpha version available for testing to some chos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call of 'wc' on a unix system gives the following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  Words   Bytes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     154    1442 ado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98    1794   16436 ca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62    3574   31332 comb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3     702    5608 de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92    2141   17422 dis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8    1078    9248 dlev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6    1276   11997 drin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7    1205   10996 e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8     150    1261 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72    3038   26321 g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5     412    3304 hi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21    4082   46736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74    3684   29160 inve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852    8375   61604 i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407    2160 macr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3    5227   38301 m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5     385    2975 messag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4    5306   41253 mons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3     352    3176 pi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4    3488   27282 play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 146    1124 proc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88     594    5354 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5     339    2341 roo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96     901    8062 sa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87    2719   21221 ski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4    1270   10529 spel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9    1487   12765 tr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6     601    5029 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 125     929 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    1276   11291 z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ca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6     547 comb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9     306    2299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7     448 de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     219    1947 displ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     144    1292 dlev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477 drin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3     406 e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5     420 err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1     498 g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77 glob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75     555 hiscor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  74     471 hi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43 in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     240    2654 inve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1     814    8282 ite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5     282    2156 macr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8     447    3349 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0     527 messa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9     836    7861 mon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4     422 pi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74     782    7147 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  65     458 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  68     462 re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6     110     815 room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  93     736 sav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9     119    1073 ski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 127    1232 spel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70     487 tr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  63     409 us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  71     519 vers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     83     560 z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8     694    5400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 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216   62814  521897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