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4 Gamma x to 0.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bout everything.  Save files are incompatible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and a couple of comman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[.]adom.cfg and [.]adom.kdb before starting ADOM 0.9.9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files can be recreated by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4 to 0.9.4 Gam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 save files are incompatible.  ADOM 0.9.4 contained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hich horribly corrupts save files at times and thu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3 (alpha x) to 0.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th the files '[.]adom.cfg' and '[.]adom.kbd' are now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veral new commands have been added.  You either shoul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adom.kbd' (or 'adom.kbd' under DOS) or add the following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ive item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: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wap position wi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::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some internal commands now also use keybinding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ile in theory you can redefine the keys in any way you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actice this is not necessarily recommened, because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 ADOM expect certain command *not* to be bound to certai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ollowing commands (the abbreviations from th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ON MNW MOW MSW MOS MSE MOE MNE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hould *NOT* be bound to one of the following keys (separated by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 T z Z \S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ou *can* set them to one of the keys mentioned but this brea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unctions for targetting and determining directions.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 you might want to add the followingf definition to [.]adom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Nearest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_Hitpoint_Warning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2 to 0.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1 to 0.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veral new commands have been added.  You either shoul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adom.kbd' (or 'adom.kbd' under DOS) or add the following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eate short characte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L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eate verbose characte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L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S: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: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:\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one binding needs to be 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S::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probably also should delete the file '.adom.cfg' (or 'adom.cf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to make ADOM create a new one.  Alternativel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out the following new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  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           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9.0 to 0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can't be used with ADOM 0.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command has been added.  You either should delete '.adom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adom.kbd' under DOS) or add the following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: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 'Look' keybinding needs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:\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4 to 0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new commands have been added.  You either should delete '.adom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adom.kbd' under DOS) or add the following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: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: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: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:\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miss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 'Display message buffer' keybinding needs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earlier versions of ADOM are _not_ compatible to 0.9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3 to 0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command has been added.  You either should delete '.adom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adom.kbd' under DOS) or add the following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:\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2 to 0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s in configuration variables now must be enclosed in ''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add anything to 'adom.cfg' (.adom.cfg on Linux-systems)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the old file to take advantage of all the ne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new commands have been added.  Thus some new key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If you did not redefine any key bindings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dom.kbd (or adom.kbd) and everything is fine.  If you did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key bindings, you probably should add the following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ctivat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:\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K:\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splay kic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T: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are compatible to save files generated with ADOM 0.8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0.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1 to 0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mportant change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new command has been added.  Thus a new key binding was ne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d not redefine any key bindings, simply delete .adom.kbd (or adom.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thing is fine.  If you did redefine some key binding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dd the following lines to your key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:\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use another key binding simply replace the \C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s are compatible from 0.8.1 to 0.8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8.0 to 0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have take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once more use a new format.  You can't load sa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ersion before 0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OM now writes a default configuration file if none is found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use of the new configuration options you should renam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ld configuration file (.adom.cfg under Linux or adom.cfg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ow can redefine the key bindings.  See the file adom.kbd (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adom.kbd (under Linux) for details.  This file is created when A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the first time.  Please note also the use of 'adom -r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reference file containing the new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rom version 0.7.1 to 0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ajor changes were made to ADOM, which both might b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s from 0.7.1 can't be used in 0.8.0 (due to maj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).  This might happen agai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ghscore file generated by ADOM 0.7.1 also can't be us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8.0.  This is a very sad thing, but I promise, that it won't 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to undergo such a major uphea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are detailed in the file 'techstat.doc'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for your operating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