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ADOM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OM is copyright 1994, 1995, 1996 by Thomas Bis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hereby allowed to distribute ADOM freely i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You do not charge more than $3 for copies of ADOM (value as of Nov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9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ou do not change any of the components accompanying ADOM, th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he binar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You distribute ADOM as a whole which means that the following fil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included in the distribution in unaltered st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o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g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cens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nua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me.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chsta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You do not challenge ADOMs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not responsible for any damage done to your system by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 hereby assure you, that I do not know about any harmful bug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