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CHNICAL STUFF'N'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OM is entirely written in C and developed under Linux using Ema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 make and the GNU C compiler.  Currently it takes about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 to build the game from scratch on a non-SCSI Pentium-90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MB RAM and nothing else to do (it takes about thrice as lo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and more than one hour [!] with all optimizations turned 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miga 3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OM is available for DOS (a 386 computer is required), Linu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 began on the 12th of July, 1994 and is still going stro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.4 (completed 11/29/1996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Amiga version now finally is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alignment system was completely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monster scheme has been completely revised (see section 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16 new special areas, 23 new items, 19 new monsters, 3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ions, 6 new spells, 5 new skills, 6 new songs for the m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strel, 28 new fortune cookies, 2 new psionic powers, 4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powers for monsters and 1 new quest for the ancient dwarf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ode for throwing stuff has been completely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new way to target monsters with missiles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walk mode has been completely revised.  It's now also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round cor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 is now possible to 'g'ive items to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online help now is greatly re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ames can be now restored in a very eas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 is now possible to page through the high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 is now possible to exchange positions with peaceful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ems in your backpack are now sorted in a more reasonabl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OM now is able to issue a warning when your hitpoints are running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data files created by ADOM are now kept in under 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data directory in previous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nvironment variables now can be set *during* the game with the ': 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eapon skill increases now also are dependent on the pow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weapon skills have been completely revised: it's now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rn brawling and throwing axes.  Skill with scurgari and boomer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is one skill, as is throwing rocks and throwing cl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new 'fast-select' command has been added for skills (check 'A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ays now bounce in a more realistic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aos corruptions and spells now also can be saved in the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few minor changes were applied to chaos corru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pecial effects experienced by eating some monsters have been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ode for inventory damage has bee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 is now possible to rename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xtreme hunger is now displayed in a more colorful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rror messages are now even clea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ever a new ADOM version is installed a special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ny spell details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awful characters now are more resistant to corruption whil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otic beings now are easier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isplay for environment variables now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monsters now can be multi-col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opkeepers have learned some new tr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sters are now slightly more intelli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ecromancy has been completely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ands and their charges are now handled in a differen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irection selection in the game now makes use of your keyb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efore leaving the main map there is an additional security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nfusion now has some mor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color and display problems in the dungeons should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l'ook command now also descrobes the relative power level of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panions now need more experience to adv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arena opponents are now more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nfair critical hits now are less lik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number of minor changes have been applied to the pray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veral more menu screen sare now col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ny quests have been sightly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pace key now longer is the default 'wait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armers are now less likely to starve and also come with better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nice surprises for special times have been added to A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usting now is handled in a slightly differen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veral traps have been alter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ools now are more likely to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ave files now are slightly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new random number generato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text in [.]adom.kbd is now a lot more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the documents have been updated (especially the main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known bug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spells now are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few game messages have been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ny typo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nder Linux GCC 2.7.2 and NCurses 1.9.9e are now used.  The Linu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also is available in EL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'wc' results on 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  Words   Bytes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-----   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10    1492   14800 ado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9     647    5711 alchem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4    1089    8229 arena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1     722    5329 casin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02    3102   27938 ca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30    1372   10879 cf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31    1391   11411 cha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8     685    4797 chec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26    1316   10948 col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021   10513   95640 comb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35    1705   16010 deat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3     272    2263 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0     703    5839 di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44    1335   10596 dirserv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50    3172   26631 displa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21    4406   32427 dleve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60    3403   30522 drin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695    3858   38659 e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9     147    1048 end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4     379    3214 err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8     784    6112 e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6     374    2556 eve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0    1786   11102 fortun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801   11801   99986 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85    1822   15388 hel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9     925    7639 hiscor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955    7479   78748 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190    8527   70369 inve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182   29383  220962 ite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98    2714   23749 kb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2     543    3407 licen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34    1637   11588 ll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49    1260    8333 llsy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29     957    7919 lo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66    2921   19106 macr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87   15462  104106 manu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125   11934   87517 m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29    2015   18928 mcraf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4     633    4956 messag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8     357    2395 m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127   29963  240495 monst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59    1158    9991 pic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7     679    5404 p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997   10491   86645 play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70    1176   12205 poo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5     205    1727 proces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7    2258   17752 qu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60    3951   34336 re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32    1167    7767 roo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01     789    7475 sav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39    3221   24145 sho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251    8807   78978 ski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24    4046   46578 speci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69    2620   21514 spe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921    9146   75705 tal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646    4762   39208 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794    5462   44554 throw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00    3400   28024 tr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90    4535   36786 u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75    1993   18933 vaul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3     278    1953 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18    1070    9732 weap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58    1140    9627 wis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774    4589   38327 z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116     831 alchem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5     125     929 arena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     115     808 casin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3     128     908 ca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9     135     978 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7     212    1718 cha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110     749 che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5     244    2614 col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2     189    1595 comb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0    1326    9251 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114     770 deat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4     145    1106 debu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110     727 di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9     223    1776 dirserv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6     321    2861 displ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3     361    3567 dlev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    125     875 drin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110     728 e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110     749 end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     121     822 err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114     790 e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110     744 ev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112     774 fortu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3     125     879 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5     194    1508 glob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     133     918 hel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6     132    1008 hiscor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     121     793 hi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4     123     912 in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6     361    4049 inv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69    1671   20446 ite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0     243    2559 kb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6     449    2661 licens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1     157    1305 lli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2     370    2511 llsy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4     414    2661 llva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8     154    1203 lo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2     291    2097 macr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4     167    1178 manu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6     685    5954 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    134    1153 mcraf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     117     849 messa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26    2342   24227 monst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     125     863 pi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6     137     978 p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73    1992   18712 play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     117     802 poo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     117     830 proce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9     132    1034 que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5     130     931 rea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8     293    2166 room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1     161    1208 sa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4     176    1430 sho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4     237    2357 ski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    118     826 speci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5     217    2150 spe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    114     791 tal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3     202    1900 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4     130     928 throw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7     158    1200 tr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117     812 us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112     773 vaul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8     140     984 vers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7     187    1659 weap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     112     753 wis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9     157    1095 z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7     144     952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2     817    8665 makefile.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9     201    1621 makefile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9     502    3600 mak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7    1672   13112 makefile.d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046  273805 2254291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.3 (completed 8/31/1996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's now possible to filter the stuff list to display only thos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certai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4 new monster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4 new songs have been added to the repertoire of the Mad Minstr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new inhabitant entered the bandit vill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's now once more possible to receive the 'extremely close'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acrificing stuff to the g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re has been another number of fixes and changes to the cod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sacrif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ystem for granting marks to weapon skills has been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ed (you e.g. no longer receive marks when fight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nsiv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borting the 'throw' command now longer costs one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's now possible to rustproof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ralyzation resistance now always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gainn pretrification resistance this is correctly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onfiguration variable 'Message_Buffer_Size' now allows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 of the internal messag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onfiguration variable 'Fast_More' allows to actiavte the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ing all keys at the (more) prompt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file with the configuration variables now also lists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DOM by which it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chemical receipts have been slightly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rowing potions of exchange at monsters now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tartup screen now also is col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's no longer possible to eat from the floor in the water dragon c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izards and farmers now need less experien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aotic characters now also have a means to learn the Healing s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gods are now more verbose as far as warnings are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rowing up now has negative effects on your hunger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ternium now is also considered to be a me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ots of typo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ursed climbing sets now can be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various text files have been extended somew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new extension has been added to the ': d' command (drop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Lots of stuff for the Amiga has been added and fixed (real soon now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rtifact guardians are now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opkeepers now have more resources and also are more resourc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remaining bug in the color code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isplay of the highscore now should work correctly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healer no longer will be killed by tr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fter making Blup happy the reward will show up much soo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e new pool effect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riest in the dwarven village now is more talk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et another bug in the walk-mode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menus now should be col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known bug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ource code has become a lot more portable (once 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'wc' results on 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  Words   Bytes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-----   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72     806    9637 ado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3     585    5064 alchem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19    1009    7692 arena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4     675    5007 casin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11    2863   25693 ca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71     898    7160 cf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6    1029    8407 cha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14    1238   10251 col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418   11653  106330 comb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51    1682   16016 deat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3     204    1818 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0     589    4950 di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4     583    5363 dirserv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33    2846   24030 displa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49    3764   28044 dleve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29    3305   30022 drin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614    3617   36484 e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     100     726 end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8     197    1845 err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9     735    5612 e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2    1449    8996 fortun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824    8529   76494 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97    1620   13947 hel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91     874    7714 hiscor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877    7327   79577 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060    8239   66231 inve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667   27500  206167 ite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49    2206   20274 kb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11    1263   11768 ll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4     794    5038 llsy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77     800    6914 lo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42     870    5342 macr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806   13491   90682 manu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763   10809   78921 m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8    1529   14443 mcraf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7     586    4634 messag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1     310    2073 m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937   25568  204212 monst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47    1102    9572 pic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0     630    5067 p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611    9238   77420 play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52    1104   11739 poo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8     157    1378 proces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97    2033   15942 qu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77    3039   27950 re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25    1120    7423 roo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98     735    7313 sav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07    3086   23160 sho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640    7050   64367 ski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13    2929   33655 speci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11    2117   17367 spe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35    7571   62504 tal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80    4561   37306 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72    3003   25013 tr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86    3862   31959 u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65    1933   18512 vaul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6     150    1097 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97     991    9201 weap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37    1046    8971 wis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54    3632   31878 z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9     509 alchem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      78     607 arena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8     486 casin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81     586 ca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      86     632 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1     121    1121 cha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4     181    2139 col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1     121    1080 comb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8    1145    7975 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48 deat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7      98     783 debu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05 di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7     158    1273 dirserv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6     265    2468 displ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8     278    2841 dlev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8     553 drin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3     406 e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27 end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0     471 err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68 e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2 fortu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      79     557 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     136    1070 glob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84     585 hel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86     691 hiscor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4     471 hi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      76     590 in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7     308    3636 inv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32    1538   18996 ite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6     179    1990 kb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2     106     936 lli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0     289    2013 llsy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9     103     825 lo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3     490    3425 macr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4     426 manu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2     617    5382 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      85     775 mcraf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0     527 messa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77    2166   22273 monst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8     541 pi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90     656 p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12    1751   16861 play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  70     480 poo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8 proce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     80     656 que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      83     609 rea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3     178    1433 room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     99     790 sa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7     129    1108 sho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6     185    1958 ski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1     504 speci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4     158    1685 spe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67     469 tal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6     155    1578 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9     108     848 tr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9     480 us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1 vaul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1     520 vers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8     135    1245 weap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5     431 wis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94     655 z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     105     741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94    1040    9944 makefile.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6     191    1550 makefile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5     220    1543 mak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3    1526   11873 makefile.d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8367  230014 1923737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.2 (completed 8/14/1996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OM now allows to train your weapon skills (try 'C-w' an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now can create screen schots and log files about your curren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fter dying (or winning) it's also possible to create a logfi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bout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ode for sacrificing and alignment changes has been completely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initial alignment now is dependent on your 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3 new items and 2 new fortune cookie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'Bloated' has been added as a satia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now also can displace your pet in small tu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the fighting classes now need more experience, since they are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ny menues are now colored (as is the '@' character for the 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e new special level has been added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After becoming an champion in the arena, the opponents get a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u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now can dispay the current name of your deity with ': 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line-of-sight' algorithm has been rewritten completey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t faster nowa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issile weapons other than bows and slings work once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reater vaults now should be more com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sters no longer will leave the arena by tele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level structure of the main dungeon has been somewha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now can throw gold at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no longer can starve in the wilder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rtifacts guardians now are more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arbarians now also enjoy raw m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 the beginning items in your backpack no longer will be cu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izards are guaranteed to not receive any useless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ying by attribute drain no longer cause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ADOM aborts with an error message, it waits for you to press ENT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can always re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-l' parameter now works unde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roll mindcrafters now can be play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ssassins initially receive more throwing dag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eternal guardian now is more difficult to tr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': c' will now also show your companions on dungeon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ooks now only are useful for training skills when you ca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sters in the arena now longerw ill leave it by tele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items have bee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shop problem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Mind Wave' power now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efault keymap for DOS now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od lying on the floor no longer will rot, while you are ea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OM's highscore locking mechanism has bee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st monsters now longer will shoot at an invisib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 use necromancy makes you lean towards Cha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no longer can starve while training with Yrrigs or wh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etchery s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erchants are now more likely to find a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re is a new use for the mystic he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master thief now behav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re interaction with beggars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dwarven quests finally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now can pray for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warven city no longer features chaotic alt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re are now even more rewards for champ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ny items no can't be used in the wilder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ight traps no longer will cause permanent blind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Crushing door" traps now are more trick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known bugs shold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messages during the game have been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ny typo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ots of other (unknown) bug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'wc' results on 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  Words   Bytes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-----   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59     790    9193 ado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2     585    5064 alchem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19    1009    7692 arena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4     675    5007 casin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13    2864   25707 ca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7     889    7047 cf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6    1029    8407 cha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89    1131    9758 col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394   11583  105624 comb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50    1681   15980 deat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3     202    1797 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8     557    4626 di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4     583    5363 dirserv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0    2646   22585 displa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53    3769   28080 dleve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16    3265   29679 drin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601    3577   36146 e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     100     726 end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8     197    1845 err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9     735    5612 e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1    1447    8976 fortun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808    8470   75876 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97    1620   13947 hel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52     762    7031 hiscor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869    7273   79243 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089    8314   66733 inve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467   26528  197093 ite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49    2206   20274 kb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14    1267   11785 ll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7     546    3522 llsy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77     800    6914 lo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2     838    5109 macr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751   13069   87917 manu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748   10757   78564 m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8    1529   14443 mcraf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9     458    3474 messag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1     310    2073 m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841   25204  201315 monst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44    1088    9478 pic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4     765    5874 p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582    9107   76361 play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46    1095   11609 poo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8     157    1375 proces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97    2033   15928 qu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66    3010   27711 re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26    1123    7435 roo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97     733    7285 sav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65    2941   22080 sho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4    6901   63061 ski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05    2896   33363 speci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11    2116   17362 spe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195    6907   56513 tal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91    4252   34674 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70    2973   24808 tr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67    3808   31562 u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65    1933   18512 vaul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6     150    1097 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80     945    8791 weap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37    1046    8971 wis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43    3612   31703 z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9     509 alchem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      78     607 arena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8     486 casin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81     586 ca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      86     632 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1     121    1121 cha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1     113     964 col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1     121    1080 comb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7    1104    7859 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48 deat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7      98     783 debu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05 di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7     158    1273 dirserv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6     264    2467 displ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8     278    2841 dlev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8     553 drin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3     406 e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27 end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0     471 err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68 e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2 fortu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      79     557 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     136    1070 glob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84     585 hel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86     691 hiscor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4     471 hi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      76     590 in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7     307    3630 inv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5    1457   18309 ite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6     179    1990 kb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2     106     936 lli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5     254    1790 llsy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9     103     825 lo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2     487    3403 macr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4     426 manu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2     617    5382 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      85     775 mcraf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0     527 messa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74    2156   22140 monst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8     541 pi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89     646 p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98    1724   16654 play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  70     480 poo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8 proce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     80     656 que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      83     609 rea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3     178    1433 room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     99     790 sa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6     126    1073 sho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5     183    1933 ski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1     504 speci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4     158    1685 spe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67     469 tal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6     154    1572 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9     108     848 tr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9     480 us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1 vaul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1     520 vers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7     132    1215 weap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5     431 wis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94     655 z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     104     730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34     925    7424 makefile.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6     191    1550 makefile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5     220    1543 mak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2    1521   11837 makefile.d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7013  225241 1881902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.1 (completed 7/30/1996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'l' now activates a more useful 'Look' command (the old 'Look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vailable by pressing 'C-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4 new items and 1 new monster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Killing monsters now once more yields more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sters now use breath weapons more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sters killed by mindcraft are now correctly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rtifact guardians have become more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panions now suffer damage in the tower of eternal fl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panions now longer will cause ADOM to crash in som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twists have been added to the Mad Carpenter 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now can play beastfigh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now also can train skills for which you need an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 the village dungeon you now won't encounter any karmic be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ommand line option '-l' now allows to directly load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otions of education now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ooks other than spellbooks now are correctly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scriptions on graves are now easi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sters are now correctly when a teleportation spell is us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graphics in the tower of eternal flames have been slightly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eing teleported while eating food, which lies on the floor, now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in a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eastfighters now enjoy raw fl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levels are now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now can move on bri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Look' commands now also will display the weight of an item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game will no longer hang while trying to create a new level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happen in ADOM 0.9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obbit archers now use sl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kills section and the credits section in the manual wer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messages in the game have been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forest quest now is also registered as completed when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c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wimming/drowning now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burden levels and the weight of the carried items now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sters with missile weapons now more often drop their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scovering a secret door won't yield an open door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manual of bridge building' now longer will dissolve at occ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layer is disturbed while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third quest granted by the ancient dwarf now can be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urse of a shopkeeper now is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crolls of treasure creation now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crolls of charging no longer will charge wands of w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erchants specialized in potions now also know a little alch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erchants specialized in scrolls and maps now longer will cause AD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monsters now offer more possible reactions when you talk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kill routines now also work when you know _all_ skill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an alatar changes alignment, the change in color i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Explore' command has been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llecting logs now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uilding bridges has become somewhat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'C-\' no longer will abo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ntinuous search now also works correctly when you stand on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ots of typo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'wc' results on 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  Words   Bytes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-----   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50     775    8919 ado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2     585    5064 alchem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8     972    7456 arena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4     675    5007 casin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13    2864   25707 ca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1     873    6815 cf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6    1029    8407 cha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63    1067    9119 col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274   11244  102347 comb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75    1895   17643 deat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3     202    1797 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4     550    4562 di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4     583    5363 dirserv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37    2539   21780 displa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33    3700   27690 dleve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16    3265   29679 drin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601    3601   36284 e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     100     726 end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1     167    1598 err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9     735    5612 e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9    1425    8841 fortun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671    8144   72938 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76    1571   13432 hel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41     739    6824 hiscor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811    7137   77862 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917    7904   62376 inve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398   25811  190502 ite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43    2166   19818 kb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95    1231   11378 ll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7     546    3521 llsy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1     837    5087 macr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627   12201   81886 manu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677   10468   77144 m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3    1517   14335 mcraf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9     458    3474 messag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1     310    2073 m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624   24650  196508 monst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38    1079    9382 pic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4     765    5874 p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163    7939   65808 play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43    1090   11502 poo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8     157    1375 proces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94    2019   15844 qu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46    2938   27176 re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03    1002    6781 roo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92     727    7161 sav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62    2930   21984 sho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03    6762   61160 ski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99    2883   33258 speci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11    2116   17362 spe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140    6722   54969 tal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46    3277   26959 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37    2873   24152 tr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22    3672   30324 u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65    1933   18512 vaul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6     150    1097 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37    1046    8971 wis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42    3607   31654 z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9     509 alchem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      78     607 arena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8     486 casin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81     586 ca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      86     632 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1     121    1121 cha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    111     940 col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1     121    1080 comb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1    1117    7988 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48 deat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7     100     786 debu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05 di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7     158    1273 dirserv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4     259    2414 displ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8     277    2829 dlev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8     553 drin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3     406 e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27 end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0     471 err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68 e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2 fortu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      79     557 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9     124     953 glob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82     573 hel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86     691 hiscor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4     471 hi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      76     590 in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2     293    3464 inv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1    1446   18166 ite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5     173    1877 kb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1     103     902 lli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5     254    1790 llsy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2     487    3403 macr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4     426 manu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7     600    5226 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      85     775 mcraf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0     527 messa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53    2090   21415 monst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8     541 pi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89     646 p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90    1708   16445 play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  70     480 poo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8 proce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     80     656 que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      83     609 rea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3     178    1433 room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     99     790 sa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6     126    1073 sho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4     181    1911 ski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1     504 speci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4     158    1685 spe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67     469 tal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5     151    1532 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9     108     848 tr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9     480 us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1 vaul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1     520 vers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5     431 wis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94     655 z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     102     715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34     922    7396 makefile.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0     176    1447 makefile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5     220    1543 mak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5    1423   11079 makefile.d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3935  216110 1802363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.0 (completed 7/21/1996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ADOM no stands for 'Ancient Domains of Myster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stead of '...Dungeons...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surface world and multiple dungeons and village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25 new (and mostly special) levels have been added and the whole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has bee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7 new classes, 79 new items, 37 new monsters, one new intrinsic and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ortune cookies have been added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skill system was completely revised (initial skills are now 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class and race) and 18 new skill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re are now a lot more quests (and not all of them are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inal go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's now possible to eat food lying on the floor (if it's lying in a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only can eat it if it's located at the t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M' command now allows to display the characters statist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le weapons (old messages now are displayed with ': m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w s' command allows to search for more than one step (the exa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teps is governed by the environment variable 'Persistenc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C-e' command allows to display the time which has pa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world since you started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: b' command displays statistics about the various burden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: c' command allows to display a list of your compan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environment variable 'Sorted_Skills' controls whether the skill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orted alphabetically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now need more experience points to rise in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second symbol list (for the surface world)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Look' command now works in areas lit by a to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bug in the 'W' command has been fixed (it didn't work with a sh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hand and an empty left h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opkeepers now only have a limited p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final game summary displayed new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t the start you no longer will receive broken or rusty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ard companions are now less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eing drunk now really means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bug in the pool code has been fixed (which prevented 26 from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3 effects to happen &gt;:-( ).  Also one new pool effect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visible characters are now longer attacked with miss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ny creatures now have something interesting to s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you kill an invisible monster with a missile you receiv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no longer can be teleported by chance into the arena (also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be teleported by chance into the are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bug in price calculation for shops has been fixed which c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ly nonsense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ny details and new uses for items have been added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game texts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Ctrl-C' key now is caught under DOS and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various documents in the distribution have been revised and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a revised title screen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'wc' results on 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  Words   Bytes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-----   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19     723    8224 ado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2     585    5064 alchem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8     972    7456 arena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4     675    5007 casin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10    2857   25646 ca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1     873    6815 cf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6    1029    8407 cha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54    1013    8741 col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259   11210  101991 comb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51    1871   17261 deat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3     202    1797 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4     550    4562 di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4     583    5363 dirserv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60    2550   22020 displa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25    3684   27494 dleve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12    3259   29635 drin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91    3545   35908 e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     100     726 end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1     167    1598 err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9     735    5612 e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9    1425    8841 fortun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564    7933   71017 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63    1523   13117 hel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41     739    6824 hiscor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763    7054   77065 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886    7845   61873 inve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348   25619  189072 ite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42    2161   19751 kb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94    1229   11361 ll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5     521    3290 llsy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1     837    5087 macr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616   12102   81144 manu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636   10382   76230 m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33    1504   14194 mcraf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9     458    3474 messag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1     310    2073 m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328   23791  189342 monst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26    1060    9187 pic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4     765    5874 p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163    7939   65808 play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42    1089   11483 poo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8     157    1375 proces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95    2021   15872 qu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40    2913   26954 re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97     986    6667 roo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90     722    7135 sav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60    2916   21874 sho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69    6685   60289 ski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99    2883   33259 speci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11    2116   17362 spe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70    6463   52880 tal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43    3271   26911 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37    2873   24152 tr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15    3654   30162 u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65    1933   18512 vaul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6     150    1097 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37    1042    8931 wis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42    3607   31654 z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9     509 alchem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      78     607 arena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8     486 casin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81     586 ca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      86     632 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1     121    1121 cha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    111     940 col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1     121    1080 comb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1    1117    7988 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48 deat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      93     722 debu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05 di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7     158    1273 dirserv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4     259    2414 displ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8     277    2829 dlev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8     553 drin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3     406 e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27 end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0     471 err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68 e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2 fortu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      79     557 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7     121     924 glob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82     573 hel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86     691 hiscor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4     471 hi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3     558 in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1     291    3436 inv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99    1439   18024 ite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4     172    1860 kb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1     103     902 lli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5     254    1790 llsy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2     487    3403 macr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4     426 manu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7     600    5226 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      85     775 mcraf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0     527 messa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7    2072   21183 monst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8     541 pi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89     646 p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87    1693   16326 play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  70     480 poo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8 proce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     80     656 que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      83     609 rea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3     178    1433 room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9      97     764 sa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6     126    1073 sho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4     181    1911 ski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1     504 speci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4     158    1685 spe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67     469 tal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5     151    1532 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9     108     848 tr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9     480 us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1 vaul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1     520 vers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5     431 wis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94     655 z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     102     715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27     900    7086 makefile.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4     152    1159 makefile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5     220    1543 mak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5    1423   11079 makefile.d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3056  213644 1780717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.4 (completed 5/20/1996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's now possible to see the list of symbols used in the g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?'-'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tart procedure has been changed to allow for optimal nam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l'ook command now also displays the weight of singl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's now possible to turn auto-pickup on/off (try C-'a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minimal score entry is now 0 (no longer 2) and the playe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can see, whether he managed to achieve a negative high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sters killed by the PC with poison are now correctly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onfiguration variables 'Fated_Gender' and 'Allow_Default_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warves no longer will get angry at the character if a monster bl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with a breath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number of moves no longer can be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the keypad keys now work once more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ursor will now be positioned correctly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Summon Monsters' spell works once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' characters now can be used in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new version of the FAQ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manual has been slightly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internals of the 'Smithing' skill have been altered (class an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influence the chance of succ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known bug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ource code has been once more streamlined for greater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'wc' results on 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  Words   Bytes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-----   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8     693    7662 ado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2     585    5064 alchem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1     954    7379 arena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4     675    5007 casin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00    2837   25466 ca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57     862    6700 cf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6    1025    8402 cha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82     844    7149 col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993   10378   94376 comb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16    1713   16084 deat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3     202    1797 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1     429    3666 di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4     583    5363 dirserv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61    2404   20048 displa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55    2240   18709 dleve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85    2725   24596 drin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66    3262   33131 e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     100     724 end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7     163    1526 err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1     735    5793 e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7    1396    8659 fortun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760    5909   54688 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38    1288   10610 hel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41     739    6824 hiscor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181    5623   60136 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639    7232   56994 inve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613   22608  168412 ite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36    2126   19313 kb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94    1229   11361 ll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3     510    3276 llsy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1     837    5087 macr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72    9854   65545 manu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218    9294   68412 m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9     458    3473 messag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1     310    2073 m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407   20560  164999 monst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16    1045    9031 pic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1     728    5471 p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981    7273   61350 play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67     892    9842 poo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8     157    1375 proces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62    1409   11050 qu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68    2275   20841 re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4     897    6146 roo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77     649    6916 sav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47    2499   19841 sho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98    4593   36025 ski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72    2001   16369 spe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63    3199   25273 tal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12    3108   26177 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79    2747   23143 tr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08    3053   25103 u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65    1933   18919 vaul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7     169    1270 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47    1072    9190 wis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35    3598   31579 z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9     509 alchem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      75     581 arena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8     486 casin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81     586 ca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      86     632 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1     121    1121 cha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    111     940 col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    119    1043 comb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3    1141    8073 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48 deat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      93     722 debu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05 di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7     158    1273 dirserv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3     257    2382 displ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1     210    2085 dlev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8     551 drin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3     406 e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27 end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0     471 err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68 e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2 fortu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      79     557 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7     121     924 glob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82     573 hel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86     691 hiscor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4     471 hi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3     558 in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6     281    3298 inv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73    1326   16377 ite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2     166    1730 kb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1     103     902 lli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5     254    1790 llsy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2     487    3403 macr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4     426 manu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6     618    4915 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0     527 messa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09    1933   19584 monst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8     541 pi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89     646 p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88    1105   10926 play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  70     480 poo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8 proce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78     629 que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      83     609 rea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1     173    1375 room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9      96     759 sa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6     126    1073 sho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    124    1144 ski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3     156    1647 spe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67     469 tal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2     144    1463 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      85     645 tr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9     480 us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1 vaul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1     520 vers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5     431 wis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94     655 z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     100     696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3     861    6663 makefile.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4     152    1159 makefile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5     220    1543 mak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8    1364   10612 makefile.d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2268  181221 1500276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.3 (completed 5/12/1996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25 new items, 6 new traps, 8 new fortune cookies, 3 new vault maps and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alignment degree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dentified items are now displayed in a more convenien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pells are now displayed in a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pell names between wizard and priest spells are now different (not al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inventory screens list item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K' key allows to display the kick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raps are now colored according to thei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em status is now only identified when dropping an item on an al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rmor now is less prone to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opkeepers in large shops are now even more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hopkeeper on the casino level no longer identifies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asino is now more color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Quitters_Allowed' configuration variable controls whether th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ames ended by quitting are allowed to enter the highscor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Fast_Missile_Readying' configuration variable forces ADOM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a missile, which you are picking up at that moment,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into your missile slot (very useful for the unique artifact miss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re is now a configuration variable 'Auto_Pickup', which allow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types which are always to be pick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ur new alignment level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configuration variable 'Verbose_Level_Messages' controls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level messages appear always or bu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Fated_Gender' configuration variable allows to control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gender is chosen randomly or by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Allow_Default_Names' configuration variable controls whether A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s you to enter a name for your character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a fight in the arena ends you are now immediately teleporte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nfiguration strings are now enclosed by ''s (and no longer by ""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-'t' allows to willingly activate a 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-'k' allows to pass (more) prompt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r spell knowledge now also influences the final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 more karmic... monsters will appear as arena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sting many spells helps to increase your mana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OM considers the effects of killing monsters on alignment more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npaid potions no longer can be used for d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npaid items no longer can be ki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sters dying of blood loss now can be attributed to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inhabitants of the dwarven village no longer attack the paly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emon in the 'daemon quest' kills a vill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reater vaults now are somewhat more com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graveyard level has been redesign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opkeepers now take care of traps popping up in their sh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tars no longer appear on some special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sters dying of poison now leave poisonous cor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gry monsters now happily slay companions of the character, if this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closer to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tealing from shops now has a negative influence on you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ir types and baldness are now correctly covered on the startup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ge reversal now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arena master is now not very happy about people trying to che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na fights (e.g. by telepor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remlins are now effected by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the walk-mode is used to heal hitpoints, it stops when all hi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re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walk-mode is interrupted if you discover a secret door o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acrificing monsters has become mor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frequencies for some items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efore the 'Strength of Atlas' spell ends, you will be wa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opkeepers are now less likely to be tricked by invisibility (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 levels anywa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sting an improved fireball now is more cos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re are no more col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known bug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text files have been expanded and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veral more typo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ode has been ported to DJGPP 2.0, PD-Curses and to the SAS/C-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mig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code has been partially restructured to make it easier in the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rt ADOM to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'wc' results on 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  Words   Bytes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-----   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0     671    7422 ado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2     585    5064 alchem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8     952    7357 arena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6     677    5027 casin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01    2838   25471 ca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7     784    6232 cf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6    1025    8402 cha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77     830    7020 col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975   10334   94003 comb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8    1697   15918 deat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3     202    1797 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1     429    3666 di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4     583    5363 dirserv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00    2463   20475 displa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55    2240   18709 dleve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85    2725   24596 drin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66    3262   33128 e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     100     724 end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7     163    1526 err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1     735    5793 e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7    1396    8659 fortun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877    6241   56534 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90    1133    9634 hel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41     739    6822 hiscor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160    5554   59577 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639    7232   56994 inve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625   22624  168467 ite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35    2120   19239 kb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68    1178   10992 ll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5     249    1953 llsy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4     477    2474 macr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70    9840   65523 manu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252    9427   69129 m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7     456    3437 messag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1     310    2073 m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403   20544  164866 monst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12    1037    8976 pic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1     728    5471 p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981    7273   61344 play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67     892    9842 poo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8     157    1375 proces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62    1409   11050 qu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68    2275   20841 re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4     897    6146 roo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77     649    6916 sav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47    2499   19841 sho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94    4576   35937 ski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72    2001   16369 spe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63    3199   25273 tal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12    3108   26174 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79    2747   23143 tr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08    3053   25103 u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65    1933   18919 vaul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7     164    1217 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47    1072    9190 wis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35    3604   31558 z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9     509 alchem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      75     581 arena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8     486 casin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81     586 ca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      86     632 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1     121    1121 cha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    111     940 col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    119    1043 comb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3    1141    8073 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48 deat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      93     722 debu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05 di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7     158    1273 dirserv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3     257    2378 displ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1     210    2085 dlev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8     551 drin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3     406 e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27 end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0     471 err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68 e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2 fortu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      79     557 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5     115     872 glob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82     573 hel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86     691 hiscor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4     471 hi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3     558 in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6     281    3298 inv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72    1324   16358 ite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2     165    1707 kb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1     103     902 lli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     81     630 llsy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1     372    2493 macr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4     426 manu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8     627    5020 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0     527 messa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07    1925   19504 monst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8     541 pi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89     646 p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88    1105   10926 play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  70     480 poo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8 proce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78     629 que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      83     609 rea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1     173    1375 room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9      96     759 sa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6     126    1073 sho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    124    1144 ski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3     156    1647 spe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67     469 tal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2     144    1463 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      85     645 tr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9     480 us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1 vaul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1     520 vers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5     431 wis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94     655 z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     100     696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3     864    6696 makefile.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2     146    1077 makefile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5     220    1543 mak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8    1298   10116 makefile.d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2013  180265 1492924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.2 (completed 4/23/1996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7 new items, 6 new monsters and 1 new special ability for monster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rmor now is less likely to be damaged.  Small monsters no long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 damage arm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-'p' now can be used to comfortably pick up larger numbers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;' command (primitive-pickup) work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opkeepers now restock their shops in irregular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 now has more severe alignment consequences when you attack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Killing many monsters of one species yields less and less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ttacks are now less likely to stun the charac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sters with an acidic skin are now also dangerous when they are ki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aos mutations are now really removed when the appropriat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ards now are able to calm down animals with their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onfiguration variable 'Display_Key_Code' now control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ed key sequences are displayed on the screen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's more costly now to raise your attributes by train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arven weapon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breath weapon bug with chaos lizard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reath weapons consisting of lightning blasts now can bou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more items are automatically identified when used succe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3 new fortune cookie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minimal highscore now is 1.  It's also once mor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n empty highscore.  When killed only the eight plac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core in the highscore list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izards are guaranteed to get one offensive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the character dies the status line is updated one la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roll weaponsmiths no longer start wielding a one-handed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-handed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the character is blind and tries to wait on the spot, th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'Check_Items_in_Hand' now ignores to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ursed items no longer can be indentified by throw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ems now are less r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bug in random number generation (which at times generate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stly out of the specificied range) now should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imics are more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various texts have been checked once more for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tun removal now has a very low priority when you p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minor bug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'wc' results on 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  Words   Bytes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-----   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8     692    7572 ado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1     583    5045 alchem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6     724    5685 arena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6     677    5027 casin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77    2778   24951 ca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0     768    6004 cf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5    1023    8382 cha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0     774    6573 col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806    9839   89400 comb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1    1660   15623 deat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7     207    1840 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8     366    3133 di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3     557    5226 dirserv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90    2434   20247 displa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42    2206   18299 dleve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79    2708   24444 drin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12    3179   32149 e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     100     724 end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2     180    1632 err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1     733    5780 e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9    1304    8137 fortun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817    6103   55273 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86    1123    9537 hel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0     774    7031 hiscor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127    5488   58962 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25    6950   54196 inve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349   21506  160357 ite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29    2097   18950 kb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78     893    7104 ll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3     556    3143 macr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34    9478   62537 manu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211    9258   67961 m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6     454    3420 messag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1     310    2073 m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250   20103  160871 monst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3     309    2228 mycon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3     824    7097 pic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6     720    5398 p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862    6905   58507 play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67     892    9843 poo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1     160    1396 proces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60    1405   10994 qu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61    2248   20526 re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4     897    6146 roo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77     649    6916 sav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95    2357   18699 sho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94    4577   35934 ski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11    1884   15396 spe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99    3304   25890 tal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91    3043   25611 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50    1842   15131 tr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67    2956   24202 u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21    1805   17633 vaul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5     157    1153 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47    1072    9190 wis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54    3359   29765 z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9     509 alchem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1     524 arena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8     486 casin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      72     514 ca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      86     632 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1     121    1121 cha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8     109     910 col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9     117    1009 comb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5     561    4382 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48 deat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      93     722 debu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05 di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7     158    1273 dirserv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3     257    2378 displ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0     209    2071 dlev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8     551 drin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3     406 e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27 end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0     471 err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68 e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2 fortu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      79     557 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     103     762 glob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      77     538 hel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86     691 hiscor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4     471 hi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3     558 in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5     279    3269 inv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63    1292   15788 ite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1     162    1651 kb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    101     875 lli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4     359    2393 macr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4     426 manu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7     624    4985 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0     527 messa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96    1894   19100 monst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3     142    1217 myconi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      76     518 pi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89     646 p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83    1091   10756 play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  70     480 poo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8 proce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78     629 que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      79     574 rea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1     173    1375 room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9      96     759 sa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5     124    1037 sho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    124    1144 ski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1     152    1595 spe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67     469 tal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1     143    1451 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80     597 tr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9     480 us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1 vaul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1     520 vers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5     431 wis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94     655 z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      99     688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84     802    6201 makefile.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4     154    1188 makefile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5     220    1543 mak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0    1231    9627 makefile.d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9908  173333 1433182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.1 (completed 4/15/1996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 is now possible to redefine the key bindings used by A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masks for items are no longer fixed (at least as far a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gs, wands, scrolls, potions, spellbooks, cloaks, gird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s are concer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35 new monsters, 24 new items, 2 new corruptions and 7 new spel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7 new special powers for monster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verall the danger level for monsters has been beefed up once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major bug has been fixed, which made chaos corruptions appea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mful than they are.  The endgame now should be more exc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Most of the y/n questions now offer a default answer (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d by pressing the space bar and 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'look' command has been implemented (just try '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new more luxurious drop command (C-'d') makes it much simpler and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rop large amounts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extended drop command (':'-'d') now also allows for dropping g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;' command now also allows to pick up everything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ing a skill is now faster for experienced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routine for sorting identified items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first step has been taken to make save files independen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(at least as long there are no truly major changes to the g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opkeepers now tend to identify sold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configuration variable ('Auto_Open_Doors') controls whether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mpt asking whether to open a door, if you directly run into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owerful attacks have a chance to stun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rticularly succesful attacks now might damage your arm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receive less experience for sacrificing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number of hitpoints you gain for advancing a level has been 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high perception value leaves more missiles ly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reath attacks are now more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ode for donatin at altars has been somewhat revised to clo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h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initial text (when creating the character) now also lis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complexion and hair and ey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ault monsters now are more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OM now creates a default configuration file if there is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routines for calculating the final score have been somewha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configuration variable ('Check_Item_In_Hand') can be used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check before wielding a potentially cursed non-weapon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haracter's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's no longer possible to have two or more missile weap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issile weapon' inventory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mithing is now less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's no a little harder to raise sk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rayer code has been changed, so that some prayers now migh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differen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spell parameter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text files have been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ode has been cleaned up somew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2 new fortune cookie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1 new greater vault, 1 new pit type and 6 new vault population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ools are now slightly less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corruptions are now more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e opponent in the arena has been ex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a familiar is generated by reading a 'scroll of familiar summon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takes more care to generate a monster, that fit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ge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raves are now digg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final opponent is much more dangerou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eeper a shop is located the higher the prices will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hop inventory is now handled correctly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highscore routines now use some sanity checks to avoid integer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ws and similar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known bug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veral typos have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'wc' results on 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  Words   Bytes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-----   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8     692    7572 ado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1     583    5045 alchem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6     724    5685 arena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6     677    5027 casin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77    2778   24951 ca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9     766    5978 cf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5    1021    8374 cha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0     774    6573 col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693    9549   86696 comb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1    1659   15615 deat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7     207    1840 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8     366    3133 di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3     557    5226 dirserv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90    2434   20247 displa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42    2206   18299 dleve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78    2707   24456 drin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12    3179   32149 e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     100     724 end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2     180    1632 err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1     733    5780 e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6    1276    7966 fortun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778    6001   54520 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86    1123    9537 hel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0     776    7039 hiscor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126    5481   58917 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21    6937   54070 inve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302   21254  158613 ite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28    2088   18846 kb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78     893    7104 ll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3     556    3143 macr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22    9399   62010 manu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219    9268   68038 m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6     454    3420 messag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1     310    2073 m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197   19882  159155 monst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3     309    2228 mycon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6     729    6233 pic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6     720    5398 p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859    6900   58458 play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67     892    9843 poo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1     160    1396 proces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60    1405   10994 qu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35    2212   20148 re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4     897    6146 roo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77     649    6916 sav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99    2051   16560 sho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94    4577   35934 ski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99    1853   15079 spe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65    3198   25095 tal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91    3043   25611 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50    1842   15131 tr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63    2661   21930 u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21    1805   17633 vaul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5     150    1091 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47    1072    9190 wis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54    3359   29765 z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9     509 alchem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1     524 arena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8     486 casin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      72     514 ca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      86     632 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1     121    1121 cha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8     109     910 col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9     117    1009 comb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5     561    4382 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48 deat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      93     722 debu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05 di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7     158    1273 dirserv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3     257    2378 displ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0     209    2071 dlev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8     551 drin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3     406 e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27 end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0     471 err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68 e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2 fortu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      79     557 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    100     733 glob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      77     538 hel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86     691 hiscor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4     471 hi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3     558 in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5     279    3269 inv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61    1282   15603 ite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1     161    1630 kb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    101     875 lli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8     365    2444 macr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4     426 manu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7     624    4985 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0     527 messa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93    1878   18915 monst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3     142    1217 myconi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  67     449 pi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89     646 p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83    1091   10756 play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  70     480 poo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8 proce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78     629 que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8     462 rea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1     173    1375 room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9      96     759 sa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4     119     998 sho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    124    1144 ski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1     152    1595 spe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67     469 tal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1     143    1451 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80     597 tr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9     480 us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1 vaul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1     520 vers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5     431 wis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94     655 z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      99     688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84     802    6201 makefile.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4     154    1188 makefile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5     220    1543 mak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0    1230    9620 makefile.d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9317  171407 1417875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.0 (completed 3/22/1996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23 new items, 37 new monsters and 7 new spell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9 new defensive and 3 new offensive powers for monster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4 new intrinsics for the player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major bugs in item identification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C-w' command allows you to examine the wound status of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L' displays whether the character knows how to read and wr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'C-r' is now to be used for redraw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'q' now also displays the exact type of 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extended-drop-command (':'-'d') now also provides a means to dro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ed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moving/wearing armor now takes some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ating food takes some tim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sters can now be male and female (or have no s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sters are now able to use miss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sters can now use their breath weapons a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mmoned monsters now appear closer to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's no longer possible for monsters to summon endless hor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opkeepers have become more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hopkeeper in the dwarven city now enters f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xperience points for monsters are calculated in a new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xperience point awards have been 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ppropriate missiles are added to the missile slot when pick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pell screen has been changed in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pell-, stuff- and skill-screen are no longer unnecessarily re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'+' or '-' is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item screens now page correctly forward and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monsters are able to disarm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ixteen new backgrounds for your character history have been add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of 4096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ands initially have at least one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fter being killed on a normal dungeon level, you can view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t the end of the game the names of all generated artifact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ks have been downgr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ck gauntlets now isolate the effects of poisonous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ly true missiles are identified when fired/th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tactical DV modifier is now always included in the D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olors for items have been rewo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ools now do have a separat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Alchemy skill now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ccessfully using the Disarm Traps skills now results in experien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ods are now more willing to cure po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nating at an altar will no longer change you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rice calculation for items has been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ix new fortune cookie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wo new topics for the old dwarf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ems can now be ki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lot of monster texts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e new vault map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final level has been slightly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vault monsters have been ex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text files have been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ny typos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ishes for more than one item are now handled in a more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final opponents for championship are now always m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golden gladius is initially never cu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you run out of money in the casino, ADOM no longer cr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opkeepers now care about the stuff in their shop and identif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certain time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items in shops are initially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banshee has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color problem for some DOS system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timing routines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veral more major and many minor bug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Exploration-Mode is no longe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ighscore-locking has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Some more keys can be used in the Linux version when XFree is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though this needs still mor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smashing a bee hive at least one portion of bee wax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ADOM no longer aborts with an error message when you try to eat st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forest level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ops and bills now should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rches now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ny item values have been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redits in the manual have been extended and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text parts have been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zens of very minor changes have been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'wc' results on 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  Words   Bytes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-----   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2     633    6789 ado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1     583    5045 alchem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6     724    5677 arena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6     676    5021 casin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07    2275   20967 ca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1     604    4591 cf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9     815    6564 cha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4     779    6622 col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484    9076   82276 comb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3    1662   15601 deat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7     207    1836 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8     366    3133 di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3     557    5226 dirserv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68    2369   19894 displa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41    2194   18233 dleve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17    2508   22756 drin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37    3034   30292 e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     100     724 end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2     180    1632 err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1     733    5780 e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4    1255    7841 fortun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704    5848   52672 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96    1273   10077 hel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0     772    6993 hiscor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123    5468   58774 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388    6538   50929 inve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851   19696  146308 ite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81     953    7268 ll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3     556    3143 macr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42    8878   58614 manu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275    9458   69561 m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5     388    2979 messag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1     310    2073 m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865   18512  148383 monst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3     309    2228 mycon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0     715    6160 pic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6     681    5081 p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819    6758   57132 play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54     843    9482 poo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1     160    1396 proces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60    1405   10994 qu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11    2159   19655 re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2     927    6491 roo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73     645    6826 sav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72    1899   15585 sho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66    4162   32319 ski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49    1661   13399 spe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03    2993   23435 tal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25    2869   24122 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6    1834   15040 tr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48    2613   21542 u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03    1748   17025 vaul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5     150    1091 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47    1072    9190 wis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52    3352   29695 z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9     509 alchem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1     524 arena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8     486 casin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69     481 ca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      86     632 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     109     979 cha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8     109     910 col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8     115     992 comb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1     540    4278 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48 deat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      93     722 debu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05 di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7     158    1273 dirserv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2     253    2343 displ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0     209    2071 dlev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8     551 drin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3     406 e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27 end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0     471 err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68 e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2 fortu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      79     557 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85     593 glob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2     497 hel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84     673 hiscor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4     471 hi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3     558 in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4     277    3234 inv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47    1237   14953 ite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9      99     844 lli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3     326    2266 macr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4     426 manu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0     631    5043 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0     527 messa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74    1808   17905 monst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3     142    1217 myconi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  67     449 pi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      88     634 p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84    1076   10697 play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  70     480 poo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8 proce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78     629 que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8     462 rea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5     157    1247 room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9      96     759 sa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4     119     998 sho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    124    1144 ski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7     140    1421 spe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67     469 tal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3     131    1296 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80     597 tr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9     480 us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1 vaul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1     520 vers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5     431 wis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94     655 z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     97     678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82     794    6101 makefile.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4     154    1188 makefile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5     220    1543 mak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9    1210    9462 makefile.d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6278  161806 1335003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.1 (completed 2/22/1996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OM now has a new star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ommand line parameter '-m' starts ADOM in monochrom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layout for the casino level has been slightly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no longer can win 0 gold pieces on the casino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amounts won on the casino level are correct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haos Gate now changes its colors during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ttacking a monster while invisible makes the monster counter-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ttacking with thorn hands no longer crashes ADOM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W'-command now displays correc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ttacking with two weapons and thorn hands or with a two-handed wea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rn hands now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typo in the winning message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superfluous repaints of the screen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creen no longer is erringly inverted when repain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rinking a blessed potion of blindness now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ating chaos rats no longer causes ADOM to abort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'#'-character no longer appears in some messages where it was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\'-command now also generates an output, when the player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fter handling the inventory the line of sight is re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the game is over you no longer can be randomly teleported (in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uld have happe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utting on an item no longer makes the screen blink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ems immune to a certain kind of damage are also immune,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ed or ru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minor typo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rass rings are now declared correctly, which removes a fatal 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version while wishing for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item names have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bug in the mimic handling routines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error messages now are more elabo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Killing invisible monsters with poison no longer causes th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DOM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amounts of experience for killing monsters on deep level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ly 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are blind and pick up an item the current position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rches are now mo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color bugs in the display (while being blind)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ems granting invisibility cause hunger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readme.{dos|linux} files now sport a 'Known Bugs'-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Linux version of ADOM now can be installed glob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OM no longer crashes if an artifact is generated in a shop (aga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rious bug in the DOS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no longer can sell an item for more than it costs in a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af characters no longer can talk to other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names for the lawful and the chaotic gods were ex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sters avoiding a ray only generate a message, if they a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veral bugs in the color routine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'wc' results on 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  Words   Bytes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-----   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8     627    6629 ado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9     708    5549 arena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3     668    4955 casin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93    2024   18570 ca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1     604    4591 cf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9     815    6564 cha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86     794    6797 col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940    7711   70660 comb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92    1643   14800 deat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5     166    1393 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8     366    3133 di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3     557    5226 dirserv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05    3111   25425 displa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42    2197   18266 dleve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78    2417   21791 drin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01    2694   26768 e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     100     724 end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2     170    1467 err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1     733    5780 e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8    1176    7333 fortun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51    5546   49473 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89    1291    9780 hel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7     673    6274 hiscor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994    4896   54092 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302    6336   49157 inve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343   17670  130062 ite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1     474    2653 macr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15    8726   57699 manu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081    8925   65156 m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5     388    2979 messag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68   15692  124284 monst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3     309    2228 mycon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0     658    5566 pic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6     681    5081 p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636    6259   51501 play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40     802    9101 poo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1     160    1396 proces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08    1211    9485 qu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88    1371   11758 re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2     927    6491 roo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73     645    6826 sav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89    1938   15870 sho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15    3680   28678 ski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16    1512   12286 spe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51    2706   21437 tal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88    2797   23396 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64    1618   13557 tr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51    2611   21571 u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00    1745   16933 vaul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5     154    1127 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41    1052    9070 wis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48    3049   26891 z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1     524 arena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8     486 casin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69     481 ca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      86     632 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     109     979 cha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6     104     867 col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     90     702 comb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1     540    4278 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48 deat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      93     722 debu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05 di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7     158    1273 dirserv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3     258    2354 displ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0     209    2071 dlev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8     551 drin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3     406 e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27 end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0     471 err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68 e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2 fortu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74     522 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3     504 glob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2     497 hel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84     673 hiscor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4     471 hi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3     558 in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2     273    3156 inv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20    1166   13940 ite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2     362    2526 macr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4     426 manu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5     616    4876 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0     527 messa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8    1543   15213 monst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3     142    1217 myconi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  67     449 pi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      88     634 p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68    1039   10229 play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51 poo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8 proce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      76     597 que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8     462 rea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5     157    1247 room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9      96     759 sa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     117     955 sho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    124    1144 ski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5     133    1310 spe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67     469 tal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3     131    1296 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3     518 tr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9     480 us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1 vaul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1     520 vers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5     431 wis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91     629 z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82    1292   10143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5     220    1543 mak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6     133     998 makefile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3     329    2629 makefile.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1867  147563 1211184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.0 (completed 1/28/1996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OM now supports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ems now can grant intrinsics when w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45 new items have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19 new monsters and seven new special powers for monster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sters now can collect experience and can get much more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sters now move more intelligently and companions are now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finding the play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sters now try to avoid visible tr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ields now work differently (the now increase DV much more than P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ayers now allow many more potential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e new vault map and two new vault type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e new minor ques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e new chaos power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ishes now can create spellbooks and summon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digging you now can find 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being teleported out of the arena monsters and companion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ppear myster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ode for the arena has been greatly rewo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rror messages under DOS and Linux are now formatted for l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0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ommand line option '-d' displays alls the directory path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highscore displayed with the '-s' command line option is no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uti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OM generates a startu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the documents have been heavily extended since ADOM now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is available to the public. The manual now is much mor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ew slaying powers for weapon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eapons now can be pois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 is now possible to display information about the weapon being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the 'W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When monsters are fighting each other you receive a mor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ards now never erringly attack their compan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sters now also can be changed by chaos ener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veral of the files used by ADOM have been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ve new fortune cookie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t the end of the game more information about the game and the pow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ye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highscore message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algorithm for calculating the final score has been changed once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number of generated artifacts now is coun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ees now honor invisib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stroyed vaults no longer generate the 'You feel excited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effects of eating some monster corpses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nfiguration variables now are displayed by pressing '=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A more primitive pick-up command is availble via ';' (this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r than ',' on slow mach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Keys and locks for doors have been introduced (you can examine loc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l'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now can dip items into po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Explore'-command ('?'-'E') now is much more comf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online help has been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shopkeepers now have differen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Hobbits need somewhat less experience, orcs and gnomes nee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bards now receive a 'wand of ligh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ings no longer can be removed while wearing gauntl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ree new special powers for items have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bugs in the 'walk-mode' have been fixed. The default number of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n now is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pecial powers for several items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license has been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ame monsters no longer attack friendly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mmoned monsters now appear much closer to the point of summ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random number generator has been modified once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line-of-sight-algorithm has been redone once more (but still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fix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ooms are now somewhat larger and there are mor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re no longer can be endless numbers of duplicating monsters on a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OM now works with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bug in the usage of two weapon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rtifacts now are immune to r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bug in the display of the highscore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veral dozen major and minor bugs and typos have been fixed (th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 major clean-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'wc' results on 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  Words   Bytes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-----   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1     505    5014 ado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9     708    5549 arena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2     654    4912 casin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93    2024   18570 ca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1     604    4591 cf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9     815    6564 cha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9     603    5439 col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931    7681   70359 comb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92    1643   14801 deat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5     166    1393 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6     364    3115 di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3     557    5226 dirserv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72    3026   24732 displa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42    2197   18266 dleve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80    2419   21802 drin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00    2692   26749 e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     100     724 end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2     170    1467 err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1     733    5780 e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8    1176    7333 fortun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63    5417   48032 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89    1291    9780 hel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4     634    5826 hiscor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02    4916   54326 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251    6262   48180 inve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343   17669  130053 ite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1     474    2653 macr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14    8720   57654 manu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061    8890   64769 m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5     388    2979 messag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60   15640  123856 monst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3     309    2228 mycon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7     653    5526 pic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6     681    5080 p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633    6238   51347 play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40     802    9101 poo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1     160    1396 proces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08    1211    9485 qu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88    1371   11758 re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56     921    6436 roo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73     645    6826 sav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91    1939   15893 sho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15    3680   28678 ski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16    1512   12286 spe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45    2693   21338 tal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88    2797   23396 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64    1618   13557 tr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50    2609   21541 u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00    1745   16933 vaul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5     150    1091 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20    1032    8706 wis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49    3054   26937 z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1     524 arena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8     486 casin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69     481 ca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      86     632 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     109     979 cha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6     104     867 col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     90     702 comb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1     540    4278 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48 deat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      93     722 debu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05 di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7     158    1273 dirserv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1     250    2290 displ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0     209    2071 dlev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8     551 drin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3     406 e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27 end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0     471 err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68 e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2 fortu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74     522 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  70     477 glob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2     497 hel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84     673 hiscor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4     471 hi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3     558 in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2     273    3156 inv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20    1166   13940 ite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2     362    2526 macr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4     426 manu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5     616    4876 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0     527 messa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6    1537   15136 monst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3     142    1217 myconi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  67     449 pi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      88     634 p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68    1039   10229 play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51 poo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8 proce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      76     597 que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8     462 rea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3     155    1221 room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9      96     759 sa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     117     955 sho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    124    1144 ski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5     133    1310 spe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67     469 tal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3     131    1296 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3     518 tr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9     480 us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1 vaul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1     520 vers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5     431 wis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91     629 z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82    1290   10127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5     220    1543 mak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1283  146255 1199101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.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 internal consistency check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Some parts of the code have been changed to introduce some majo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in version 0.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internal monster structure has been reorganized to al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ibility and special p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major bug in the routines for gaining chaos power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error messages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magic powers for the 'Chaos Wyrm' have finally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A bug in the update routines for the player character symbol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winner story now takes into account, whether the charact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ely changed by the forces of Cha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ew debugging routine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aults are now somewhat more rare. Greater vaults are somew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wo previously missing temple maps have been added (this preve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from being able to win the g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tars have been added to all te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looks of the fire temple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rowning now causes less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andom teleports are somewhat more r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 additional function has been added to the explor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major bug in the routines responsible for handling damage ca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ventory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st items equipped as missiles now are not identifi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 is now possible to wish for items. A section about this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bug in the calculation routines of the value of item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pellbooks now appear more often when playing a wizard or pri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more typo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graveyard level now is somewhat mor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massive bug in the endgame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ymbol for daemons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major bug in the banshee level routine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ron golems are now slightly less resistant to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haos Wyrm now is somewhat less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ymbol for fire grues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bug in the treasure treatment for the Great Stone Beast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31 new effects for magical pool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more cases now consider the player characaters ability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isible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rewards for peticularly religious characters have been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e more prayer effect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e new item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usage of the Chaos Orb of Elemental Air now is without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'wc' results on 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  Words   Bytes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-----   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8     410    3821 ado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5     650    5034 arena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2     654    4912 casin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88    2009   18433 ca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3     598    4449 cf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9     751    6034 cha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664    7102   64286 comb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24    1483   12738 deat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5     166    1393 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47    2815   23016 displa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39    2190   18212 dleve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52    2358   21153 drin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58    2610   25719 e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     100     724 end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2     164    1405 err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1     731    5774 e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3    1113    6946 fortun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27    5325   46938 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10    1075    8074 hel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4     509    3963 hiscor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998    4900   54154 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195    6021   46632 inve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895   15709  113661 ite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8     435    2400 macr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93    8497   55818 manu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949    8567   62244 m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5     388    2979 messag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553   13497  106160 monst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3     309    2228 mycon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1     512    4233 pic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6     681    5080 p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75    5878   48174 play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39     800    8957 poo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6     146    1124 proces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9     888    7132 qu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53    1295   10886 re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56     921    6436 roo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90    1084    9595 sav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59    1839   14891 sho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44    3441   26869 ski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23    1535   12418 spe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88    2510   19775 tal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75    2774   23007 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48    1584   13235 tr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47    2290   19165 u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93    1722   16683 vaul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5     150    1091 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8     728    6290 wis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25    2993   26288 z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1     524 arena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8     486 casin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69     481 ca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      86     632 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     106     941 cha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88     666 comb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4     438    3547 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48 deat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      93     722 debu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5     236    2146 displ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8     197    1958 dlev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8     551 drin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3     406 e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27 end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0     471 err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68 e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2 fortu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74     522 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  70     477 glob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2     497 hel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77     585 hiscor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4     471 hi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3     558 in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1     271    3114 inv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97    1095   12757 ite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0     341    2570 macr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4     426 manu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4     594    4656 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0     527 messa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53    1360   13259 monst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3     142    1217 myconi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4     422 pi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      88     634 p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53     990    9742 play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51 poo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8 proce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      74     564 que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8     462 rea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3     155    1221 room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9      96     759 sa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     117     955 sho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    124    1144 ski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5     133    1310 spe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67     469 tal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3     129    1275 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3     518 tr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9     480 us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1 vaul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1     520 vers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5     431 wis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      88     603 z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78    1269    9900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3     223    1550 mak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7561  135369 1101910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.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line-of-sight algorithm has been changed once more. It'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arly as fast as in 0.6.1, but now allows for a more realistic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toughness of opponents in the arena is now much more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vel of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ifferent final opponents in the arena all use differen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pell knowledge potentially deteriorates somewhat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influence of Chaos in the deeper dungeon levels is slightly w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reath attacks and magical attacks now are less likely to dam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lessed weapons now also work very well against demonic be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reater vaults are now not quite as rar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messages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veral bugs in the display of the map, items and monster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bug in the exploration mode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warves and orcs now need more experience while hobbits need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verburning torches now can be temporarily extinguished to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them in the miscellaneous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/' now sorts all identified items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 no longer costs one turn to use the '$'-command or to abort a 'd'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ertain intrinsics and resistances now lower the chance of th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damaged by magical at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requencies and prices for several items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e new item and one new monster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andom artifacts now also can be generated on special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more typos in the manual have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ges are now somewhat more com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warves and orcs now have a much better range of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ger magi are now less likely to make themselves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aiting monsters are no longer to teleport around. They hav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ll they ar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major bug in the code for creating monster hordes has been fixed.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monsters we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spiders now are able to create we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monsters have been made less dangerous for game balance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ighty monsters might drop artifacts if def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rtifacts now cause less hu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anges to the pcs hitpoints are shown immediately and not a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the player is allowed to make an input (particularly annoy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ere paralyzed or sleep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veral bugs in the use of the 'smithing' skill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ypos in this document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veral bugs in altar treatment and sacrifice treatment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's now easier to become the champion of ones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rying to use an anvil now also generates a meaningfu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inhabitants of vaults are now more dangerous when encountered on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 some places the code has been simpl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'wc' results on 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  Words   Bytes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-----   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4     405    3728 ado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5     650    5034 arena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2     654    4912 casin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88    2009   18475 ca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3     598    4449 cf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9     750    6031 cha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661    7100   65016 comb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19    1419   12315 deat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5     154    1288 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47    2815   23016 displa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39    2190   18212 dleve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55    2361   21460 drin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58    2610   25719 e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     100     724 end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2     164    1405 err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4     617    5557 e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3    1113    6946 fortun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22    5320   46857 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10    1075    8074 hel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4     509    3963 hiscor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999    4901   54178 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194    6018   46582 inve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841   15587  112615 ite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8     435    2400 macr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73    8353   54869 manu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938    8538   62046 m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5     388    2979 messag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191   13243  104014 monst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3     309    2228 mycon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1     512    4233 pic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6     681    5080 p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73    5877   48154 play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0     373    3493 poo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6     146    1124 proces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9     888    7132 qu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53    1295   10886 re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56     921    6436 roo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90    1084    9595 sav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59    1839   14919 sho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44    3441   26897 ski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23    1535   12418 spe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65    2464   19461 tal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43    2684   21970 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48    1584   13235 tr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48    2291   19243 u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93    1722   16683 vaul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5     150    1091 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9     621    5337 wis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08    2969   26040 z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1     524 arena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8     486 casin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69     481 ca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      86     632 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     106     941 cha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88     666 comb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4     438    3547 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48 deat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1      89     673 debu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5     236    2146 displ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8     197    1958 dlev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8     551 drin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3     406 e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27 end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0     471 err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68 e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2 fortu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74     522 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  70     477 glob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2     497 hel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77     585 hiscor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4     471 hi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3     558 in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1     271    3114 inv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92    1088   12635 ite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0     341    2570 macr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4     426 manu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4     594    4656 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0     527 messa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42    1317   12941 monst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3     142    1217 myconi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4     422 pi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      88     634 p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53     990    9742 play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51 poo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8 proce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      74     564 que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8     462 rea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3     155    1221 room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9      96     759 sa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     117     955 sho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    124    1144 ski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5     133    1310 spe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09 tal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3     129    1275 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3     518 tr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9     480 us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1 vaul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1     520 vers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5     431 wis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      88     603 z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78    1265    9869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3     223    1550 mak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6669  133862 1089220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new visibility algorithm is being used (since nobody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d that monster size influences your line of sight I remov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). The new algorithm responsible for calculating map updat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ng is at least twice as fast as the old one, which makes ADO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fortably playable on 386DX-25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 several places the screen update routines where optimized (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 higher levels all classes get more hit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command line switches have been renamed ('-h' and '-?'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to '-s' and '-h'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bug in treating '-c' and '-n' switches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 invalid name for a configuration file now immediately resul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fter winning the game no useless dungeon level is ente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 case you do not manage to enter the highscore ADOM tells you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points you would have needed to en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etails for some food items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more typos have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major bug in item treatment when dropping items on altars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minor problem in arena creation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minor bug in walk mode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manual has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ugs in treatment of paralyzed and sleeping monster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t several places invisibility as not taken into account whe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minor shopping bug was removed (an annoying warning is now much rar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You sense a certain tension' message is now somewhat ra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displaying spells some more informatio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using up tinderboxes or flint and steel ADOM says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'wc' results on 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  Words   Bytes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-----   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3     403    3708 ado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0     629    4866 arena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2     654    4912 casin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88    2009   18475 ca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3     598    4449 cf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9     750    6031 cha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660    7093   64961 comb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19    1420   12319 deat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5     154    1288 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48    2819   23053 displa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39    2190   18213 dleve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55    2361   21460 drin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58    2609   25714 e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     100     724 end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2     164    1405 err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4     617    5557 e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3    1113    6946 fortun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15    5305   46649 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10    1075    8074 hel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4     509    3963 hiscor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999    4901   54179 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157    5937   45799 inve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821   15517  112042 ite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8     435    2400 macr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73    8353   54870 manu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921    8505   61669 m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5     388    2979 messag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164   13140  103067 monst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3     309    2228 mycon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8     507    4179 pic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6     681    5080 p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69    5859   48011 play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0     373    3493 poo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6     146    1124 proces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9     888    7132 qu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53    1295   10886 re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56     921    6436 roo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74    1040    9212 sav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59    1839   14919 sho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81    3306   25701 ski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4    1480   12085 spe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65    2464   19461 tal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48    2699   22079 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48    1584   13235 tr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44    2283   19164 u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92    1719   16648 vaul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5     150    1091 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9     621    5337 wis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08    2969   26040 z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1     524 arena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8     486 casin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69     481 ca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      86     632 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     106     941 cha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88     666 comb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0     431    3461 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48 deat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1      89     673 debu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4     234    2123 displ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8     197    1958 dlev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8     551 drin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3     406 e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27 end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0     471 err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68 e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2 fortu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74     522 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  70     477 glob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2     497 hel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77     585 hiscor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4     471 hi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3     558 in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1     271    3114 inv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92    1087   12622 ite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0     341    2570 macr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4     426 manu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3     592    4627 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0     527 messa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41    1306   12866 monst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3     142    1217 myconi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4     422 pi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      88     634 p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53     990    9742 play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51 poo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8 proce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      74     564 que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8     462 rea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3     155    1221 room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8      93     736 sa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     117     955 sho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    124    1144 ski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4     131    1291 spe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09 tal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3     129    1276 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3     518 tr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9     480 us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1 vaul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1     520 vers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5     431 wis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      88     603 z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78    1260    9830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3     223    1550 mak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6441  133248 1083708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aos powers have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endgame has been completely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ix new major special levels have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pecial levels are now fixed to a certain level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aults (medium-sized caves with many monsters) and greater v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ally large caves with many dangerous monsters and valuable i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now appear throughout the dunge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xtended commands (activated by pressing ':' and another key)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to pay for stuff, drop items and use a specific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mplementation of a 'tool' slot in the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OS-version of ADOM now is compiled with GCC 2.6.3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52 new monsters have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33 new item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ny more typos have been removed from the game and all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ree new command line options (-n, -c, -o)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output of command line options is now formatted for a 23x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pponents in the arena are now tougher for certain character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are chosen from a list of possible oppon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are already very experienced when entering the arena the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re much tou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minor internal bugs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'Disarm trap' spells now also work with normal tr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most all commands now can be aborted without giving a free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nique monsters now have a better chance to hit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rches have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 the first dungeon levels the chances for critical hits by monst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greatly 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w only melee weapons are identified when used as a weapon (impro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pons like wands are no longer ident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tection from fire and cold now also helps against breath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sters can now be hit somewhat more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toughness attribute now can't raise your PV-value by more than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usted weapons might cause blood pois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ritical hits by monsters now cause less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ks no longer gain their special DV bonus when sleeping or paraly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V bonus granted by DX is no longer available if the pc can't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ug in missile treatment removed (missiles could land within a w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OM now memorizes the command line options used to compi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formula used to calculate the final score now refers to severa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luencing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final output now is correctly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ny more details about the character are available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(a list of killed monsters, comments about piety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highscore now also saves the dungeon level a character di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first status line at the bottom of the screen has been re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itpoints now are always correct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the last status line at the bottom line of the screen i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long, short forms for the various point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enerally invisibility of monsters and of the pc is checked in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ugs in potion treatment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ny effects caused by eating corpses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major bug in food treatment has been removed (eating herbs at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d ADOM to abort with an error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33 new messages for fortune cookie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ew commands have been added to the exploration mode and some ol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major bug in shop treatment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ors now can be easier kicked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cret doors now also can appear in tu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walk-mode now works if you are overloaded with stuff but try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k on the s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bug in one of the minor quests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q' key now displays the current minor quest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commands previously omitted have been added to the keyboar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highscore now is formatted in a slightly different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ertain character types now gain some additional items at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number of experience poinst required for very high level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more slightly low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ealers now regenerate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can't remove your armor because of a cursed girdle,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girdle now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effects of 'rings of fire' and 'rings of ice' have been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d. A major bug in the treatment of these items also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w gloves no longer can be removed if you are carrying a cursed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kill 'food preservation' now is more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inventory screen now takes care that very long item name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rupt the format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amed items are only displayed together with their name if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veral more items are now automatically identified when read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formula for item value calculation has been modified once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pellbooks appear more often than before for wizard and pries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ursed or blessed potions of water now are called 'holy water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unholy'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remaining 'color herbs' now have more sensi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ny new item abilities have been added (items e.g. now can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 val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em names are displayed differently than in 0.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pellbooks no longer are st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pellbooks now disappear after a limited number of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mahor bug in charge treatment of stacked wands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rarity of many items has been decr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random number generator has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manual has been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routines responsible for digging tunnels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'water' tile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ny new features are available in the dunge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visible monsters no longer restrict the line of s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bug in the determination of monster damage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veral monsters now appear more or less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magic resistance of monsters now is weaker if the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experi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sters now have an increased chance to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regeneration special power for monsters now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ny new special abilities for monster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e new monster sound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Monsters now have less hitpoi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ndead no longer can be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bug in the routine responsible for summoning new monster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sters are now more intelligent when using their telepor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oning p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advancing more than one level ADOM checks for possib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s for each adv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special levels have been slightly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vanced in level now also help your piety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r learning score is 9 or higher and the pc somehow loose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cy, it is gained back the next time the learning s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eadliness of poison has been somewhat low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the pc got sick, he received a wrong message on each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e new intrinsic for the pc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rtifacts now need more time to cause hu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e new effect for magical pools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ny of the minor quests have been modified and some bug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routines for loading and saving games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's now more dangerous to attack shopkee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earning spells gets much easier if the pc is very experi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rtifacts now are highly valuable sacrif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value of sacrifices has been fine-tu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bug in piety reward handling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's now simpler to conert an al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c can receive artifacts from his deity. The pc also can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hampion of his reli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bug in prayer treatment was removed (when the pcs piety was ve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OM crashed at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If the piety score of the pc is very low, the deity will only ex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nishment (if at all appropriate) when the piety leve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raps have been somewha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u' command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ealers no can use a stethoscope without using up a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e new possible wish has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wand of light now work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major bug in wand treatment has been removed which mad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d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'wc' results on 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  Words   Bytes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-----   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3     405    3715 ado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0     629    4866 arena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2     654    4912 casin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88    2009   18475 ca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4     600    4476 cf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9     750    6031 cha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660    7093   64961 comb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13    1386   12081 deat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5     154    1288 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37    2798   22819 displa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39    2190   18213 dleve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55    2361   21460 drin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58    2609   25715 e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     100     724 end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2     164    1405 err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4     617    5557 e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3    1113    6946 fortun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392    5244   46252 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10    1075    8074 hel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5     490    3822 hiscor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999    4901   54179 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156    5935   45765 inve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797   15464  111611 ite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8     435    2400 macr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73    8353   54772 manu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915    8500   61638 m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5     388    2979 messag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153   13113  103087 monst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8     507    4179 pic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6     681    5080 p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68    5855   47982 play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0     373    3493 poo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6     146    1124 proces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9     888    7132 qu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53    1295   10886 re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56     921    6436 roo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74    1040    9212 sav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59    1839   14919 sho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81    3306   25701 ski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1    1473   12076 spe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65    2464   19461 tal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48    2699   22079 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48    1584   13235 tr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38    2265   19061 u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92    1719   16648 vaul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5     150    1091 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9     621    5337 wis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08    2969   26040 z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1     524 arena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8     486 casin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69     481 ca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      86     632 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     106     941 cha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88     666 comb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9     429    3437 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48 deat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1      89     673 debu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4     234    2123 displ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8     197    1958 dlev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8     551 drin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3     406 e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27 end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0     471 err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68 e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2 fortu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74     522 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  70     477 glob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2     497 hel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      75     555 hiscor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4     471 hi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3     558 in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1     271    3114 inv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91    1084   12589 ite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0     341    2570 macr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4     426 manu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3     592    4627 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0     527 messa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41    1306   12866 monst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4     422 pi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      88     634 p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53     990    9742 play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51 poo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8 proce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      74     564 que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8     462 rea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3     155    1221 room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8      93     736 sa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     117     955 sho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    124    1144 ski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4     131    1291 spe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09 tal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3     129    1276 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3     518 tr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9     480 us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1 vaul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1     520 vers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5     431 wis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      88     603 z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78    1260    9830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3     223    1550 mak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6111  132543 1078486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OM now is a shortcut for 'Ancient Domains of Myster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large number of typos have been corrected. Many tex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to achieve better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ADOM now understands command line options (try 'adom -?'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e new spell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rn Beasts no longer are that vulnerable to k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ny new monster abiliti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rown artifacts now also are indestruc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issile attacks now can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ielded potions now break upon imp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issile weapons wielded as melee weapons now cause less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also prone to brea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highscore file now contains 10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ur new intrinsics for the pc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eath messages now also states whether the pc was lit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algorithm used for the calculation of the final sco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ynamic debugging now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update of attribute values no longer leaves any garb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bug in the display routines wa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enerally ADOM now checks for errors when loading or sav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eath messages also stop if the screen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ree new special level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ster pits have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w there are more methods to become literate (and loose literac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otions of poisons now are more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rcish potions of booze now have positive effects on or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tarving pcs eat more than they normally w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ots of new food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45 new fortune cooki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veral new commands have been added to the explor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eb handling has been debu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veral new commands are available (offering, praying, listing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algorithm for breaking/opening doors has been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ugs in the walk mode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list containing the identified items now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help screen now allows to scroll b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manual has been updated and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ark elven paladins now get b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ny more items are right away identified when you equip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ks now need more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most all items (with _one_ exception) that belong to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pment are identified and either uncursed or bl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use of artifacts causes hu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's now possible to remove and put on gauntlets even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pped a cursed sh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bug in gold treatment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equip a missile weapon and then want to equip missile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les are shown f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new material for items is available (eterni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shop bugs (pretty bad bugs) wer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update problems with the status lines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 the banshee-level nothing can r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probabilities for items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pecial artifacts have been added, which are randomly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unge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80 (!) new item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prices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problems with weapon damage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new item abilitie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herbs have been renamed (although more good names are nee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npaid items now also list their price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random number generator was changed slightly in an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less regular numbe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omplete game manual is now available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 'AutoMore'-mode is now available (by pressing enter at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), which speeds up flipping through very lo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reasure rooms now contain more trea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tars are slightly more common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D_ANGBAND' display mode was debugged and altered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ew map feature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bug in the visibility algorithm was removed, which caused i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ff to be displayed, which no longer wa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tavern has been added to the dwarven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Killing priests now is very bad for your pi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xperience rewards for monsters are now much more generous (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eeper levels, which makes advancement easi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26 new monsters have been added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Killing certain monsters now slightly alters the pcs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If the pc is invisible, monsters no longer track him with as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istanc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ur new special abilities for monster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sters now can be stu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ster confusion now is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routine for monster movement has been greatly optimized.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ment should now be about a hundred times as fast as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ignment now influences the attitude of monsters towards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iests are no longer just priests of the dwarven 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ource code has been somewhat reorganized and streaml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very bad bug when picking up items (possible result: program cr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ttribute improvement is now somewhat simp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skills have been modifi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the pc falls into a hole his sight range is decr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ur new effects for magical pool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quests have been implemented (right now four with more to fol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really bad bug in the load and save routines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fter a program crash the remains of the previous game in the 's_ado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no longer cause the program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opkeepers now more often call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 is no longer possible to waste a skill increase slot on a skil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have a 100%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all skills are maxed out, your attributes start to increas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ttribute training with the dwarven weaponmaster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lot of stuff concerning altars, piety and the various god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ands with very special ray effects are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zens of effects of items have been slightly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ny minor bugs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'wc' results on 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  Words   Bytes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-----   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5     302    2813 ado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0     389    2688 arena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2     653    4905 casin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74    1961   17823 ca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1     567    4194 cf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338    6241   56306 comb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6     996    8737 deat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5     154    1288 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23    2488   20217 displa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92    2044   16966 dleve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17    2012   18142 drin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36    2367   22805 e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2     164    1405 err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8     712    4659 fortun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201    4812   41825 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92    1010    7623 hel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1     479    3759 hiscor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970    4791   53223 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886    5132   39563 inve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314   13692   98506 ite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0     419    2243 macr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08    7805   51447 manu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608    7644   54978 m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5     388    2979 messag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382   10220   79868 monst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4     447    3670 pic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8     657    4903 p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329    5508   44729 play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4     359    3363 poo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6     146    1124 proces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3     853    6837 qu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48    1281   10808 re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0     693    4887 roo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64    1019    8947 sav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82    1631   13149 sho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71    3294   25587 ski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91    1438   11754 spe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5    2010   15712 tal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23    2304   19129 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47    1580   13409 tr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20    1375   11587 u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5     150    1091 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8     589    5095 wis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08    2691   23610 z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7     470 arena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8     486 casin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69     481 ca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      80     585 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81     591 comb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4     331    2527 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48 deat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1      89     673 debu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3     232    2105 displ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3     195    1898 dlev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8     551 drin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3     406 e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0     471 err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2 fortu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74     522 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  70     477 glob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2     497 hel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      75     555 hiscor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4     471 hi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3     558 in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8     266    3035 inv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8    1005   11340 ite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0     335    2496 macr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4     426 manu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3     536    4089 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0     527 messa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98    1147   11095 monst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4     422 pi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      87     623 p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49     983    9572 play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51 poo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8 proce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2     537 que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8     462 rea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6     141    1070 room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8      93     736 sa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2     115     936 sho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    124    1144 ski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4     131    1291 spe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09 tal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1     124    1189 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3     518 tr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7     460 us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1     520 vers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5     431 wis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83     560 z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37    1116    8700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9     209    1454 mak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469  114764  928527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.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erbs now only grow on levels three and dee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one new artif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rtifacts no longer can be broken or ru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time it takes for a tamed monster to go wild now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isma of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ttack damage values for hydras have been slight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's now much easier to pick up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ignment now only can be in a limit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ices for items in shops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bug in price calculation has been fixed (you could ow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s of money :-(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messages have been altered, some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'wc' results on 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  Words   Bytes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-----   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6     184    1730 ado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43    1861   17040 ca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1     567    4194 cf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31    5347   47842 comb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8     855    7410 deat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9     111     883 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54    2324   19065 displa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72    1961   16293 dleve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67    1314   12279 drin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44    2152   20684 e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8     152    1286 err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7     260    1816 fortun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102    4608   39712 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4     871    6418 hel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5     412    3304 hiscor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939    4702   52555 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639    4349   33888 inve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472   10408   76214 ite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0     417    2236 macr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248    6348   45994 m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5     388    2979 messag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012    8898   70420 monst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4     457    3685 pic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133    5052   40713 play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9     320    2960 poo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6     146    1124 proces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87     577 qu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91    1152    9671 re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8     392    2724 roo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42     992    8714 sav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97    1397   11108 sho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39    3185   24709 ski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86    1390   11439 spe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8     908    7615 tal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     155    1035 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41    1557   13174 tr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3    1322   11140 u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1     125     929 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8     486    4151 wis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67    1594   14090 z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7     460 ca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      80     585 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81     591 comb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3     328    2493 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48 deat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8     105     835 debu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7     219    1965 displ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9     191    1820 dlev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0     477 drin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3     406 e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5     420 err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3     426 fortu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74     522 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  70     477 glob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2     497 hel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      75     555 hiscor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4     471 hi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3     558 in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3     253    2852 inv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7     889    9411 ite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0     335    2496 macr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9     517    3908 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0     527 messa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6    1043    9949 monst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4     422 pi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33     954    9030 play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51 poo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8 proce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4     432 que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8     462 rea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    120     901 room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8      93     736 sa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1     113     899 sho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9     122    1113 ski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4     130    1277 spe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09 tal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23 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3     518 tr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  65     430 us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1     520 vers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5     431 wis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83     560 z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90     959    7469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3147   87452  723890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OM now also is available for the AMI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OS version now uses new output routines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light changes in the effects of the 'Fireball'-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otions now are destroyed, when they are th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enerally the alignment of the pc is considered with certain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Rusty weapons now are dangerous in a very special way (bl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soning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veral messages have been re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alculation of the final score takes into account some mor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the character is bleeding, this is shown i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otions of poison now can be used in a very offensiv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fter failing to drink something when stunned, the screen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Recovery' environment variable now will be correctly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w only common monsters (not the unique ones) can be 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ertain special messages were printed when entering levels,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no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online help now features descriptions for the keyboard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mplementation of two new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mplementation of two new monsters, one new monster sound and on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ability for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e new special level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ools now only appear in ro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ealers now get more hit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ards now get to increase more skills than everyone else when 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zapping something, only the visible part of the ray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veral parts of the program (mainly the line-of-sight-algorith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parts have been optimizied to work _much_ fa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e bug was removed, which made the program display useles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creen when using the Angband-display-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veral more internal bug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manual has been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'wc' results on 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  Words   Bytes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-----   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6     184    1730 ado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43    1861   17040 ca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1     567    4194 cf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28    5337   47716 comb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8     855    7410 deat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9     111     883 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54    2324   19065 displa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71    1957   16263 dleve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67    1314   12279 drin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44    2152   20684 e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8     152    1286 err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7     260    1816 fortun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102    4608   39712 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4     871    6418 hel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5     412    3304 hiscor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938    4699   52528 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764    4701   37121 inve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331   10008   72569 ite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0     417    2236 macr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224    6297   45524 m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5     388    2979 messag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011    8894   70383 monst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7     587    5351 pic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133    5048   40667 play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9     320    2960 poo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6     146    1124 proces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87     577 qu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77    1112    9436 re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8     392    2724 roo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42     992    8714 sav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87    1387   11021 sho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39    3185   24709 ski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86    1390   11439 spe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8     908    7613 tal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     155    1035 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41    1557   13174 tr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3    1322   11140 u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1     125     929 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8     486    4151 wis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58    1552   13773 z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7     460 ca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      80     585 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81     591 comb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3     328    2493 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48 deat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8     105     835 debu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7     219    1965 displ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9     191    1820 dlev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0     477 drin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3     406 e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5     420 err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3     426 fortu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74     522 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  70     477 glob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2     497 hel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      75     555 hiscor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4     471 hi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3     558 in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3     253    2852 inv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6     882    9328 ite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0     335    2496 macr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9     517    3908 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0     527 messa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6    1043    9949 monst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4     422 pi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32     952    9007 play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51 poo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8 proce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4     432 que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8     462 rea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    120     901 room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8      93     736 sa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1     113     899 sho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9     122    1113 ski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4     130    1277 spe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09 tal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23 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3     518 tr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  65     430 us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1     520 vers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5     431 wis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83     560 z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90     959    7469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3129   87357  723661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pell screen again features the correct key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OM now can be customized via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OM won't run on screens too small to display the special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ug in creation of light/darknes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veral bugs when using spells whe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sters now can be 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pell knowledge deterioate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ute pcs no longer can cast spells (confused or stunned ones nei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ny texts have been altered / improved /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e new spell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etails of several spells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bat between monsters has been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dungeon is now smaller (only 50 levels instead of 100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calculating the pcs score the gathered intrinsics ar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tatus line has been slightly clean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whole dungeon is now one line larger from north to so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nally shops (and shopkeepers ;-)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order of special levels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mplementation of one new special level (the dwarven c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roughout the dungeons you now can find magical vege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gical pools are available on som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temple (although not very functional right now) i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veral potions now work differently (a potion of exchange finally wor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eating habits of some races have been slight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veral new intrinsic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ny new commands are available (take a look at the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walk mode now can be used to walk on one spot thus enab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to utilize a safer form of healing a character without mo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ards have become more powerful, as they now have a mighty compa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sters now are able to ignore the limits of one dungeon 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follow the pc via st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ee hives can now be ki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walk mode generally exhibits even more care to prevent a casual 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 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rakelings finally can make use of their breath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interface has been enhanced (using item is now somewhat simpl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sters now can be 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insider jokes have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tart screen has been slight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obbits are now somewhat ligh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classes / races get additional starting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ew default name for male gnom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rakelings need somewhat more experience to adv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loves now can be removed after wearing them (if they are not cur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bug in inventory handling was hopefully removed, so that the program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crashes in rar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mplementation of 30 new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value of items now considers more factors (status, rust con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probabilities in item distribution have been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no longer will find broken shields and arm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 Linux systems rays are now better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manual has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game now can be completed (there was a bug in the endga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d the program to cra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mplementation of 18 new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amed monsters move with more intelligence (and generally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ful to the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ug in monster movement removed, which could make the program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 one special level (the ice-covered one) there are no long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xperience awards have been dramatically raised for the tou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sters now really are invisible on the screen when they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very pc race now has a complex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ugs in the teleportation algorithm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your pc starts to starve you now get a message on every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hance to increase attributes is no longer static bu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s current attribute value and his learning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ttributes now have an upper limit (99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using an uncursed scroll of identify you no longer hav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rypt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ug in the 'pick locks'-routin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mplementation of three new skills: alchemy, athletics and herba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ypos in this document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 the beginning some traps now are less dangerous to lo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tality rate of beginn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re wishe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zapping wands the characters status is checked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ny small bug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'wc' results on 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  Words   Bytes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-----   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6     184    1730 ado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38    1861   17019 ca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1     567    4194 cf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13    5294   47273 comb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5     842    7337 deat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9     111     883 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33    2232   18078 displa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51    1847   15477 dleve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56    1290   12019 drin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17    2106   20137 e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8     150    1261 err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7     260    1816 fortun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85    4562   39280 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0     470    3668 hel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5     412    3304 hiscor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933    4686   52440 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765    4703   37137 inve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314    9942   72120 ite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8     407    2160 macr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167    6154   44508 m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5     388    2979 messag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900    8697   67865 monst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8     590    5365 pic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107    4975   40058 play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7     315    2917 poo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6     146    1124 proces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87     577 qu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56    1003    8759 re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8     392    2724 roo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96     901    8062 sav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86    1388   11011 sho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36    3177   24653 ski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86    1390   11439 spe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2     887    7446 tal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     155    1035 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41    1557   13174 tr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3    1322   11140 u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1     125     929 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8     486    4151 wis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55    1547   13741 z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7     460 ca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      80     585 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81     591 comb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2     322    2439 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48 deat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8     105     835 debu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7     218    1947 displ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8     190    1804 dlev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0     477 drin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3     406 e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5     420 err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3     426 fortu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74     522 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  70     477 glob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0     473 hel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      75     555 hiscor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4     471 hi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3     558 in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3     253    2852 inv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5     880    9277 ite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9     290    2227 macr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0     519    3891 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0     527 messa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1    1027    9764 monst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4     422 pi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21     936    8785 play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51 poo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8 proce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4     432 que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8     462 rea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    120     901 room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8      93     736 sa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1     113     899 sho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9     122    1113 ski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4     130    1277 spe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09 tal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23 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3     518 tr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  65     430 us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1     520 vers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5     431 wis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83     560 z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90     956    7447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2559   85755  710096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Major bug in combat routines removed, which caused the program to h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debug note, which was still visible to the players,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uring the game a lot of background information about the p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atting with monsters is now possible in a limited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re detail about the pc (hair color, eye color, height, weight, etc.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uring gameplay the pc is getting more messages, that might hint at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of a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'wc' results on 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  Words   Bytes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-----   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0     160    1539 ado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08    1818   16666 ca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867    4942   44306 comb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3     756    6300 deat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9     111     883 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33    2230   18049 displa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77    1106    9539 dleve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46    1277   12007 drin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61    1593   15054 e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8     150    1261 err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800    3799   32564 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5     412    3304 hiscor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815    4374   49606 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621    4316   34006 inve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966    8719   63974 ite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8     407    2160 macr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940    5388   39602 m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5     388    2979 messag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340    6814   53645 monst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3     358    3244 pic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747    4043   31945 play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6     146    1124 proces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3     690    6199 re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5     339    2341 roo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96     901    8062 sav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89    2737   21318 ski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55    1281   10586 spe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8     497    4343 tal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12    1504   12853 tr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71    1030    8426 u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1     125     929 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9     494    4231 wis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45    1264   11169 z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09 ca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81     591 comb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1     319    2408 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48 deat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8     105     836 debu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7     219    1947 displ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6     165    1529 dlev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0     477 drin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3     406 e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5     420 err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74     522 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  70     477 glob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      75     555 hiscor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4     471 hi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3     558 in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2     252    2822 inv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12     842    8587 ite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5     282    2156 macr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9     454    3413 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0     527 messa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47     983    9239 monst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4     422 pi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03     866    8141 play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8 proce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8     462 rea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6     110     815 room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8      93     736 sa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9     119    1073 ski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3     127    1232 spe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09 tal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  70     487 tr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09 us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1     520 vers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5     431 wis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83     560 z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7     775    6042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7410   71337  595209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peed 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ource code was clean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OS version allows to utilize several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eating habits of several race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xploration mode is now only available, if you know the magic wor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ensation many more command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keyboard bindings have undergone some major changes (read the manual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background texts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w you also can see the weight of the stuff you are carrying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ine the miscellaneous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a heap of items is damaged, it is possible that only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mplementation of 5 new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order of the items in inventory has been slightly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crolls now are more originally named when not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game manual has been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ymbols for stairs have been switched to be compatible to Neth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mplementation of 25 new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sters now can be t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ny new special abilities for monsters have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Monsters now can suffer from many more external influ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sters now can figh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ven new intrinsics for the pc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Cs now can be mute or might fall asl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troduction of upper limits for hitpoints and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ight restrictions for trolls have been 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mprovements in the user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inventory interface now is much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lementation of a 'walk mode' to speed up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enever you can quit something by pressing 'Z', SPACE is als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 various functions only a part of the stuff will be presen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 (only potions when using 'd'rink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ishing now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w a pc not only is affected by good luck but also by bad l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veral large bug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ny small bugs have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'wc' results on 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  Words   Bytes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-----   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0     160    1539 ado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08    1818   16666 ca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854    4934   44169 comb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3     756    6300 deat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9     111     883 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33    2230   18049 displa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58    1078    9248 dleve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46    1277   12007 drin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61    1596   15087 e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8     150    1261 err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782    3780   32344 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5     412    3304 hiscor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730    4122   47059 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621    4316   34006 inve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966    8719   63974 ite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8     407    2160 macr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937    5385   39505 m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5     388    2979 messag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319    6771   53227 monst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3     358    3244 pic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631    3760   29170 play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6     146    1124 proces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3     690    6199 re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5     339    2341 roo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96     901    8062 sav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89    2737   21318 ski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55    1281   10586 spe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12    1504   12853 tr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71    1030    8426 u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1     125     929 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9     494    4231 wis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45    1264   11169 z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09 ca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81     591 comb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1     319    2408 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48 deat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8     105     835 debu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7     219    1947 displ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5     144    1292 dlev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0     477 drin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3     406 e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5     420 err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74     522 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  70     477 glob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      75     555 hiscor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4     471 hi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43 in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2     252    2822 inv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12     842    8587 ite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5     282    2156 macr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9     454    3413 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0     527 messa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47     983    9239 monst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4     422 pi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87     823    7716 play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8 proce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8     462 rea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6     110     815 room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8      93     736 sa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9     119    1073 ski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3     127    1232 spe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  70     487 tr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09 us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1     520 vers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5     431 wis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83     560 z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18     753    5876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6897   70050  583061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rst alpha version available for testing to some chosen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A call of 'wc' on a unix system gives the following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  Words   Bytes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-----   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1     154    1442 ado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98    1794   16436 ca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62    3574   31332 comb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3     702    5608 deat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92    2141   17422 displa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58    1078    9248 dleve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46    1276   11997 drin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87    1205   10996 e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8     150    1261 err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72    3038   26321 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5     412    3304 hiscor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721    4082   46736 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74    3684   29160 inve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852    8375   61604 ite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8     407    2160 macr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883    5227   38301 m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5     385    2975 messag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794    5306   41253 monst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3     352    3176 pic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34    3488   27282 play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6     146    1124 proces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8     594    5354 re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5     339    2341 roo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96     901    8062 sav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87    2719   21221 ski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54    1270   10529 spe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9    1487   12765 tr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6     601    5029 u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1     125     929 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53    1276   11291 z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09 ca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      76     547 comb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9     306    2299 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48 deat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7     219    1947 displ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5     144    1292 dlev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0     477 drin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3     406 e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5     420 err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      71     498 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  70     477 glob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      75     555 hiscor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4     471 hi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43 in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7     240    2654 inv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1     814    8282 ite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5     282    2156 macr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8     447    3349 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0     527 messa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9     836    7861 monst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4     422 pi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74     782    7147 play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8 proce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8     462 rea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6     110     815 room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8      93     736 sa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9     119    1073 ski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3     127    1232 spe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  70     487 tr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09 us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1     519 vers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83     560 z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8     694    5400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216   62814  521897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