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288862830"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27636002"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